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32"/>
          <w:szCs w:val="32"/>
          <w:lang w:val="en-GB" w:eastAsia="en-US"/>
        </w:rPr>
      </w:pPr>
      <w:r>
        <w:rPr>
          <w:rFonts w:ascii="Arial" w:hAnsi="Arial" w:cs="Arial" w:eastAsia="黑体;SimHei"/>
          <w:sz w:val="32"/>
          <w:szCs w:val="32"/>
          <w:lang w:val="en-GB" w:eastAsia="en-US"/>
        </w:rPr>
        <w:t>北京师范大学网络教育招生入学考试</w:t>
      </w:r>
    </w:p>
    <w:p>
      <w:pPr>
        <w:pStyle w:val="Normal"/>
        <w:jc w:val="center"/>
        <w:rPr>
          <w:rFonts w:ascii="黑体;SimHei" w:hAnsi="黑体;SimHei" w:eastAsia="黑体;SimHei" w:cs="Arial"/>
          <w:sz w:val="28"/>
          <w:szCs w:val="28"/>
          <w:lang w:val="en-GB" w:eastAsia="en-US"/>
        </w:rPr>
      </w:pPr>
      <w:r>
        <w:rPr>
          <w:rFonts w:ascii="黑体;SimHei" w:hAnsi="黑体;SimHei" w:cs="Arial" w:eastAsia="黑体;SimHei"/>
          <w:sz w:val="28"/>
          <w:szCs w:val="28"/>
          <w:lang w:val="en-GB" w:eastAsia="en-US"/>
        </w:rPr>
        <w:t>（专科起点升本科）</w:t>
      </w:r>
    </w:p>
    <w:p>
      <w:pPr>
        <w:pStyle w:val="Normal"/>
        <w:spacing w:before="120" w:after="120"/>
        <w:jc w:val="center"/>
        <w:rPr>
          <w:rFonts w:ascii="Arial" w:hAnsi="Arial" w:eastAsia="黑体;SimHei" w:cs="Arial"/>
          <w:sz w:val="44"/>
          <w:szCs w:val="24"/>
          <w:lang w:val="en-GB" w:eastAsia="en-US"/>
        </w:rPr>
      </w:pPr>
      <w:r>
        <w:rPr>
          <w:rFonts w:ascii="Arial" w:hAnsi="Arial" w:cs="Arial" w:eastAsia="黑体;SimHei"/>
          <w:sz w:val="44"/>
          <w:lang w:val="en-GB" w:eastAsia="en-US"/>
        </w:rPr>
        <w:t>大学语文</w:t>
      </w:r>
      <w:r>
        <w:rPr>
          <w:rFonts w:ascii="黑体;SimHei" w:hAnsi="黑体;SimHei" w:eastAsia="黑体;SimHei"/>
          <w:sz w:val="44"/>
          <w:szCs w:val="44"/>
          <w:lang w:val="en-GB" w:eastAsia="en-US"/>
        </w:rPr>
        <w:t>复习</w:t>
      </w:r>
      <w:r>
        <w:rPr>
          <w:rFonts w:ascii="Arial" w:hAnsi="Arial" w:cs="Arial" w:eastAsia="黑体;SimHei"/>
          <w:sz w:val="44"/>
          <w:lang w:val="en-GB" w:eastAsia="en-US"/>
        </w:rPr>
        <w:t>备考题库</w:t>
      </w:r>
    </w:p>
    <w:p>
      <w:pPr>
        <w:pStyle w:val="Heading3"/>
        <w:spacing w:before="100" w:after="10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201</w:t>
      </w:r>
      <w:r>
        <w:rPr>
          <w:sz w:val="36"/>
          <w:szCs w:val="36"/>
        </w:rPr>
        <w:t>9</w:t>
      </w:r>
      <w:r>
        <w:rPr>
          <w:rFonts w:ascii="宋体;SimSun" w:hAnsi="宋体;SimSun" w:cs="宋体;SimSun"/>
          <w:sz w:val="36"/>
          <w:szCs w:val="36"/>
        </w:rPr>
        <w:t>年</w:t>
      </w:r>
    </w:p>
    <w:p>
      <w:pPr>
        <w:pStyle w:val="90d3fd9090ce4fe8964190fb2563fca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作家作品知识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被后人称为“七绝圣手”的唐代诗人是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</w:p>
    <w:p>
      <w:pPr>
        <w:pStyle w:val="56404467b18042398eab84afcb782284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王维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孟郊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王昌龄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贾岛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C7f601c7a4914516abac25db0bb8e31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b22bcdbdfe449bb87741dd63e919a4"/>
        <w:pBdr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《红楼梦》作者的姓名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F1ec6c73fd144fba98df7068e6016b5c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曹霑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曹寅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曹雪芹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曹芹圃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75bb58c6b3ac4f27b68578f373f4a61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0cb925cf94a4308ab05aa9df6fd067e"/>
        <w:pBdr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词作风格“雄劲豪迈，悲壮沉郁”、“慷慨纵横，有不可一世之概”的词人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6b768de717a447229908c2714c1a4dc3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苏轼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李煜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辛弃疾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李清照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Fff6b66973ea4639805f73096cc1ed1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6b60a7fd7e2485b8f28c4e6b80bacdb"/>
        <w:pBdr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《蜀相》中“出师未捷身先死”一句指的人物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F2ddd11f8d314fc3823b8538558f4adf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诸葛亮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关羽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周瑜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姜维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91430c65c89548ccb6cb1733f529185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ba9f0e2155e4e45b1303011df001294"/>
        <w:pBdr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《种树郭橐驼传》先写橐驼种树的技艺高超，这对表达文章主旨的作用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Cbb0acca647a44ceaa5578f39bdc4c3a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铺垫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对比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烘托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暗示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8e4c7ddfc27247feb142d5f8c33efd8a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48b64e0b534c2886fca7effabcfb5f"/>
        <w:pBdr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王安石《答司马谏议书》所采取的主要驳论角度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16ad781a1eb44eed830c0a356719228e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驳斥论点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驳斥论据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驳斥论证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驳斥态度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2a86686f26334d8dbccfef2913aa087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f326c799d1b41b083f2b2fc5687dba6"/>
        <w:pBdr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《张中丞传后叙》歌颂的三个人物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6395cdf426b046f4bf374eabee49111c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张巡、于嵩、许远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张巡、雷万春、许远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C2cb71302c244851b912a051581f0de8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张巡、张籍、许远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张巡、南霁云、许远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71527fea265e4c55a5d39e7eb5be516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08e1bdbbf3e459f93b25ceae77ce487"/>
        <w:pBdr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《张中丞传后叙》最突出的写作特色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540e675e556b451596adaa89e7a19df1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抒情与叙事并重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议论与叙事并重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E0df784e74264b079ff4afc8f0807922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议论与抒情并重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描写与抒情并重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56c99d3029214b8592ee5f8e2a55790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8c0384bbed9487ea1b22b8c99ce59d5"/>
        <w:pBdr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在《长亭送别》中，莺莺最深深忧虑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167676748c4444cbabcd1dd1a28ef85c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离愁别恨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母亲干涉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金榜无名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婚姻悲剧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69b2e76c00e345b9a48ed24340db425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7f1463195eb4264885204e530e2fe36"/>
        <w:pBdr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李清照《声声慢（寻寻觅觅）》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B66f4489a3e44690b10ef9231c23f840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婉约词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豪放词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风雅词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田园词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E91d7522f37a49c5944fee6bab96c18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cfc7cbb69d046619ee99df8f20955d5"/>
        <w:pBdr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《水调歌头</w:t>
      </w:r>
      <w:r>
        <w:rPr>
          <w:sz w:val="24"/>
          <w:szCs w:val="24"/>
        </w:rPr>
        <w:t>(</w:t>
      </w:r>
      <w:r>
        <w:rPr>
          <w:sz w:val="24"/>
          <w:szCs w:val="24"/>
        </w:rPr>
        <w:t>明月几时有</w:t>
      </w:r>
      <w:r>
        <w:rPr>
          <w:sz w:val="24"/>
          <w:szCs w:val="24"/>
        </w:rPr>
        <w:t>)</w:t>
      </w:r>
      <w:r>
        <w:rPr>
          <w:sz w:val="24"/>
          <w:szCs w:val="24"/>
        </w:rPr>
        <w:t>》“转朱阁，低绮户，照无眠”之后，紧接着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6e20deedce3140f788ac18b37b55bfb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起舞弄清影，何似在人间</w:t>
      </w:r>
    </w:p>
    <w:p>
      <w:pPr>
        <w:pStyle w:val="798102dde8e44811adb8781a3f9c2308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人有悲欢离合，月有阴晴圆缺，此事古难全</w:t>
      </w:r>
    </w:p>
    <w:p>
      <w:pPr>
        <w:pStyle w:val="82269474f2ed45888e80199abe14322a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不应有恨，何事长向别时圆</w:t>
      </w:r>
    </w:p>
    <w:p>
      <w:pPr>
        <w:pStyle w:val="8654cd0e89c54ee09073e91f02ccc0dd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但愿人长久，千里共婵娟</w:t>
      </w:r>
    </w:p>
    <w:p>
      <w:pPr>
        <w:pStyle w:val="03e913fe886749d6afecbca7960678b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cf8b91543e1452ba37eaa7d7d9caf19"/>
        <w:pBdr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中唐新乐运动的倡导者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2c6a22600cac40018f08d1c35f70d8b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柳宗元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白居易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韩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刘禹锡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3f4aff80d63c40e2970679e3b3a09a0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2403ef7d6b4e12a5ab577b039cbdfa"/>
        <w:pBdr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白居易在《杜陵叟》诗中先写“天灾”，所用的手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33bdfc5abd374a369183ff9012da0730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对比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类比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铺垫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象征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50391b02e1cf44b49899ddcbec9ea8cf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980f9ed29ac42bd98d844c08f51f4ba"/>
        <w:pBdr/>
        <w:rPr>
          <w:sz w:val="24"/>
          <w:szCs w:val="24"/>
        </w:rPr>
      </w:pPr>
      <w:r>
        <w:rPr>
          <w:sz w:val="24"/>
          <w:szCs w:val="24"/>
        </w:rPr>
        <w:t xml:space="preserve">14. </w:t>
      </w:r>
      <w:r>
        <w:rPr>
          <w:sz w:val="24"/>
          <w:szCs w:val="24"/>
        </w:rPr>
        <w:t>白居易《杜陵叟》中由第三人称叙述开始改为用第一人称直接控诉的诗句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403713faa93148bea445a1694fc2e6ac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虐人害物即豺狼。何必钩爪锯牙食人肉</w:t>
      </w:r>
    </w:p>
    <w:p>
      <w:pPr>
        <w:pStyle w:val="D641c3806aa84dc48a0f257f2660622f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剥我身上帛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夺我口中粟</w:t>
      </w:r>
    </w:p>
    <w:p>
      <w:pPr>
        <w:pStyle w:val="Cae9b6f927e34b189470f3ea76f7d5dd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虐人害物即豺狼，何必钩爪锯牙食人肉</w:t>
      </w:r>
    </w:p>
    <w:p>
      <w:pPr>
        <w:pStyle w:val="Cace2da3588b44b0a8d798a8f1bdcc2d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不知何人奏皇帝，帝心恻隐知人弊</w:t>
      </w:r>
    </w:p>
    <w:p>
      <w:pPr>
        <w:pStyle w:val="9108d15d79174a7191a394e6bfc219b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447299e1a09488aac3a4bfd15431f40"/>
        <w:pBdr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《答司马谏议书》所引“盘庚之迁，胥怨者民也”一语出自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31da2ab02f304d28922238e95f1a6c2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谏逐客书》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《六国论》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《尚书》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《论气节》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E55a45e089934fd784444c95a2e0686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493b9dd41946d4b38a4f6809f6af29"/>
        <w:pBdr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</w:rPr>
        <w:t>宋代词坛上开创豪放一派的作家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191d7319864f468a9d419175fd1f8e34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欧阳修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辛弃疾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柳永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苏轼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4ce82db3d51e46c098dec8d43750502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d4caf11e63a42d1bf191f090a5efcad"/>
        <w:pBdr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</w:rPr>
        <w:t>北宋文学家中，主张写文章要“有补于世，以适用为本”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99f6aa8968b045fa8587828743ac2852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欧阳修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王安石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苏轼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司马光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Efcf49d428584d57a5472fbd4abb3d1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c72b8418c44ed599ce02aea713a257"/>
        <w:pBdr/>
        <w:rPr>
          <w:sz w:val="24"/>
          <w:szCs w:val="24"/>
        </w:rPr>
      </w:pPr>
      <w:r>
        <w:rPr>
          <w:sz w:val="24"/>
          <w:szCs w:val="24"/>
        </w:rPr>
        <w:t xml:space="preserve">18. </w:t>
      </w:r>
      <w:r>
        <w:rPr>
          <w:sz w:val="24"/>
          <w:szCs w:val="24"/>
        </w:rPr>
        <w:t>被苏轼赞为“诗中有画画中有诗”的盛唐诗人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59286d5b78df46bf9ba3ad46b94dfbe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王维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孟浩然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李白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杜甫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D2e318fab6cf44f789eede844d980f3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55f69d883de44039ae1729a0599c8d7"/>
        <w:pBdr/>
        <w:rPr>
          <w:sz w:val="24"/>
          <w:szCs w:val="24"/>
        </w:rPr>
      </w:pPr>
      <w:r>
        <w:rPr>
          <w:sz w:val="24"/>
          <w:szCs w:val="24"/>
        </w:rPr>
        <w:t xml:space="preserve">19. </w:t>
      </w:r>
      <w:r>
        <w:rPr>
          <w:sz w:val="24"/>
          <w:szCs w:val="24"/>
        </w:rPr>
        <w:t>李商隐《无题</w:t>
      </w:r>
      <w:r>
        <w:rPr>
          <w:sz w:val="24"/>
          <w:szCs w:val="24"/>
        </w:rPr>
        <w:t>·</w:t>
      </w:r>
      <w:r>
        <w:rPr>
          <w:sz w:val="24"/>
          <w:szCs w:val="24"/>
        </w:rPr>
        <w:t>相见时难别亦难》写对方的诗句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47613d96050c45bd83d601cd20bcaff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东风无力百花残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蜡炬成灰泪始干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28ea60adb275491abfa29d9537b84786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夜呤应觉月光寒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青鸟殷勤为探看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24304fe2ab924537b98f158cd34307d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31a9d6db03413daa634815f5d6c63d"/>
        <w:pBdr/>
        <w:rPr>
          <w:sz w:val="24"/>
          <w:szCs w:val="24"/>
        </w:rPr>
      </w:pPr>
      <w:r>
        <w:rPr>
          <w:sz w:val="24"/>
          <w:szCs w:val="24"/>
        </w:rPr>
        <w:t xml:space="preserve">20. </w:t>
      </w:r>
      <w:r>
        <w:rPr>
          <w:sz w:val="24"/>
          <w:szCs w:val="24"/>
        </w:rPr>
        <w:t>下列作品属于寓言体传记文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8644da8d24484466b3d0f05144de032a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秋水》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张中丞传后叙》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75ebd0e1835940059e1c0e01c57d4ce1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马伶传》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种树郭橐驼传》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Ea83789b2dff4b0b950f3ba9e02ad43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f480910bfe46089c5a5f6a33b14d03"/>
        <w:pBdr/>
        <w:rPr>
          <w:sz w:val="24"/>
          <w:szCs w:val="24"/>
        </w:rPr>
      </w:pPr>
      <w:r>
        <w:rPr>
          <w:sz w:val="24"/>
          <w:szCs w:val="24"/>
        </w:rPr>
        <w:t xml:space="preserve">21. </w:t>
      </w:r>
      <w:r>
        <w:rPr>
          <w:sz w:val="24"/>
          <w:szCs w:val="24"/>
        </w:rPr>
        <w:t>《张中丞传后叙》中，补记许远的事迹，采用的写作手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9d505ac61ca74829a93d28dd508196b4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抒情描写相结合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叙述议论相结合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25b7263ef2644f028bd91a2b07e26ca4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叙述抒情相结合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描写议论相结合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F8de74a3154244c1a5b8c3e80a74933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803ed9641ab43ceb99ed1fcbed4cdc4"/>
        <w:pBdr/>
        <w:rPr>
          <w:sz w:val="24"/>
          <w:szCs w:val="24"/>
        </w:rPr>
      </w:pPr>
      <w:r>
        <w:rPr>
          <w:sz w:val="24"/>
          <w:szCs w:val="24"/>
        </w:rPr>
        <w:t xml:space="preserve">22. </w:t>
      </w:r>
      <w:r>
        <w:rPr>
          <w:sz w:val="24"/>
          <w:szCs w:val="24"/>
        </w:rPr>
        <w:t>词集《乐章集》的作者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F91f36f0be6e4783b09a01e18de96352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秦观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柳永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苏轼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晏殊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196ad3ab03c848749f959db5d11c4f8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49aae5cbd649c79d43e8e2c13e1dff"/>
        <w:pBdr/>
        <w:rPr>
          <w:sz w:val="24"/>
          <w:szCs w:val="24"/>
        </w:rPr>
      </w:pPr>
      <w:r>
        <w:rPr>
          <w:sz w:val="24"/>
          <w:szCs w:val="24"/>
        </w:rPr>
        <w:t xml:space="preserve">23. </w:t>
      </w:r>
      <w:r>
        <w:rPr>
          <w:sz w:val="24"/>
          <w:szCs w:val="24"/>
        </w:rPr>
        <w:t>下列诗人中，被后人列为盛唐“边塞诗派”的代表作家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2c6cd3e0b3154c6f98a390a9c7467af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李白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岑参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李贺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王勃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4b5df8dc1ff848baa60c370c265931f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0585eedad02472c905d7d12feda03d8"/>
        <w:pBdr/>
        <w:rPr>
          <w:sz w:val="24"/>
          <w:szCs w:val="24"/>
        </w:rPr>
      </w:pPr>
      <w:r>
        <w:rPr>
          <w:sz w:val="24"/>
          <w:szCs w:val="24"/>
        </w:rPr>
        <w:t xml:space="preserve">24. </w:t>
      </w:r>
      <w:r>
        <w:rPr>
          <w:sz w:val="24"/>
          <w:szCs w:val="24"/>
        </w:rPr>
        <w:t>《张中丞传后叙》中抨击的人物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779b24606e4d40dbaba8dd5d701195d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张巡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许远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贺兰进明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雷万春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50e9b80e48a34c45a1813e6bcd5061ca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f002dbaac394a80994786d73949359f"/>
        <w:pBdr/>
        <w:rPr>
          <w:sz w:val="24"/>
          <w:szCs w:val="24"/>
        </w:rPr>
      </w:pPr>
      <w:r>
        <w:rPr>
          <w:sz w:val="24"/>
          <w:szCs w:val="24"/>
        </w:rPr>
        <w:t xml:space="preserve">25. </w:t>
      </w:r>
      <w:r>
        <w:rPr>
          <w:sz w:val="24"/>
          <w:szCs w:val="24"/>
        </w:rPr>
        <w:t>李煜的《虞美人》抒写的情感内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4f84bacb1f0f4c3087eb87fa8b035137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行役之苦、羁旅之愁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家破之哀、人亡之痛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843e945ea2ed43a087c45a8a7b0a3290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失意之忧、末路之悲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故国之思、亡国之恨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552c57db53f6458ca18dc4b69f5c2b6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5e3aedfed8441749cb40903f04bcd02"/>
        <w:pBdr/>
        <w:rPr>
          <w:sz w:val="24"/>
          <w:szCs w:val="24"/>
        </w:rPr>
      </w:pPr>
      <w:r>
        <w:rPr>
          <w:sz w:val="24"/>
          <w:szCs w:val="24"/>
        </w:rPr>
        <w:t>26. “</w:t>
      </w:r>
      <w:r>
        <w:rPr>
          <w:sz w:val="24"/>
          <w:szCs w:val="24"/>
        </w:rPr>
        <w:t>选贤修能，讲信修睦”一语出自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C7d0405a3219467ea9fcc300bec0231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礼记</w:t>
      </w:r>
      <w:r>
        <w:rPr>
          <w:sz w:val="24"/>
          <w:szCs w:val="24"/>
        </w:rPr>
        <w:t>·</w:t>
      </w:r>
      <w:r>
        <w:rPr>
          <w:sz w:val="24"/>
          <w:szCs w:val="24"/>
        </w:rPr>
        <w:t>礼运》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礼记</w:t>
      </w:r>
      <w:r>
        <w:rPr>
          <w:sz w:val="24"/>
          <w:szCs w:val="24"/>
        </w:rPr>
        <w:t>·</w:t>
      </w:r>
      <w:r>
        <w:rPr>
          <w:sz w:val="24"/>
          <w:szCs w:val="24"/>
        </w:rPr>
        <w:t>大学》</w: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8f9f01adba2e4537ab5ebaee0c87edaa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礼记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中庸》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论语</w:t>
      </w:r>
      <w:r>
        <w:rPr>
          <w:sz w:val="24"/>
          <w:szCs w:val="24"/>
        </w:rPr>
        <w:t>·</w:t>
      </w:r>
      <w:r>
        <w:rPr>
          <w:sz w:val="24"/>
          <w:szCs w:val="24"/>
        </w:rPr>
        <w:t>为政》</w: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B587d9575e644d219e8fd4044dd0075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ea9bd5be65429bbc36d1b18d8965ef"/>
        <w:pBdr/>
        <w:rPr>
          <w:sz w:val="24"/>
          <w:szCs w:val="24"/>
        </w:rPr>
      </w:pPr>
      <w:r>
        <w:rPr>
          <w:sz w:val="24"/>
          <w:szCs w:val="24"/>
        </w:rPr>
        <w:t xml:space="preserve">27. </w:t>
      </w:r>
      <w:r>
        <w:rPr>
          <w:sz w:val="24"/>
          <w:szCs w:val="24"/>
        </w:rPr>
        <w:t>孔子所说的“小康”社会指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F01e1561506848dea46abc35ab45340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五帝时代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商、周时代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078f7e2c7e5748afbb97c7219b9455e5"/>
        <w:pBdr/>
        <w:rPr/>
      </w:pPr>
      <w:r>
        <w:rPr>
          <w:sz w:val="24"/>
          <w:szCs w:val="24"/>
        </w:rPr>
        <w:t xml:space="preserve">C.“ </w:t>
      </w:r>
      <w:r>
        <w:rPr>
          <w:sz w:val="24"/>
          <w:szCs w:val="24"/>
        </w:rPr>
        <w:t>三代之英”时代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春秋时代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Cbd0d1956abd464b875f8cda9126efe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9a1b8c71d1544789d27193f59137789"/>
        <w:pBdr/>
        <w:rPr>
          <w:sz w:val="24"/>
          <w:szCs w:val="24"/>
        </w:rPr>
      </w:pPr>
      <w:r>
        <w:rPr>
          <w:sz w:val="24"/>
          <w:szCs w:val="24"/>
        </w:rPr>
        <w:t xml:space="preserve">28. </w:t>
      </w:r>
      <w:r>
        <w:rPr>
          <w:sz w:val="24"/>
          <w:szCs w:val="24"/>
        </w:rPr>
        <w:t>下列作品中，属于汉代乐府民歌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Ba2bf8cd8341403a9cf61bbc0c6604b3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陌上桑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行路难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《短歌行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兵车行》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B641e9b252184eb6b2e0b2d89611ebf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1a62fd2509a42d3aeb7c5f5d359743c"/>
        <w:pBdr/>
        <w:rPr>
          <w:sz w:val="24"/>
          <w:szCs w:val="24"/>
        </w:rPr>
      </w:pPr>
      <w:r>
        <w:rPr>
          <w:sz w:val="24"/>
          <w:szCs w:val="24"/>
        </w:rPr>
        <w:t xml:space="preserve">29. </w:t>
      </w:r>
      <w:r>
        <w:rPr>
          <w:sz w:val="24"/>
          <w:szCs w:val="24"/>
        </w:rPr>
        <w:t>下列《陌上桑》诗句中，在描写罗敷美貌时采用了烘托手法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1730b914d46f461a8a33f81019acf432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自名为罗敷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耳中明月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来归相怨怒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湘绮为下裙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2e2a3111b7af43cca9bde82d66d6ce94"/>
        <w:pBdr/>
        <w:rPr/>
      </w:pPr>
      <w:r>
        <w:rPr>
          <w:sz w:val="24"/>
          <w:szCs w:val="24"/>
        </w:rPr>
        <w:br/>
      </w:r>
      <w:r>
        <w:rPr>
          <w:sz w:val="24"/>
          <w:szCs w:val="24"/>
        </w:rPr>
        <w:t xml:space="preserve">30. </w:t>
      </w:r>
      <w:r>
        <w:rPr>
          <w:sz w:val="24"/>
          <w:szCs w:val="24"/>
        </w:rPr>
        <w:t>先秦诸子中，抨击“窃钩者诛，窃国者诸侯”黑暗现实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7ebf6bb452e34ebab386d34aa86d836a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老子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孔子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庄子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孟子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D0f9280aa8bf4644ab6a721a3dc46a5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a489c727c54d538842dc83692adfb0"/>
        <w:pBdr/>
        <w:rPr>
          <w:sz w:val="24"/>
          <w:szCs w:val="24"/>
        </w:rPr>
      </w:pPr>
      <w:r>
        <w:rPr>
          <w:sz w:val="24"/>
          <w:szCs w:val="24"/>
        </w:rPr>
        <w:t xml:space="preserve">31. </w:t>
      </w:r>
      <w:r>
        <w:rPr>
          <w:sz w:val="24"/>
          <w:szCs w:val="24"/>
        </w:rPr>
        <w:t>《谏逐客书》指出向秦惠王献“连横之计”的客卿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2b51e45f8d764c9cafa365a7f735b7ee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商鞅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百里奚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范雎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张仪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Ea9a3c2171fc4cc68bdf8bf2694ef63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c245788027e4cfdb0813fd2b19970dc"/>
        <w:pBdr/>
        <w:rPr>
          <w:sz w:val="24"/>
          <w:szCs w:val="24"/>
        </w:rPr>
      </w:pPr>
      <w:r>
        <w:rPr>
          <w:sz w:val="24"/>
          <w:szCs w:val="24"/>
        </w:rPr>
        <w:t xml:space="preserve">32. </w:t>
      </w:r>
      <w:r>
        <w:rPr>
          <w:sz w:val="24"/>
          <w:szCs w:val="24"/>
        </w:rPr>
        <w:t>《冯谖客孟尝君》通过“焚券市义”“营造三窟”的典型情节来刻画人物的性格，对孟尝君的言行描写在这里主要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4b2643b08c7c4ad68e7d81faa47e9a7c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衬托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反讽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隐喻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类比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D7c6123030ac41229018329054590bbf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8dc9be4ca749ecb5f88e273bc8105f"/>
        <w:pBdr/>
        <w:rPr>
          <w:sz w:val="24"/>
          <w:szCs w:val="24"/>
        </w:rPr>
      </w:pPr>
      <w:r>
        <w:rPr>
          <w:sz w:val="24"/>
          <w:szCs w:val="24"/>
        </w:rPr>
        <w:t xml:space="preserve">33. </w:t>
      </w:r>
      <w:r>
        <w:rPr>
          <w:sz w:val="24"/>
          <w:szCs w:val="24"/>
        </w:rPr>
        <w:t>庄子《秋水》中代表庄子观点的人物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50b0c29a629e434d9b3d4b92d7a2c15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庄子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河伯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北海若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河伯与北海若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38dcb9a7e5f84998a1562cbaeff54bf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ba6c2803bee43df94ad2f858971a59d"/>
        <w:pBdr/>
        <w:rPr>
          <w:sz w:val="24"/>
          <w:szCs w:val="24"/>
        </w:rPr>
      </w:pPr>
      <w:r>
        <w:rPr>
          <w:sz w:val="24"/>
          <w:szCs w:val="24"/>
        </w:rPr>
        <w:t xml:space="preserve">34. </w:t>
      </w:r>
      <w:r>
        <w:rPr>
          <w:sz w:val="24"/>
          <w:szCs w:val="24"/>
        </w:rPr>
        <w:t>《大同》中论证理想社会时运用的主要论证方法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C681a7076e24488ba4b27f25b0487a2e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演绎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归纳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类比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对比法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6637ebbb518c48d49ae9943e6298c19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996ac128fd41c7bd52601801b9f8bf"/>
        <w:pBdr/>
        <w:rPr>
          <w:sz w:val="24"/>
          <w:szCs w:val="24"/>
        </w:rPr>
      </w:pPr>
      <w:r>
        <w:rPr>
          <w:sz w:val="24"/>
          <w:szCs w:val="24"/>
        </w:rPr>
        <w:t xml:space="preserve">35. </w:t>
      </w:r>
      <w:r>
        <w:rPr>
          <w:sz w:val="24"/>
          <w:szCs w:val="24"/>
        </w:rPr>
        <w:t>庄子《秋水》篇中没有运用的论证方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F892331b81be41b78711c123b17fb773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演绎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归纳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类比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对比法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C7cd75d8413b462094a03c897c62cea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3c0fad5363a48b2a9c20727d5b65d43"/>
        <w:pBdr/>
        <w:rPr>
          <w:sz w:val="24"/>
          <w:szCs w:val="24"/>
        </w:rPr>
      </w:pPr>
      <w:r>
        <w:rPr>
          <w:sz w:val="24"/>
          <w:szCs w:val="24"/>
        </w:rPr>
        <w:t>36. “</w:t>
      </w:r>
      <w:r>
        <w:rPr>
          <w:sz w:val="24"/>
          <w:szCs w:val="24"/>
        </w:rPr>
        <w:t>楚辞”产生于我国先秦时期的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B0c9efa095ac4beeae10f7b8601f11a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殷商时期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西周中期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战国初期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战国后期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4b05fb032965413d9f14850f4489335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87747622634b3e98636c65967e72b0"/>
        <w:pBdr/>
        <w:rPr>
          <w:sz w:val="24"/>
          <w:szCs w:val="24"/>
        </w:rPr>
      </w:pPr>
      <w:r>
        <w:rPr>
          <w:sz w:val="24"/>
          <w:szCs w:val="24"/>
        </w:rPr>
        <w:t xml:space="preserve">37. </w:t>
      </w:r>
      <w:r>
        <w:rPr>
          <w:sz w:val="24"/>
          <w:szCs w:val="24"/>
        </w:rPr>
        <w:t>儒家经典《礼记》成书于</w:t>
      </w:r>
      <w:r>
        <w:rPr>
          <w:sz w:val="24"/>
          <w:szCs w:val="24"/>
        </w:rPr>
        <w:t>(    )</w:t>
      </w:r>
    </w:p>
    <w:p>
      <w:pPr>
        <w:pStyle w:val="059285b3f0424811bc74413e8501ce2d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春秋时期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西周时期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战国时期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西汉时期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Baa02089157d489db63c6a567e21735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737634e2e1e4071afdb6847856e8082"/>
        <w:pBdr/>
        <w:rPr>
          <w:sz w:val="24"/>
          <w:szCs w:val="24"/>
        </w:rPr>
      </w:pPr>
      <w:r>
        <w:rPr>
          <w:sz w:val="24"/>
          <w:szCs w:val="24"/>
        </w:rPr>
        <w:t xml:space="preserve">38. </w:t>
      </w:r>
      <w:r>
        <w:rPr>
          <w:sz w:val="24"/>
          <w:szCs w:val="24"/>
        </w:rPr>
        <w:t>《氓》从表现方法上说是一首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Af094fbc8d904b1f811c0e43366bd974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哲理诗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叙事诗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抒情诗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寓言诗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Deeaa06eb621478e8eff3a91cc4a9ed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56a795b412243cc9beb1f7411774abe"/>
        <w:pBdr/>
        <w:rPr>
          <w:sz w:val="24"/>
          <w:szCs w:val="24"/>
        </w:rPr>
      </w:pPr>
      <w:r>
        <w:rPr>
          <w:sz w:val="24"/>
          <w:szCs w:val="24"/>
        </w:rPr>
        <w:t xml:space="preserve">39. </w:t>
      </w:r>
      <w:r>
        <w:rPr>
          <w:sz w:val="24"/>
          <w:szCs w:val="24"/>
        </w:rPr>
        <w:t>下列选自《郑伯克段于鄢》的文字中，最能体现文章主旨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D4b1f44e596c4411a1bb586815091dc0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都城过百雉，国之害也</w:t>
      </w:r>
    </w:p>
    <w:p>
      <w:pPr>
        <w:pStyle w:val="2270265be8684473be919b54cbd29b02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蔓草犹不可除，况君之宠弟乎</w:t>
      </w:r>
    </w:p>
    <w:p>
      <w:pPr>
        <w:pStyle w:val="A65294ff702a4664b51714abefdf1647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多行不义必自毙</w:t>
      </w:r>
    </w:p>
    <w:p>
      <w:pPr>
        <w:pStyle w:val="551fb876c5f6476d9834cda8cb21629d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国不堪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afe0a8ee80d42a480fe8ff8958bfb33"/>
        <w:pBdr/>
        <w:rPr>
          <w:sz w:val="24"/>
          <w:szCs w:val="24"/>
        </w:rPr>
      </w:pPr>
      <w:r>
        <w:rPr>
          <w:sz w:val="24"/>
          <w:szCs w:val="24"/>
        </w:rPr>
        <w:t xml:space="preserve">40. </w:t>
      </w:r>
      <w:r>
        <w:rPr>
          <w:sz w:val="24"/>
          <w:szCs w:val="24"/>
        </w:rPr>
        <w:t>《短歌行》是一首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6cbf6a471ce244bc89e38a9cf3ef1d1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乐府新题诗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大雅诗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乐府古题诗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小雅诗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4cd588d1cb994c668dc670fea5d0f53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4905ca048d0441fa3a9161debaeb66f"/>
        <w:pBdr/>
        <w:rPr>
          <w:sz w:val="24"/>
          <w:szCs w:val="24"/>
        </w:rPr>
      </w:pPr>
      <w:r>
        <w:rPr>
          <w:sz w:val="24"/>
          <w:szCs w:val="24"/>
        </w:rPr>
        <w:t xml:space="preserve">41. </w:t>
      </w:r>
      <w:r>
        <w:rPr>
          <w:sz w:val="24"/>
          <w:szCs w:val="24"/>
        </w:rPr>
        <w:t>下列《寡人之于国也》中的论据，通过类比法来阐明论点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Ba95d9e8bcda4dc0b0488a5645f3e46b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河内凶，则移其民于河东</w:t>
      </w:r>
    </w:p>
    <w:p>
      <w:pPr>
        <w:pStyle w:val="Df61233e009c4a048b10e00d1a5dacd3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不违农时，谷不可胜食也</w:t>
      </w:r>
    </w:p>
    <w:p>
      <w:pPr>
        <w:pStyle w:val="B6e67a2efaac4f4dab13fc0e0ea24eb5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狗彘食人食而不知检</w:t>
      </w:r>
    </w:p>
    <w:p>
      <w:pPr>
        <w:pStyle w:val="8550ea319f1945ef8ff97cb72675bf3c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刺人而杀之，曰：“非我也，兵也”</w:t>
      </w:r>
    </w:p>
    <w:p>
      <w:pPr>
        <w:pStyle w:val="Cd6872c8b7af4e93a7cb00402311184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1ecaba3c184eaaa737679ed27163e9"/>
        <w:pBdr/>
        <w:rPr>
          <w:sz w:val="24"/>
          <w:szCs w:val="24"/>
        </w:rPr>
      </w:pPr>
      <w:r>
        <w:rPr>
          <w:sz w:val="24"/>
          <w:szCs w:val="24"/>
        </w:rPr>
        <w:t xml:space="preserve">42. </w:t>
      </w:r>
      <w:r>
        <w:rPr>
          <w:sz w:val="24"/>
          <w:szCs w:val="24"/>
        </w:rPr>
        <w:t>《大同》一文中孔子认为“大同”、“小康”之间最根本的区别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4ad368cdf8cd49879fa863bad5ab57c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人事制度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物质文明建设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D13a5b0f272945c7a8ada870ffc2235c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所有制形式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精神文明建设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Ebff96c5e0644ea4925fbe06d6421e1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fb87bcad31849a0809602e4bf541c41"/>
        <w:pBdr/>
        <w:rPr>
          <w:sz w:val="24"/>
          <w:szCs w:val="24"/>
        </w:rPr>
      </w:pPr>
      <w:r>
        <w:rPr>
          <w:sz w:val="24"/>
          <w:szCs w:val="24"/>
        </w:rPr>
        <w:t xml:space="preserve">43. </w:t>
      </w:r>
      <w:r>
        <w:rPr>
          <w:sz w:val="24"/>
          <w:szCs w:val="24"/>
        </w:rPr>
        <w:t>我国文学史上第一部诗歌总集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6918156e08ba42c49d7970af4c58ddd8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《乐府诗集》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楚辞》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6918156e08ba42c49d7970af4c58ddd8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诗经》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古诗十九首》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148a50a9f8404c01854e0992e0f2b6a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e4df1c72e6342f2b6fc3cb8e4ccec1e"/>
        <w:pBdr/>
        <w:rPr>
          <w:sz w:val="24"/>
          <w:szCs w:val="24"/>
        </w:rPr>
      </w:pPr>
      <w:r>
        <w:rPr>
          <w:sz w:val="24"/>
          <w:szCs w:val="24"/>
        </w:rPr>
        <w:t xml:space="preserve">44. </w:t>
      </w:r>
      <w:r>
        <w:rPr>
          <w:sz w:val="24"/>
          <w:szCs w:val="24"/>
        </w:rPr>
        <w:t>下列属于曹操的诗歌作品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065ed2e720034f0b8c51d09bbc47ac28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陌上桑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行路难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《短歌行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兵车行》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4375645f4fd44501ad2f55bb4b4cc8d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0eea7ae011e4bae994d9dd63b1ca65a"/>
        <w:pBdr/>
        <w:rPr>
          <w:sz w:val="24"/>
          <w:szCs w:val="24"/>
        </w:rPr>
      </w:pPr>
      <w:r>
        <w:rPr>
          <w:sz w:val="24"/>
          <w:szCs w:val="24"/>
        </w:rPr>
        <w:t xml:space="preserve">45.  </w:t>
      </w:r>
      <w:r>
        <w:rPr>
          <w:sz w:val="24"/>
          <w:szCs w:val="24"/>
        </w:rPr>
        <w:t>《李将军列传》中作者将李广和李蔡对比的目的是凸显李广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36eec33c199c4606b1d062328bdd8efc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勇猛善射的武功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体恤部下的武德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B8189adb690f4ed3a58ba13259340071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终身未封的遭遇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治军简易的特点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C16abc5f3b1745e7894aab86efb9cbdf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d04271cff6842a6b8d4ec5d3afb7f41"/>
        <w:pBdr/>
        <w:rPr>
          <w:sz w:val="24"/>
          <w:szCs w:val="24"/>
        </w:rPr>
      </w:pPr>
      <w:r>
        <w:rPr>
          <w:sz w:val="24"/>
          <w:szCs w:val="24"/>
        </w:rPr>
        <w:t xml:space="preserve">46.  </w:t>
      </w:r>
      <w:r>
        <w:rPr>
          <w:sz w:val="24"/>
          <w:szCs w:val="24"/>
        </w:rPr>
        <w:t>《九歌</w:t>
      </w:r>
      <w:r>
        <w:rPr>
          <w:sz w:val="24"/>
          <w:szCs w:val="24"/>
        </w:rPr>
        <w:t>·</w:t>
      </w:r>
      <w:r>
        <w:rPr>
          <w:sz w:val="24"/>
          <w:szCs w:val="24"/>
        </w:rPr>
        <w:t>国殇》的语言特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B4b3bf4ea06044e481ecdc37d3b14ebf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语言整齐，节奏舒缓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语言整齐，节奏短促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80d14688622c4fdaa928c841ed21745c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语言短促，节奏整齐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语言舒缓，节奏短促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04beb352251c4964a749a1e07deda83f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e0057a61a434a709edc039c4d6c2ccb"/>
        <w:pBdr/>
        <w:rPr>
          <w:sz w:val="24"/>
          <w:szCs w:val="24"/>
        </w:rPr>
      </w:pPr>
      <w:r>
        <w:rPr>
          <w:sz w:val="24"/>
          <w:szCs w:val="24"/>
        </w:rPr>
        <w:t xml:space="preserve">47. </w:t>
      </w:r>
      <w:r>
        <w:rPr>
          <w:sz w:val="24"/>
          <w:szCs w:val="24"/>
        </w:rPr>
        <w:t>《氓》中表现女主人公坚毅刚强性格的诗句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7090a772b73c4712a573297412f303f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既见复关，载笑载言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反是不思，亦已焉哉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5de37110818447a78c145dcf8055a6da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不见复关，泣涕涟涟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静言思之，躬自悼矣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Ee7fc7b7a41f4a3d9bf6be85624a487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7c3c44b753a4c3ca85013194e9a083f"/>
        <w:pBdr/>
        <w:rPr>
          <w:sz w:val="24"/>
          <w:szCs w:val="24"/>
        </w:rPr>
      </w:pPr>
      <w:r>
        <w:rPr>
          <w:sz w:val="24"/>
          <w:szCs w:val="24"/>
        </w:rPr>
        <w:t xml:space="preserve">48. </w:t>
      </w:r>
      <w:r>
        <w:rPr>
          <w:sz w:val="24"/>
          <w:szCs w:val="24"/>
        </w:rPr>
        <w:t>我国古典诗歌“田园诗派”的开创者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A3bdbc9e0580492a895f89d266d869ff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王维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孟郊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陶渊明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孟浩然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97f9c0d148c247d6b2abeaf24b1ed46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1147853f14649e5831e7ec6d8e11f57"/>
        <w:pBdr/>
        <w:rPr>
          <w:sz w:val="24"/>
          <w:szCs w:val="24"/>
        </w:rPr>
      </w:pPr>
      <w:r>
        <w:rPr>
          <w:sz w:val="24"/>
          <w:szCs w:val="24"/>
        </w:rPr>
        <w:t xml:space="preserve">49. </w:t>
      </w:r>
      <w:r>
        <w:rPr>
          <w:sz w:val="24"/>
          <w:szCs w:val="24"/>
        </w:rPr>
        <w:t>《陌上桑》第一段着重描写</w:t>
      </w:r>
      <w:r>
        <w:rPr>
          <w:sz w:val="24"/>
          <w:szCs w:val="24"/>
        </w:rPr>
        <w:t>(     )</w:t>
      </w:r>
    </w:p>
    <w:p>
      <w:pPr>
        <w:pStyle w:val="7de7879231b8435d81488ad6b3c2c36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刺史调戏罗敷</w:t>
      </w:r>
      <w:r>
        <w:rPr>
          <w:sz w:val="24"/>
          <w:szCs w:val="24"/>
        </w:rPr>
        <w:t>,</w:t>
      </w:r>
      <w:r>
        <w:rPr>
          <w:sz w:val="24"/>
          <w:szCs w:val="24"/>
        </w:rPr>
        <w:t>遭到罗敷拒绝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罗敷美貌并热爱劳动</w:t>
      </w:r>
    </w:p>
    <w:p>
      <w:pPr>
        <w:pStyle w:val="362c44ba33e44980a1ab56ced5054be6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农妇在陌上忙着采桑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采桑女罗敷夸夫</w:t>
      </w:r>
    </w:p>
    <w:p>
      <w:pPr>
        <w:pStyle w:val="F3342a429ca6464e8190b9431c60835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736cf492e244c768ea389581050b9d6"/>
        <w:pBdr/>
        <w:rPr>
          <w:sz w:val="24"/>
          <w:szCs w:val="24"/>
        </w:rPr>
      </w:pPr>
      <w:r>
        <w:rPr>
          <w:sz w:val="24"/>
          <w:szCs w:val="24"/>
        </w:rPr>
        <w:t xml:space="preserve">50.  </w:t>
      </w:r>
      <w:r>
        <w:rPr>
          <w:sz w:val="24"/>
          <w:szCs w:val="24"/>
        </w:rPr>
        <w:t>下列《陌上桑》诗句中，罗敷通过夸夫震慑使君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7f91e303f7d9452291c7bebab1e8baa4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罗敷自有夫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四十专城居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7f91e303f7d9452291c7bebab1e8baa4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使君一何愚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照我秦氏楼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2b819a47b7c84c41a2f5d18bd158c29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7c86dac8a8444cb6e69ce25f75b965"/>
        <w:pBdr/>
        <w:rPr>
          <w:sz w:val="24"/>
          <w:szCs w:val="24"/>
        </w:rPr>
      </w:pPr>
      <w:r>
        <w:rPr>
          <w:sz w:val="24"/>
          <w:szCs w:val="24"/>
        </w:rPr>
        <w:t>51. “</w:t>
      </w:r>
      <w:r>
        <w:rPr>
          <w:sz w:val="24"/>
          <w:szCs w:val="24"/>
        </w:rPr>
        <w:t>但我不能放歌，悄悄是别离的笙箫”出自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9fe6a1f8027a4d01844a4f413fe30f5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《发现》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 B.</w:t>
      </w:r>
      <w:r>
        <w:rPr>
          <w:sz w:val="24"/>
          <w:szCs w:val="24"/>
        </w:rPr>
        <w:t>《再别康桥》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9fe6a1f8027a4d01844a4f413fe30f57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冷翡翠的一夜》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云游集》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8ddb50d2767849e09aa259a597f2991c"/>
        <w:pBdr/>
        <w:rPr>
          <w:sz w:val="24"/>
          <w:szCs w:val="24"/>
        </w:rPr>
      </w:pPr>
      <w:r>
        <w:rPr>
          <w:sz w:val="24"/>
          <w:szCs w:val="24"/>
        </w:rPr>
        <w:t xml:space="preserve">52. </w:t>
      </w:r>
      <w:r>
        <w:rPr>
          <w:sz w:val="24"/>
          <w:szCs w:val="24"/>
        </w:rPr>
        <w:t>朱自清散文《背影》的最主要特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153d9d841d9f4d4c99ba77eea5e3e2ca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简明朴实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闲适伤感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清丽典雅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情真意切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52f0d7dedb27424cab126ca01bba40d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7c3121bb3e04b158a5a5a11442feb85"/>
        <w:pBdr/>
        <w:rPr>
          <w:sz w:val="24"/>
          <w:szCs w:val="24"/>
        </w:rPr>
      </w:pPr>
      <w:r>
        <w:rPr>
          <w:sz w:val="24"/>
          <w:szCs w:val="24"/>
        </w:rPr>
        <w:t xml:space="preserve">53. </w:t>
      </w:r>
      <w:r>
        <w:rPr>
          <w:sz w:val="24"/>
          <w:szCs w:val="24"/>
        </w:rPr>
        <w:t>贯穿《论毅力》一文始终的论证方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D223e2eeff774e5092cb2673caa4479a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演绎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归纳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对比法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类比法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738c0b7e7ab84ed8b28504e15a3a832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7ed053f2ff54133ab038ff10d9bfcd3"/>
        <w:pBdr/>
        <w:rPr>
          <w:sz w:val="24"/>
          <w:szCs w:val="24"/>
        </w:rPr>
      </w:pPr>
      <w:r>
        <w:rPr>
          <w:sz w:val="24"/>
          <w:szCs w:val="24"/>
        </w:rPr>
        <w:t xml:space="preserve">54. </w:t>
      </w:r>
      <w:r>
        <w:rPr>
          <w:sz w:val="24"/>
          <w:szCs w:val="24"/>
        </w:rPr>
        <w:t>朱自清散文集《背影》最早由开明书店出版于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E69ae8bb3efd411d926354552c237e92"/>
        <w:pBdr/>
        <w:rPr/>
      </w:pPr>
      <w:r>
        <w:rPr>
          <w:sz w:val="24"/>
          <w:szCs w:val="24"/>
        </w:rPr>
        <w:t>A.1925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1927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1928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1930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Aba3f47a9e224bd9be7b0fe131ddd35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c94acb93df4448db7ee49c4ecfede33"/>
        <w:pBdr/>
        <w:rPr>
          <w:sz w:val="24"/>
          <w:szCs w:val="24"/>
        </w:rPr>
      </w:pPr>
      <w:r>
        <w:rPr>
          <w:sz w:val="24"/>
          <w:szCs w:val="24"/>
        </w:rPr>
        <w:t xml:space="preserve">55. </w:t>
      </w:r>
      <w:r>
        <w:rPr>
          <w:sz w:val="24"/>
          <w:szCs w:val="24"/>
        </w:rPr>
        <w:t>钱钟书创作的揭示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世纪</w:t>
      </w:r>
      <w:r>
        <w:rPr>
          <w:sz w:val="24"/>
          <w:szCs w:val="24"/>
        </w:rPr>
        <w:t>3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0</w:t>
      </w:r>
      <w:r>
        <w:rPr>
          <w:sz w:val="24"/>
          <w:szCs w:val="24"/>
        </w:rPr>
        <w:t>年代中国知识界众生相的长篇小说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D3a4ea86a9a447f5a9467fb47f997d9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青春之歌》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《围城》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《洗澡》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《上海的早晨》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30a7172faefb4ebf8cb4843c68a6028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9a50c953fa24a839d2850ea9da61e7e"/>
        <w:pBdr/>
        <w:rPr>
          <w:sz w:val="24"/>
          <w:szCs w:val="24"/>
        </w:rPr>
      </w:pPr>
      <w:r>
        <w:rPr>
          <w:sz w:val="24"/>
          <w:szCs w:val="24"/>
        </w:rPr>
        <w:t xml:space="preserve">56. </w:t>
      </w:r>
      <w:r>
        <w:rPr>
          <w:sz w:val="24"/>
          <w:szCs w:val="24"/>
        </w:rPr>
        <w:t>《选择与安排》一文提出作文章最重要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De1a37d7a80647e48494a9734a848c3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搜寻材料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要有创作的灵感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1e772037f632456eb67686ca3bc50357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要有丰富的情感和思想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对材料进行选择和安排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8885d384d8164b37ab919e234fda6f5a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2bc06c528584a1e9daa0e9d088fbd87"/>
        <w:pBdr/>
        <w:rPr>
          <w:sz w:val="24"/>
          <w:szCs w:val="24"/>
        </w:rPr>
      </w:pPr>
      <w:r>
        <w:rPr>
          <w:sz w:val="24"/>
          <w:szCs w:val="24"/>
        </w:rPr>
        <w:t xml:space="preserve">57. </w:t>
      </w:r>
      <w:r>
        <w:rPr>
          <w:sz w:val="24"/>
          <w:szCs w:val="24"/>
        </w:rPr>
        <w:t>诗句“假如我是一只鸟，我也应该用嘶哑的喉咙歌唱”出自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37afb75b55e3410fac4506fd9eae392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死水》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云游集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《大堰河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北方》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3662646083e347fca034bc9c611209e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1bf37e0b47a4774bc100903e6492423"/>
        <w:pBdr/>
        <w:rPr>
          <w:sz w:val="24"/>
          <w:szCs w:val="24"/>
        </w:rPr>
      </w:pPr>
      <w:r>
        <w:rPr>
          <w:sz w:val="24"/>
          <w:szCs w:val="24"/>
        </w:rPr>
        <w:t xml:space="preserve">58. </w:t>
      </w:r>
      <w:r>
        <w:rPr>
          <w:sz w:val="24"/>
          <w:szCs w:val="24"/>
        </w:rPr>
        <w:t>是“以心为行役”还是“立德、立功、立言以求不朽”一句出自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C82003f024924e03a5fcd6758395b560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《论快乐》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《灯下漫笔》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《谈时间》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《论学问》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Fff024fc83404a6abaa86ee14294275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2c74fd60a1d4b6691e90051a2fec7c6"/>
        <w:pBdr/>
        <w:rPr>
          <w:sz w:val="24"/>
          <w:szCs w:val="24"/>
        </w:rPr>
      </w:pPr>
      <w:r>
        <w:rPr>
          <w:sz w:val="24"/>
          <w:szCs w:val="24"/>
        </w:rPr>
        <w:t xml:space="preserve">59. </w:t>
      </w:r>
      <w:r>
        <w:rPr>
          <w:sz w:val="24"/>
          <w:szCs w:val="24"/>
        </w:rPr>
        <w:t>曹禺是中国现代文学史上著名的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509e9c07354d4bb0bd145b3de667079c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小说家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诗人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评论家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剧作家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D762aa96ea7b46699608f18a65c26e6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886785e2dd746eb8fe92ca2abb86371"/>
        <w:pBdr/>
        <w:rPr>
          <w:sz w:val="24"/>
          <w:szCs w:val="24"/>
        </w:rPr>
      </w:pPr>
      <w:r>
        <w:rPr>
          <w:sz w:val="24"/>
          <w:szCs w:val="24"/>
        </w:rPr>
        <w:t xml:space="preserve">60. </w:t>
      </w:r>
      <w:r>
        <w:rPr>
          <w:sz w:val="24"/>
          <w:szCs w:val="24"/>
        </w:rPr>
        <w:t>中国第一篇现代白话小说《狂人日记》首次发表是在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41ec81a996ed4e0d96b54f757a3c7333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呐喊》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《新青年》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《小说月报》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《语丝》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44baa395864f437a8fc1f4f9c3cf410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cbbcdf1f843d98c23484fac395396"/>
        <w:pBdr/>
        <w:rPr>
          <w:sz w:val="24"/>
          <w:szCs w:val="24"/>
        </w:rPr>
      </w:pPr>
      <w:r>
        <w:rPr>
          <w:sz w:val="24"/>
          <w:szCs w:val="24"/>
        </w:rPr>
        <w:t>61. “</w:t>
      </w:r>
      <w:r>
        <w:rPr>
          <w:sz w:val="24"/>
          <w:szCs w:val="24"/>
        </w:rPr>
        <w:t>这可好了，这不是又要皇恩大赦了么！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这句话出于《风波》中人物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E9752922f4ad4fc9b1b5cdb347923911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七斤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七斤嫂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 C.</w:t>
      </w:r>
      <w:r>
        <w:rPr>
          <w:sz w:val="24"/>
          <w:szCs w:val="24"/>
        </w:rPr>
        <w:t>八一嫂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赵七爷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Dc27d7739e14432384b15dfb859a1aa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5d4a798629c4f1da502f9c86a527da1"/>
        <w:pBdr/>
        <w:rPr>
          <w:sz w:val="24"/>
          <w:szCs w:val="24"/>
        </w:rPr>
      </w:pPr>
      <w:r>
        <w:rPr>
          <w:sz w:val="24"/>
          <w:szCs w:val="24"/>
        </w:rPr>
        <w:t xml:space="preserve">62. </w:t>
      </w:r>
      <w:r>
        <w:rPr>
          <w:sz w:val="24"/>
          <w:szCs w:val="24"/>
        </w:rPr>
        <w:t>《论快乐》一文驳斥了这样的观点，即把快乐分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    )</w:t>
      </w:r>
    </w:p>
    <w:p>
      <w:pPr>
        <w:pStyle w:val="458e614181f44e688ab5784775c0167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休闲娱乐的和理性的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苦和乐</w:t>
      </w: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89564fbc30d343508b31e8035a9b778d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肉体的和精神的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知足型的和完满式的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1f9a01b058e54ad6ab91444cc9f60c6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f6a48fd265a4ecb96599411afc46154"/>
        <w:pBdr/>
        <w:rPr>
          <w:sz w:val="24"/>
          <w:szCs w:val="24"/>
        </w:rPr>
      </w:pPr>
      <w:r>
        <w:rPr>
          <w:sz w:val="24"/>
          <w:szCs w:val="24"/>
        </w:rPr>
        <w:t xml:space="preserve">63. </w:t>
      </w:r>
      <w:r>
        <w:rPr>
          <w:sz w:val="24"/>
          <w:szCs w:val="24"/>
        </w:rPr>
        <w:t>下列剧作中属于曹禺创作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97b33c07feeb44428ef0ffe31eef4507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王昭君》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蔡文姬》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Ffdd627776754eaa8398aca32e9b19fd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龙须沟》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上海屋檐下》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Fda2b9a4a2e246709fadb8209c792e3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e409a219c5f4f318d65e23aa2f75728"/>
        <w:pBdr/>
        <w:rPr>
          <w:sz w:val="24"/>
          <w:szCs w:val="24"/>
        </w:rPr>
      </w:pPr>
      <w:r>
        <w:rPr>
          <w:sz w:val="24"/>
          <w:szCs w:val="24"/>
        </w:rPr>
        <w:t xml:space="preserve">64. </w:t>
      </w:r>
      <w:r>
        <w:rPr>
          <w:sz w:val="24"/>
          <w:szCs w:val="24"/>
        </w:rPr>
        <w:t>《谈时间》一文选自梁实秋的散文集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E3591311f48340708d3e2dbd0ede69b3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槐园梦忆》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雅舍小品》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Ca3fed8308aa43ae88e90e3eb89c5b08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雅舍谈吃》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实秋杂文》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Ef01ebb960b94e009cf46e1599ebe40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dfdb7ae7f974a0fbe8f6dbb087079ca"/>
        <w:pBdr/>
        <w:rPr>
          <w:sz w:val="24"/>
          <w:szCs w:val="24"/>
        </w:rPr>
      </w:pPr>
      <w:r>
        <w:rPr>
          <w:sz w:val="24"/>
          <w:szCs w:val="24"/>
        </w:rPr>
        <w:t xml:space="preserve">65. </w:t>
      </w:r>
      <w:r>
        <w:rPr>
          <w:sz w:val="24"/>
          <w:szCs w:val="24"/>
        </w:rPr>
        <w:t>小说人物“林道静、卢嘉川”出于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Dc8831964aef490fa7747106049439a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钱钟书《围城》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杨沫《青春之歌》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54e724cbd6984fc6847e60e35709094d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柳青《创业史》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曲波《林海雪原》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88978c2610d34a708b9541d52e12a2c4"/>
        <w:pBdr/>
        <w:rPr>
          <w:sz w:val="24"/>
          <w:szCs w:val="24"/>
        </w:rPr>
      </w:pPr>
      <w:r>
        <w:rPr>
          <w:sz w:val="24"/>
          <w:szCs w:val="24"/>
        </w:rPr>
        <w:t xml:space="preserve">66. </w:t>
      </w:r>
      <w:r>
        <w:rPr>
          <w:sz w:val="24"/>
          <w:szCs w:val="24"/>
        </w:rPr>
        <w:t>艾青在哪个时间段曾被视为中国新诗的卓越代表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4967db3f916842378dcfc20111a8294b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917—1927</w:t>
      </w:r>
      <w:r>
        <w:rPr>
          <w:sz w:val="24"/>
          <w:szCs w:val="24"/>
        </w:rPr>
        <w:t>）第一个十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928—1937</w:t>
      </w:r>
      <w:r>
        <w:rPr>
          <w:sz w:val="24"/>
          <w:szCs w:val="24"/>
        </w:rPr>
        <w:t>）第一个十年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Ae1858c9071f4e46b092948be4dabd69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937—1949</w:t>
      </w:r>
      <w:r>
        <w:rPr>
          <w:sz w:val="24"/>
          <w:szCs w:val="24"/>
        </w:rPr>
        <w:t>）第一个十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D.20</w:t>
      </w:r>
      <w:r>
        <w:rPr>
          <w:sz w:val="24"/>
          <w:szCs w:val="24"/>
        </w:rPr>
        <w:t>世纪</w:t>
      </w:r>
      <w:r>
        <w:rPr>
          <w:sz w:val="24"/>
          <w:szCs w:val="24"/>
        </w:rPr>
        <w:t>80</w:t>
      </w:r>
      <w:r>
        <w:rPr>
          <w:sz w:val="24"/>
          <w:szCs w:val="24"/>
        </w:rPr>
        <w:t>年代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C5c778084dfe4dbc885a5eb9a67e8f1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dbb54cab5e4f41b5a41d15c4cc52ad"/>
        <w:pBdr/>
        <w:rPr>
          <w:sz w:val="24"/>
          <w:szCs w:val="24"/>
        </w:rPr>
      </w:pPr>
      <w:r>
        <w:rPr>
          <w:sz w:val="24"/>
          <w:szCs w:val="24"/>
        </w:rPr>
        <w:t xml:space="preserve">67. </w:t>
      </w:r>
      <w:r>
        <w:rPr>
          <w:sz w:val="24"/>
          <w:szCs w:val="24"/>
        </w:rPr>
        <w:t>《灯下漫笔》一文主要抨击的是</w:t>
      </w:r>
      <w:r>
        <w:rPr>
          <w:sz w:val="24"/>
          <w:szCs w:val="24"/>
        </w:rPr>
        <w:t>(   )</w:t>
      </w:r>
    </w:p>
    <w:p>
      <w:pPr>
        <w:pStyle w:val="E9415d7092ac49aebc2d2a9578d35b4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中国“固有的精神文明”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满清皇朝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F8890c7b451e4b9ba12574590f35d14d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北洋军阀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中国的宗法专制制度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6b91a5782eae48f4a87fed6c3d48493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472e47a3e0b4445b04c21fc6fd49369"/>
        <w:pBdr/>
        <w:rPr>
          <w:sz w:val="24"/>
          <w:szCs w:val="24"/>
        </w:rPr>
      </w:pPr>
      <w:r>
        <w:rPr>
          <w:sz w:val="24"/>
          <w:szCs w:val="24"/>
        </w:rPr>
        <w:t xml:space="preserve">68. </w:t>
      </w:r>
      <w:r>
        <w:rPr>
          <w:sz w:val="24"/>
          <w:szCs w:val="24"/>
        </w:rPr>
        <w:t>作为中国新诗“格律派”代表作家，闻一多提出的新格律诗“三美”创作主张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6d7e060d62d240b7affdbb25de68106e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色彩美、意境深、意象新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格律美、音韵美、语言美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509e2cb351464b4f833958c9bbc17a6d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音乐美、绘画美、建筑美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思想美、形式美、节奏美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E2604befdc2e4adfb9db0841acf8271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fd2dfde06d40ed86ae5a4d774704e6"/>
        <w:pBdr/>
        <w:rPr>
          <w:sz w:val="24"/>
          <w:szCs w:val="24"/>
        </w:rPr>
      </w:pPr>
      <w:r>
        <w:rPr>
          <w:sz w:val="24"/>
          <w:szCs w:val="24"/>
        </w:rPr>
        <w:t xml:space="preserve">69. </w:t>
      </w:r>
      <w:r>
        <w:rPr>
          <w:sz w:val="24"/>
          <w:szCs w:val="24"/>
        </w:rPr>
        <w:t>屠格涅夫《门槛》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一座大楼”的象征意义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9ad743ebb4004573ae63c4326b0f964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伟大壮丽的革命事业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沙皇的黑暗现实</w:t>
      </w:r>
    </w:p>
    <w:p>
      <w:pPr>
        <w:pStyle w:val="C614be5f7e6243ecab4dbe6e05286c1f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革命征途上的艰难险阻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革命者的献身精神和俄罗斯的美好未来</w:t>
      </w:r>
    </w:p>
    <w:p>
      <w:pPr>
        <w:pStyle w:val="Ee0411b13cc543959899df7baf2d7bc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3a0a417569546ba96fe42e2708ce468"/>
        <w:pBdr/>
        <w:rPr>
          <w:sz w:val="24"/>
          <w:szCs w:val="24"/>
        </w:rPr>
      </w:pPr>
      <w:r>
        <w:rPr>
          <w:sz w:val="24"/>
          <w:szCs w:val="24"/>
        </w:rPr>
        <w:t xml:space="preserve">70. </w:t>
      </w:r>
      <w:r>
        <w:rPr>
          <w:sz w:val="24"/>
          <w:szCs w:val="24"/>
        </w:rPr>
        <w:t>《麦琪的礼物》中德拉下决心卖掉头发的一段文字，作者运用了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855ad662eb1b465ba17afd22bc368edf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直接的心理描写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人物的动作和表情描写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6536cf478d8843c0a51a7cebf420cfd5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人物的内心独白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夹叙夹议的心理勾画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3889696bd5f447d8b182eaeec009616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c08f0e9c1e64ef0897b88d309efd025"/>
        <w:pBdr/>
        <w:rPr>
          <w:sz w:val="24"/>
          <w:szCs w:val="24"/>
        </w:rPr>
      </w:pPr>
      <w:r>
        <w:rPr>
          <w:sz w:val="24"/>
          <w:szCs w:val="24"/>
        </w:rPr>
        <w:t xml:space="preserve">71. </w:t>
      </w:r>
      <w:r>
        <w:rPr>
          <w:sz w:val="24"/>
          <w:szCs w:val="24"/>
        </w:rPr>
        <w:t>《麦琪的礼物》中，在情节构思上没有运用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9a315b0de896415cb1d92b1afe6c29a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一明一暗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一虚一实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一抑一扬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虚实结合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Decb0c8bb1914df684947d0e4980c1c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39af40795244b9fa5a2730e38f0e5fb"/>
        <w:pBdr/>
        <w:rPr>
          <w:sz w:val="24"/>
          <w:szCs w:val="24"/>
        </w:rPr>
      </w:pPr>
      <w:r>
        <w:rPr>
          <w:sz w:val="24"/>
          <w:szCs w:val="24"/>
        </w:rPr>
        <w:t xml:space="preserve">72. </w:t>
      </w:r>
      <w:r>
        <w:rPr>
          <w:sz w:val="24"/>
          <w:szCs w:val="24"/>
        </w:rPr>
        <w:t>屠格涅夫是十九世纪俄国批判现实主义作家，他的成名作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Ace330ce1a18471e90481891ceff418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猎人笔记》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《罗亭》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《初恋》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《阿霞》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1b8edf46c622431ba8c6bb9b00d288f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436ac77c4144b1a830517f19acaeb86"/>
        <w:pBdr/>
        <w:rPr>
          <w:sz w:val="24"/>
          <w:szCs w:val="24"/>
        </w:rPr>
      </w:pPr>
      <w:r>
        <w:rPr>
          <w:sz w:val="24"/>
          <w:szCs w:val="24"/>
        </w:rPr>
        <w:t xml:space="preserve">73. </w:t>
      </w:r>
      <w:r>
        <w:rPr>
          <w:sz w:val="24"/>
          <w:szCs w:val="24"/>
        </w:rPr>
        <w:t>《论学问》一文指出治学的目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Ec584419ea6d400c999dd3b9bfd8eceb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能权衡轻重，审察事理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娱乐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增长才识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装饰</w:t>
      </w:r>
      <w:r>
        <w:rPr>
          <w:rFonts w:eastAsia="Times New Roman"/>
          <w:sz w:val="24"/>
          <w:szCs w:val="24"/>
        </w:rPr>
        <w:t xml:space="preserve">                        </w:t>
      </w:r>
    </w:p>
    <w:p>
      <w:pPr>
        <w:pStyle w:val="075f7f6c46874cc191d1d14a5f08681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dbcdfc7b6164503b1668e9bfe717e9d"/>
        <w:pBdr/>
        <w:rPr>
          <w:sz w:val="24"/>
          <w:szCs w:val="24"/>
        </w:rPr>
      </w:pPr>
      <w:r>
        <w:rPr>
          <w:sz w:val="24"/>
          <w:szCs w:val="24"/>
        </w:rPr>
        <w:t xml:space="preserve">74. </w:t>
      </w:r>
      <w:r>
        <w:rPr>
          <w:sz w:val="24"/>
          <w:szCs w:val="24"/>
        </w:rPr>
        <w:t>小说《苦恼》在刻画人物形象时运用的基本手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Ed4ae89647e746faa7ef010cbc05dde2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肖像描写与环境描写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行为描写与环境烘托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4571c3885c1946f5b1963317e4770758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白描手法与夹叙夹议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对话、细节与心理描写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91e5742dda1c4944bdcd652d32e9639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76652b7d6004f29b5ec6a3fba7d8d40"/>
        <w:pBdr/>
        <w:rPr>
          <w:sz w:val="24"/>
          <w:szCs w:val="24"/>
        </w:rPr>
      </w:pPr>
      <w:r>
        <w:rPr>
          <w:sz w:val="24"/>
          <w:szCs w:val="24"/>
        </w:rPr>
        <w:t xml:space="preserve">75. </w:t>
      </w:r>
      <w:r>
        <w:rPr>
          <w:sz w:val="24"/>
          <w:szCs w:val="24"/>
        </w:rPr>
        <w:t>《门槛》选自屠格涅夫的最后一部作品集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C53e3260adb34d2090eedb7872296ec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猎人笔记》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散文诗集》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376d7e6e399c4facba671368405f421c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罗亭》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木木》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B2ebcd6f61794677b9564190e841362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阅读辨析</w:t>
      </w:r>
    </w:p>
    <w:p>
      <w:pPr>
        <w:pStyle w:val="Normal"/>
        <w:ind w:left="51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阅读下列语段，回答文后问题：</w:t>
      </w:r>
    </w:p>
    <w:p>
      <w:pPr>
        <w:pStyle w:val="3bf5b5ce5c9a434f92a69e9b5fcf20bf"/>
        <w:pBdr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不忍登高临远，望故乡渺邈，归思难收。叹年来踪迹，何事苦俺留？想佳人妆楼</w:t>
      </w:r>
      <w:r>
        <w:rPr>
          <w:rFonts w:ascii="楷体_GB2312;楷体" w:hAnsi="楷体_GB2312;楷体"/>
          <w:sz w:val="24"/>
          <w:szCs w:val="24"/>
        </w:rPr>
        <w:t>颙</w:t>
      </w:r>
      <w:r>
        <w:rPr>
          <w:rFonts w:ascii="楷体_GB2312;楷体" w:hAnsi="楷体_GB2312;楷体" w:eastAsia="楷体_GB2312;楷体"/>
          <w:sz w:val="24"/>
          <w:szCs w:val="24"/>
        </w:rPr>
        <w:t>望，误几回、天际识归舟。争知我，倚阑干处，正恁凝愁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B6264ebeada74bc085ae167cceb30841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719b0334888342a6b366ee0c547b7e56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这一语段中，处于“过片”位置，统领全文的词句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2a12bd4b59c74307887418b75031dcd4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不忍登高临远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望故乡渺邈，归思难收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D0036af6e3024915a46e141162189561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叹年来踪迹，何事苦俺留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倚阑干处，正恁凝愁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54a6b51b420642e3b79599c6ddf796c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3bee321fec1414ba4c323b258db90a4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在这一语段中，作者抒情的特点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F48c9836a51d428b990d844e3c46798f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直抒胸臆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委婉平和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委婉含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委婉曲折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B64a802d592b458295e03ab34dfaf4a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80e666a79e947609cb344d1961a02ee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语段中，作者“倚阑干处，正恁凝愁”的“愁”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00bd2a21c3ff41d1828a0cf45cc3e5e2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仕途坎坷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科考不顺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羁旅行役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夫妻失和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8ec6550d78aa40c78c9e80d9359ef25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85493f4e1c24d49abe41a6d0b5176d2"/>
        <w:pBdr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阅读下列语段，回答文后问题：</w:t>
      </w:r>
    </w:p>
    <w:p>
      <w:pPr>
        <w:pStyle w:val="3aa69461c6ad4f2d88e4626d578949b2"/>
        <w:pBdr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 xml:space="preserve">《书》曰：“满招损，谦受益。”忧劳可以兴国，逸豫可以亡身，自然之理也。故方其盛也，举天下之豪杰莫能与之争；及其衰也，数十伶人困之，而身死国灭，为天下笑。夫祸患常积于忽微，而智勇多困于所溺，岂独怜人也哉！ 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Facaed93aee84636bf9a2e1aa36eb085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6db7f0a2594f44c9913c66b895f9d33e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这段文字出于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318b958ac35944db9b94be58d66ae34b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旧唐书》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《新唐书》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《旧五代史》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《新五代史》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Cc05bd1e91834568ac23db27226e988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63bf83458da4f70a705b440c8af101e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最能体现本语段主要观点的语句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E24a4505500f4843bec0d75c14d9c0db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满招损，谦受益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忧劳可以兴国，逸豫可以亡身</w:t>
      </w:r>
    </w:p>
    <w:p>
      <w:pPr>
        <w:pStyle w:val="Df7dfb6d4279490b803b8c8858daab29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身死国灭，为天下笑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祸患常积于忽微，智勇多困于所溺</w:t>
      </w:r>
    </w:p>
    <w:p>
      <w:pPr>
        <w:pStyle w:val="3ea76eff9cd94f11bb36ef2e6137f4b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88bc22fd474c4e9ae09fc55d74da6b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3) “</w:t>
      </w:r>
      <w:r>
        <w:rPr>
          <w:sz w:val="24"/>
          <w:szCs w:val="24"/>
        </w:rPr>
        <w:t>《书》曰</w:t>
      </w:r>
      <w:r>
        <w:rPr>
          <w:sz w:val="24"/>
          <w:szCs w:val="24"/>
        </w:rPr>
        <w:t>:‘</w:t>
      </w:r>
      <w:r>
        <w:rPr>
          <w:sz w:val="24"/>
          <w:szCs w:val="24"/>
        </w:rPr>
        <w:t>满招损，谦受益’”在本段文字中的性质及其论证方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8239802432e74a4ebc7d68fb26f71871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事实论据、归纳法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理论论据、比较法；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570ba97df49846ce85f158ac015fe406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理论论据、演绎法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事实论据、比较法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6c05c3bee76f49d49b9aa93aaf50a5f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502899a703443c79dabd3aa29d7f65b"/>
        <w:pBdr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阅读下列语段，回答文后问题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292205ac6b954df28bf9829b8e52b2f4"/>
        <w:pBdr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休说鲈鱼堪</w:t>
      </w:r>
      <w:r>
        <w:rPr>
          <w:rFonts w:ascii="楷体_GB2312;楷体" w:hAnsi="楷体_GB2312;楷体"/>
          <w:sz w:val="24"/>
          <w:szCs w:val="24"/>
        </w:rPr>
        <w:t>鲙</w:t>
      </w:r>
      <w:r>
        <w:rPr>
          <w:rFonts w:ascii="楷体_GB2312;楷体" w:hAnsi="楷体_GB2312;楷体" w:eastAsia="楷体_GB2312;楷体"/>
          <w:sz w:val="24"/>
          <w:szCs w:val="24"/>
        </w:rPr>
        <w:t>，尽西风、季鹰归未？求田问舍，怕应羞见，刘郎才气。可惜流年，忧愁风雨，树犹如此！倩何人，唤取红巾翠袖，</w:t>
      </w:r>
      <w:r>
        <w:rPr>
          <w:rFonts w:ascii="楷体_GB2312;楷体" w:hAnsi="楷体_GB2312;楷体"/>
          <w:sz w:val="24"/>
          <w:szCs w:val="24"/>
        </w:rPr>
        <w:t>搵</w:t>
      </w:r>
      <w:r>
        <w:rPr>
          <w:rFonts w:ascii="楷体_GB2312;楷体" w:hAnsi="楷体_GB2312;楷体" w:eastAsia="楷体_GB2312;楷体"/>
          <w:sz w:val="24"/>
          <w:szCs w:val="24"/>
        </w:rPr>
        <w:t>英雄泪？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B2288b30d4a84cf5adab375bb104b0b5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89a4dc05d22f44d599f9e7339707f9c8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语段所引典故人物中，被作者鄙视的人物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63dfb73481264758a804c368cf4d58f0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张翰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恒温；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许汜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陈登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09968d110aed4fcebd3593d3bda8959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8b30e02fd5f45b5b315aa30f42b49ab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语段中，表达作者“舍弃乡情、誓欲报国”悲壮情感的典型语句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132dfb5613dd4d518050a1bef51527bc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休说鲈鱼堪鲙，尽西风、季鹰归未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求田问舍，怕应羞见，刘郎才气</w:t>
      </w:r>
    </w:p>
    <w:p>
      <w:pPr>
        <w:pStyle w:val="99a6c3a38d1941868e2c4ee4fe10cdf8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可惜流年，忧愁风雨，树犹如此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唤取红巾翠袖，搵英雄泪</w:t>
      </w:r>
    </w:p>
    <w:p>
      <w:pPr>
        <w:pStyle w:val="7ac93a07fc994aba96870cebeb9ca0d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edc5f1f9a494fb69b8410f3bd282bd7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在本语段中，作者抒情的基本风格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A81eb72ee95b4638ba6f45e5129dd60f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清新奔放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雄劲豪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沉郁顿挫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悲壮沉郁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39c12ad43f1e432489dc09d7cb55877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415c020e3ea435789dcb7b2f14c60f4"/>
        <w:pBdr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阅读下列语段，回答文后问题</w:t>
      </w:r>
      <w:r>
        <w:rPr>
          <w:sz w:val="24"/>
          <w:szCs w:val="24"/>
        </w:rPr>
        <w:t>:</w:t>
      </w:r>
    </w:p>
    <w:p>
      <w:pPr>
        <w:pStyle w:val="E0b68f45a2054e438f0178dcb5a74a38"/>
        <w:pBdr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问者曰：“以子之道，移之官理，可乎？”驼曰：“我知种树而已，官理</w:t>
      </w:r>
      <w:r>
        <w:rPr>
          <w:rFonts w:eastAsia="楷体_GB2312;楷体" w:ascii="楷体_GB2312;楷体" w:hAnsi="楷体_GB2312;楷体"/>
          <w:sz w:val="24"/>
          <w:szCs w:val="24"/>
        </w:rPr>
        <w:t>,</w:t>
      </w:r>
      <w:r>
        <w:rPr>
          <w:rFonts w:ascii="楷体_GB2312;楷体" w:hAnsi="楷体_GB2312;楷体" w:eastAsia="楷体_GB2312;楷体"/>
          <w:sz w:val="24"/>
          <w:szCs w:val="24"/>
        </w:rPr>
        <w:t xml:space="preserve">非吾业也。然吾居乡，见长人者好烦其令，若甚怜焉，而卒以祸。旦暮，吏来而呼曰：‘官命促尔耕，勖尔植，督尔获，蚤缲而绪，蚤织而缕，字而幼孩，遂而鸡豚！’鸣鼓而聚之，击木而召之。吾小人辍飧饔以劳吏，且不得暇，又何以蕃吾生安吾性耶？故病且怠。若是，则与吾业者，其亦有类乎？” </w:t>
      </w:r>
    </w:p>
    <w:p>
      <w:pPr>
        <w:pStyle w:val="Normal"/>
        <w:ind w:firstLine="225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06313ffd01524686ae2d37d01bd14acf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1bf2357b121746b5909386c206b5b8c2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这段文字出于作者的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8bca539e40224b8a93f0dbf7fb2656fd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《永州八记》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三戒》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8bca539e40224b8a93f0dbf7fb2656fd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段太尉逸事状》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种树郭橐驼传》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2ebf41d3122e409386b40f41ba0313d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d1faa992254f76ba3053a218f0189c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文中加下划线的“劳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病，怠”三个字词的释义按序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Fb6fca2ff63345a3af363ef479b5e52b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慰劳，生病，懒散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慰劳，困苦，疲劳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69bc558b719a49e4a49dde1f2521f465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劳动，困苦，懒散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劳动，生病，疲劳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39d4b23f4afd4078ac938f771d84d27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3b6287ecbd948f281d1023f4a2a02ce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这一语段的文体属性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C784f2cf01b647c6b6af49c3605d719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人物传记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叙事散文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寓言体传记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文言传奇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148d2899c5c243309004fb11b6a2493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b25a3fcbf494a82a45680ce788213e1"/>
        <w:pBdr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阅读下列语段，回答文后问题：</w:t>
      </w:r>
    </w:p>
    <w:p>
      <w:pPr>
        <w:pStyle w:val="B5ab9552b4ee445c8555f653d429b341"/>
        <w:pBdr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臣密言：臣以险衅，夙遭闵凶。生孩六月，慈父见背行年四岁，舅夺母志。祖母刘，愍臣孤弱，躬亲抚养。臣少多疾病。九岁不行。零丁孤苦，至于成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立</w:t>
      </w:r>
      <w:r>
        <w:rPr>
          <w:rFonts w:ascii="楷体_GB2312;楷体" w:hAnsi="楷体_GB2312;楷体" w:eastAsia="楷体_GB2312;楷体"/>
          <w:sz w:val="24"/>
          <w:szCs w:val="24"/>
        </w:rPr>
        <w:t>。既无叔伯，终鲜兄弟。门衰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祚</w:t>
      </w:r>
      <w:r>
        <w:rPr>
          <w:rFonts w:ascii="楷体_GB2312;楷体" w:hAnsi="楷体_GB2312;楷体" w:eastAsia="楷体_GB2312;楷体"/>
          <w:sz w:val="24"/>
          <w:szCs w:val="24"/>
        </w:rPr>
        <w:t>薄，晚有儿息。外无期功强近之亲，内无应门五尺之童。茕茕孑立，形影相吊。而刘夙婴疾病，常在床蓐臣待汤药，未尝废离。</w:t>
      </w:r>
    </w:p>
    <w:p>
      <w:pPr>
        <w:pStyle w:val="0d1196fe867a460e944a5b3ac53fc5c5"/>
        <w:pBdr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……</w:t>
      </w:r>
    </w:p>
    <w:p>
      <w:pPr>
        <w:pStyle w:val="079bedff233e4781bd7879e0cff56a84"/>
        <w:pBdr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伏惟圣朝以孝治天下，凡在故老，犹蒙矜育，况臣孤苦，特为尤甚。且臣少事伪朝，历职郎署，本图宦达，不矜名节。今臣亡国贱俘，至微至陋，过蒙拔擢，宠命优渥，岂敢盘桓，有所希冀？但以刘日薄西山，气息奄奄，人命危浅，朝不虑夕。臣无祖母，无以至今日？祖母无臣，无以终余年。母、孙二人，更相为命，是以区区不能废远。臣密今年四十有四，祖母刘今年九十有六，是臣尽节于陛下之日长，报刘之日短也。乌鸟私情，愿乞终养！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589d1f7b89974b5f893789c21c3a41f5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F7988436d150441a88b0dd65e8d9836f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文中“臣密言”的“臣密”所说之“言”的接收对象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1ae384761c654c5282f6035f1199e268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汉献帝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魏文帝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晋武帝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孝景帝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274df780ae72481f9f16a8a884ca8a9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0213dd7ecda4710b6631b59d150b72c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本文作者说服当朝皇帝采取的主要方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40e8cfc4239e4d06b5c1d673bb967841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词意恳切，以情感人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以子之矛，攻子之盾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E0af4f584cd04639b72f57863bc8e11f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气正辞严，以理服人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以退为进，先扬后抑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16cd72f7d04647ddb9c1ff565dac4f7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4c69b50b4f94527a5bd0f2ff8968455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文中加下划线的“祚、立”两个字词的正确释义按序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Aa42c7731a6047b7991a776381155a3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人脉、立德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>B.</w:t>
      </w:r>
      <w:r>
        <w:rPr>
          <w:sz w:val="24"/>
          <w:szCs w:val="24"/>
        </w:rPr>
        <w:t>财运、立言</w:t>
      </w:r>
    </w:p>
    <w:p>
      <w:pPr>
        <w:pStyle w:val="Aa42c7731a6047b7991a776381155a39"/>
        <w:pBdr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.</w:t>
      </w:r>
      <w:r>
        <w:rPr>
          <w:sz w:val="24"/>
          <w:szCs w:val="24"/>
        </w:rPr>
        <w:t>福运、自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>D</w:t>
      </w:r>
      <w:r>
        <w:rPr>
          <w:sz w:val="24"/>
          <w:szCs w:val="24"/>
        </w:rPr>
        <w:t>.</w:t>
      </w:r>
      <w:r>
        <w:rPr>
          <w:sz w:val="24"/>
          <w:szCs w:val="24"/>
        </w:rPr>
        <w:t>官运、立功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B2328d91e2ae4b1e90c5b83f95dc2a7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003dc037834345823b1544b6126f65"/>
        <w:pBdr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阅读下列语段，回答文后问题：</w:t>
      </w:r>
    </w:p>
    <w:p>
      <w:pPr>
        <w:pStyle w:val="594fa21e81974b908a78493af7fe060b"/>
        <w:pBdr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ascii="楷体_GB2312;楷体" w:hAnsi="楷体_GB2312;楷体" w:eastAsia="楷体_GB2312;楷体"/>
          <w:sz w:val="24"/>
          <w:szCs w:val="24"/>
        </w:rPr>
        <w:t>不违农时，谷不可胜食也。数罟不入</w:t>
      </w:r>
      <w:r>
        <w:rPr>
          <w:rFonts w:ascii="楷体_GB2312;楷体" w:hAnsi="楷体_GB2312;楷体"/>
          <w:sz w:val="24"/>
          <w:szCs w:val="24"/>
        </w:rPr>
        <w:t>洿</w:t>
      </w:r>
      <w:r>
        <w:rPr>
          <w:rFonts w:ascii="楷体_GB2312;楷体" w:hAnsi="楷体_GB2312;楷体" w:eastAsia="楷体_GB2312;楷体"/>
          <w:sz w:val="24"/>
          <w:szCs w:val="24"/>
        </w:rPr>
        <w:t>池，鱼鳖不可胜食也。斧斤以时入山林，材木不可胜用也。谷与鱼鳖不可胜食，材木不可胜用，是使民养生丧死无憾也。养生丧死无憾，王道之始也。</w:t>
      </w:r>
    </w:p>
    <w:p>
      <w:pPr>
        <w:pStyle w:val="Ee770eab9a924ec3848c4f87f02d6b29"/>
        <w:pBdr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五亩之宅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树</w:t>
      </w:r>
      <w:r>
        <w:rPr>
          <w:rFonts w:ascii="楷体_GB2312;楷体" w:hAnsi="楷体_GB2312;楷体" w:eastAsia="楷体_GB2312;楷体"/>
          <w:sz w:val="24"/>
          <w:szCs w:val="24"/>
        </w:rPr>
        <w:t>之以桑，五十者可以衣帛矣。鸡豚狗彘之畜，无失其时，七十者可以食肉矣百亩之田，勿夺其时，数口之家可以无饥矣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谨</w:t>
      </w:r>
      <w:r>
        <w:rPr>
          <w:rFonts w:ascii="楷体_GB2312;楷体" w:hAnsi="楷体_GB2312;楷体" w:eastAsia="楷体_GB2312;楷体"/>
          <w:sz w:val="24"/>
          <w:szCs w:val="24"/>
        </w:rPr>
        <w:t>庠序之教，</w:t>
      </w:r>
      <w:r>
        <w:rPr>
          <w:rFonts w:ascii="楷体_GB2312;楷体" w:hAnsi="楷体_GB2312;楷体" w:eastAsia="楷体_GB2312;楷体"/>
          <w:sz w:val="24"/>
          <w:szCs w:val="24"/>
          <w:u w:val="single"/>
        </w:rPr>
        <w:t>申</w:t>
      </w:r>
      <w:r>
        <w:rPr>
          <w:rFonts w:ascii="楷体_GB2312;楷体" w:hAnsi="楷体_GB2312;楷体" w:eastAsia="楷体_GB2312;楷体"/>
          <w:sz w:val="24"/>
          <w:szCs w:val="24"/>
        </w:rPr>
        <w:t>之以孝悌之义，颁白者不负戴于道路矣。七十者衣帛食肉，黎民不饥不寒，然而不王者，未之有也。狗彘食人食而不知检，涂有饿殍而不知发。人死，则曰：“非我也，岁也。”是何异于刺人而杀之，曰：“非我也，兵也。’”王无罪岁，斯天下之民至焉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A55606f992694d76b0dcec1b231f9874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A23d10ecd7ff46c4baf8fb0663243dfb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本段文字出于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290502a11888475fb5430bdac5b87f30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孟子</w:t>
      </w:r>
      <w:r>
        <w:rPr>
          <w:sz w:val="24"/>
          <w:szCs w:val="24"/>
        </w:rPr>
        <w:t>·</w:t>
      </w:r>
      <w:r>
        <w:rPr>
          <w:sz w:val="24"/>
          <w:szCs w:val="24"/>
        </w:rPr>
        <w:t>滕文公上》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孟子</w:t>
      </w:r>
      <w:r>
        <w:rPr>
          <w:sz w:val="24"/>
          <w:szCs w:val="24"/>
        </w:rPr>
        <w:t>·</w:t>
      </w:r>
      <w:r>
        <w:rPr>
          <w:sz w:val="24"/>
          <w:szCs w:val="24"/>
        </w:rPr>
        <w:t>滕文公下》</w: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Cbc75a0c1bd54f98ae5166b41aed9b02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《孟子</w:t>
      </w:r>
      <w:r>
        <w:rPr>
          <w:sz w:val="24"/>
          <w:szCs w:val="24"/>
        </w:rPr>
        <w:t>·</w:t>
      </w:r>
      <w:r>
        <w:rPr>
          <w:sz w:val="24"/>
          <w:szCs w:val="24"/>
        </w:rPr>
        <w:t>梁惠王上》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《孟子</w:t>
      </w:r>
      <w:r>
        <w:rPr>
          <w:sz w:val="24"/>
          <w:szCs w:val="24"/>
        </w:rPr>
        <w:t>·</w:t>
      </w:r>
      <w:r>
        <w:rPr>
          <w:sz w:val="24"/>
          <w:szCs w:val="24"/>
        </w:rPr>
        <w:t>梁惠王下》</w:t>
      </w: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51f6cf6236b3420b934bc3686c3e9af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4094ff409a143868c753236228345da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文中加下划线的“树、谨、申”三个字的释义按序是</w:t>
      </w:r>
      <w:r>
        <w:rPr>
          <w:sz w:val="24"/>
          <w:szCs w:val="24"/>
        </w:rPr>
        <w:t>(   )</w:t>
      </w:r>
    </w:p>
    <w:p>
      <w:pPr>
        <w:pStyle w:val="8de6781047a34d689615fde8aea3721f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桑树、认真办好、反复教导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栽种、谨严慎重、反复教导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B7246982851f4aca9b676a93b6ab8b5d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栽种、认真办好、反复教导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桑树、认真办好、反复申述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352f11debd8b48538801d30b5e35e0a1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d2a88668fa24244af0d34f9bd60bcb8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文中提出要形成“颁白者不负戴于道路”良好社会风尚的主要措施是（）</w:t>
      </w:r>
    </w:p>
    <w:p>
      <w:pPr>
        <w:pStyle w:val="C222a54b912f445bb5aa9e9dbec15c91"/>
        <w:pBdr/>
        <w:rPr/>
      </w:pPr>
      <w:r>
        <w:rPr>
          <w:sz w:val="24"/>
          <w:szCs w:val="24"/>
        </w:rPr>
        <w:t>A.“</w:t>
      </w:r>
      <w:r>
        <w:rPr>
          <w:sz w:val="24"/>
          <w:szCs w:val="24"/>
        </w:rPr>
        <w:t>五亩之宅，树之以桑”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“</w:t>
      </w:r>
      <w:r>
        <w:rPr>
          <w:sz w:val="24"/>
          <w:szCs w:val="24"/>
        </w:rPr>
        <w:t>鸡豚狗彘之畜，无失其时”</w:t>
      </w:r>
    </w:p>
    <w:p>
      <w:pPr>
        <w:pStyle w:val="C98db0d1406244a4808f6fd9fca8b6d8"/>
        <w:pBdr/>
        <w:rPr/>
      </w:pPr>
      <w:r>
        <w:rPr>
          <w:sz w:val="24"/>
          <w:szCs w:val="24"/>
        </w:rPr>
        <w:t>C.“</w:t>
      </w:r>
      <w:r>
        <w:rPr>
          <w:sz w:val="24"/>
          <w:szCs w:val="24"/>
        </w:rPr>
        <w:t>百亩之田，勿夺其时”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“</w:t>
      </w:r>
      <w:r>
        <w:rPr>
          <w:sz w:val="24"/>
          <w:szCs w:val="24"/>
        </w:rPr>
        <w:t>谨庠序之教，申之以孝悌之义”</w:t>
      </w:r>
    </w:p>
    <w:p>
      <w:pPr>
        <w:pStyle w:val="0fce6ed59b804e459e9ac922fe0ec730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b714331b9a84bd4b0adb57108c592fb"/>
        <w:pBdr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阅读下列语段，回答文后问题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1232db3fdb3c44fdb7eb7ff3d20afc3a"/>
        <w:pBdr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秋水时至，百川灌河，泾流之大，两</w:t>
      </w:r>
      <w:r>
        <w:rPr>
          <w:rFonts w:ascii="楷体_GB2312;楷体" w:hAnsi="楷体_GB2312;楷体"/>
          <w:sz w:val="24"/>
          <w:szCs w:val="24"/>
        </w:rPr>
        <w:t>涘</w:t>
      </w:r>
      <w:r>
        <w:rPr>
          <w:rFonts w:ascii="楷体_GB2312;楷体" w:hAnsi="楷体_GB2312;楷体" w:eastAsia="楷体_GB2312;楷体"/>
          <w:sz w:val="24"/>
          <w:szCs w:val="24"/>
        </w:rPr>
        <w:t>渚崖之间，不辩牛马。于是焉河伯欣然自喜，以天下之美为尽在己。顺流而东行，至于北海，东面而视，不见水端。于是焉河伯始旋其面目，望洋向若而叹曰：“野语有之曰，‘闻道百，以为莫己若者’，我之谓也。且夫我尝闻少仲尼之闻而轻伯夷之义者，始吾弗信今我睹子之难穷也，吾非至于子之门则殆矣，吾长见笑于大方之家。”</w:t>
      </w:r>
    </w:p>
    <w:p>
      <w:pPr>
        <w:pStyle w:val="6d8d411e4f2643f0a3d8897a259f0a58"/>
        <w:pBdr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……</w:t>
      </w:r>
    </w:p>
    <w:p>
      <w:pPr>
        <w:pStyle w:val="Adc658a50d784d45b94791fc6dc9c703"/>
        <w:pBdr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吾在于天地之间，犹小石小木之在大山也。方存乎见少，又奚以自多？计四海之在天地之间也，不似</w:t>
      </w:r>
      <w:r>
        <w:rPr>
          <w:rFonts w:ascii="楷体_GB2312;楷体" w:hAnsi="楷体_GB2312;楷体"/>
          <w:sz w:val="24"/>
          <w:szCs w:val="24"/>
        </w:rPr>
        <w:t>礨</w:t>
      </w:r>
      <w:r>
        <w:rPr>
          <w:rFonts w:ascii="楷体_GB2312;楷体" w:hAnsi="楷体_GB2312;楷体" w:eastAsia="楷体_GB2312;楷体"/>
          <w:sz w:val="24"/>
          <w:szCs w:val="24"/>
        </w:rPr>
        <w:t>空之在大泽乎？计中国之在海内，不似</w:t>
      </w:r>
      <w:r>
        <w:rPr>
          <w:rFonts w:ascii="楷体_GB2312;楷体" w:hAnsi="楷体_GB2312;楷体"/>
          <w:sz w:val="24"/>
          <w:szCs w:val="24"/>
        </w:rPr>
        <w:t>稊</w:t>
      </w:r>
      <w:r>
        <w:rPr>
          <w:rFonts w:ascii="楷体_GB2312;楷体" w:hAnsi="楷体_GB2312;楷体" w:eastAsia="楷体_GB2312;楷体"/>
          <w:sz w:val="24"/>
          <w:szCs w:val="24"/>
        </w:rPr>
        <w:t>米之在太仓乎？号物之数谓之万，人处一焉人卒九州，谷食之所生，舟车之所通，人处一焉。此其比万物也，不似毫末之在于马体乎？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3cbea0a1fe44410e9b8618ff46ee76f6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004fc51cdf884f2182b5032b46a59daa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这段文字刻画人物采用的描写方法有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41f995b9f61a40f1890b4ebca1af55e1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肖像描写、行为描写、细节描写</w:t>
      </w:r>
    </w:p>
    <w:p>
      <w:pPr>
        <w:pStyle w:val="200627164eeb4a28b958cc447403e0f5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场景描写、行为描写、语言描写</w:t>
      </w:r>
    </w:p>
    <w:p>
      <w:pPr>
        <w:pStyle w:val="B024afe00ad24dcca4dd202c9ca315a8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肖像描写、心理描写、语言描写</w:t>
      </w:r>
    </w:p>
    <w:p>
      <w:pPr>
        <w:pStyle w:val="8e219d22dae549dd9239d214d5d1c35f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行为描写、心理描写、细节描写</w:t>
      </w:r>
    </w:p>
    <w:p>
      <w:pPr>
        <w:pStyle w:val="99a0a255c6cf4709be44db778fb90b0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9632209753b4cd6863f2651aa846297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文中“望洋向若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译成现代汉语的正确表述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8ec4da7b7c674932a2b3ff6bbc6e4546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向着海若望大海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远望海洋想着海若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20265133666b4b338b0c4e1bcd5ab233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向若遥看不见边际的海洋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抬起头仰视着海若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25d4c8baa4904550bd535566c570ade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ff39b044cb8400fb349f6294e0ba25a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文中用来类比“人与万物”之关系的语句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C48780fd4170428a82d582807c9aaa6b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犹小石小木之在大山也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不似毫末之在于马体乎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1f6c0e491f574143835173989b6b8733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不似礨空之在大泽乎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不似稊米之在太仓乎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Fa71292d02424488b3608b7f807cf42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983be68670443e8893320d5a2945da6"/>
        <w:pBdr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阅读下列语段，回答文后问题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Fc6e1c97a9494f089ab689795d639e4a"/>
        <w:pBdr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ascii="楷体_GB2312;楷体" w:hAnsi="楷体_GB2312;楷体" w:eastAsia="楷体_GB2312;楷体"/>
          <w:sz w:val="24"/>
          <w:szCs w:val="24"/>
        </w:rPr>
        <w:t>及庄公即位，为之请制。公曰：“制，岩邑也。虢叔死焉，他邑唯命。”请京，使居之，谓之京城大叔。</w:t>
      </w:r>
    </w:p>
    <w:p>
      <w:pPr>
        <w:pStyle w:val="4500c2dac4d94ad987f2dc96fdd201f2"/>
        <w:pBdr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祭仲曰：“都城过百雉，国之害也。先王之制，大都不过参国之一，中五之一，小九之一。今京不度，非制也。君将不堪。”公曰：“姜氏欲之，焉辟害！”对曰：“姜氏何厌之有！不如早为之所。无使滋蔓。蔓，难图也。蔓草犹不可除，况君之宠弟乎！”公曰：“多行不义必自毙。子姑待之。”</w:t>
      </w:r>
    </w:p>
    <w:p>
      <w:pPr>
        <w:pStyle w:val="453af7c2671e45f292e0fbb9409a4cd9"/>
        <w:pBdr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既而大叔命西鄙、北鄙贰于已。公子吕曰：“国不堪贰，君将若之何？欲与大叔，臣请事之若弗与，则请除之。无生民心。”公曰：“无庸，将自及。”大叔又收贰以为己邑，至于廪延。子封曰：“可矣，厚将得众。”公曰：“不义不昵，厚将崩。”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4251dd713e9b402e87528672d75d3162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D54a60a814014ef2923bf92972a9db8d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这段文字出于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3343b952fc4c405589524f1ce05a8658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《战国策》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《春秋》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《左传》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D.</w:t>
      </w:r>
      <w:r>
        <w:rPr>
          <w:sz w:val="24"/>
          <w:szCs w:val="24"/>
        </w:rPr>
        <w:t>《尚书》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339bd414c18d4d26a214b5b624314df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f99af787143443f80fbd7ea44aa85f6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这段文字中向庄公“为之请制”的人物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4d42fe355742408e88f2ad7d52dfc381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共叔段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姜氏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祭仲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公子吕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Be032b1386634762a4009e00708e44c9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6ecba1f847445368f6d13ea86d95aed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这段文字中最能体现文章主旨的语句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6238aa4cbc4a4d0dbd680d8dd92ee445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都城过百雉，国之害也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国不堪贰</w:t>
      </w:r>
    </w:p>
    <w:p>
      <w:pPr>
        <w:pStyle w:val="00d99a9732db48f28f28b5b8bc2b06c9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蔓草犹不可除，况君之宠弟乎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多行不义必自毙</w:t>
      </w:r>
    </w:p>
    <w:p>
      <w:pPr>
        <w:pStyle w:val="90ffeb3d5aba4146b0206205d1c3f3e7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7c349b2b6b24682aced4c84cd8db580"/>
        <w:pBdr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阅读下列语段，回答文后问题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57d62dbb8cf5474abd09d97480b342ae"/>
        <w:pBdr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善将兵的人都知道兵在精不在多。精兵一人可以抵得许多人用，疲癃残疾和没有训练、没有纪律的兵愈多愈不易调动，反而成为累赘或障碍。一篇文章中每一个意思或字句就是一个兵，你在调用之前，须加一番检阅，不能作战的，须一律淘汰，只留下精锐，让他们各站各的岗位，各发挥各的效能。排定岗位就是摆阵势，在文章上叫做“布局”。调兵布阵时，步、骑、炮、工、辎须有联络照顾，将、校、尉、士、卒须按部就班，全战线的中坚与侧翼，前锋与后备，必须有条不紊。虽是精锐，如果摆布不周密，纪律不严明，那也就成为乌合之众，打不来胜仗。文章的布局也就是一种阵势，每一段就是一个队伍，摆在最得力的地位才可以发挥最大的效用。</w:t>
      </w:r>
    </w:p>
    <w:p>
      <w:pPr>
        <w:pStyle w:val="F3bf4aa15784479a8bb5984427371104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B73d22b7afc54443a63c7f2036004654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本语段作者作为我国留欧学者，最早向国内引进介绍了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F1c5c9f8d756420bbd17de692ea81187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古希腊哲学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美国政治学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西方美学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西欧社会学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43bb46b22aa447c3a55faad42632e0a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01e9e17450a4d9f82e093a654a41264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文中“一篇文章中每一个意思或字句就是一个兵，你在调用之前，须加一番检阅，不能作战的，须一律淘汰，只留下精锐”这句话的修辞手法和要说明的道理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3e2ec3a95b7c410cb5141f989aadb37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比喻，材料的安排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比喻，材料的选择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90406291e3e54b2ea1abac87238da95c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比拟，材料的安排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比拟，材料的选择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F0d877bab1f5427dada5c8a7a256a27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cff887f392a4c0caee04c1a277ea5c6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文中“文章的布局也就是一种阵势，每一段就是一个队伍，摆在最得力的地位才可以发挥最大的效用”这句话的修辞手法、论证方法和论证的论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F5cb9f692c0f4caf96e77c8a1d6724a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比拟，例证法，安排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比喻，例证法，选择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644412e28f0b4d439f2df2ef702fd09e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比喻，类比法，安排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比拟，类比法，选择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225587a4cca44ba080dc3e61fc2221eb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3e298966bfb46688e8da1ff1351d65c"/>
        <w:pBdr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阅读下列语段，回答文后问题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e01f00a9274bfcad13c27c216d6370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寻梦？撑一支长篙，</w:t>
      </w:r>
    </w:p>
    <w:p>
      <w:pPr>
        <w:pStyle w:val="683ac19f668c4d5cbaeb493e80ba4550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向青草更青处漫溯；</w:t>
      </w:r>
    </w:p>
    <w:p>
      <w:pPr>
        <w:pStyle w:val="40728d18a80c45dcb6915fb348e816e8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满载一船星辉，</w:t>
      </w:r>
    </w:p>
    <w:p>
      <w:pPr>
        <w:pStyle w:val="D988789306d14e52a39aabffc04767c6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在星辉斑斓里放歌。</w:t>
      </w:r>
    </w:p>
    <w:p>
      <w:pPr>
        <w:pStyle w:val="60219f8e60594bb9a316e8c6d348e7f4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779a9d945bda46fbbb1d168c299a407d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但我不能放歌，</w:t>
      </w:r>
    </w:p>
    <w:p>
      <w:pPr>
        <w:pStyle w:val="716fcdc471284e09bf1cd1241cd827d0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悄悄是别离的笙箫；</w:t>
      </w:r>
    </w:p>
    <w:p>
      <w:pPr>
        <w:pStyle w:val="215a93ca35274bcda7e87304b20fd55b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夏虫也为我沉默，</w:t>
      </w:r>
    </w:p>
    <w:p>
      <w:pPr>
        <w:pStyle w:val="30fcd5a646014c758bc2a0afce9cb062"/>
        <w:pBdr/>
        <w:jc w:val="center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沉默是今晚的康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41e886d2f30445409a603afc408ae2fd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82c6757f4ee34403bd50369967dcd50c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诗中表现作者重游故地、追寻旧梦的忐忑情愫，颇具象征意韵的诗句有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2ba78007e91147a1a52227ec6d86f6bc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沉默是今晚的康桥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向青草更青处漫溯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2a0b1309a1664fc5be5412d0dc8ac238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悄悄是别离的笙箫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夏虫也为我沉默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6aa237a6da7d4d6f98f227e14441310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3af6266b1b64de1858b5722e275909b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诗中，表现作者寻梦不得的怅惘情怀，颇具象征意韵的诗句有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1ef7788f7d844c808a1e5ff764d5620b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寻梦？撑一支长篙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满载一船星辉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E6c5e8a7dbb64213954dc9f812fbc805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向青草更青处漫溯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夏虫也为我沉默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E6c5e8a7dbb64213954dc9f812fbc805"/>
        <w:pBdr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Cf09a9a1feb248d389469fd9b083d84f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这一语段运用的抒情手法有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38c2d4c5f9a845c0a77643a743ba471a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借景抒情、借物抒情、借比拟抒情</w:t>
      </w:r>
    </w:p>
    <w:p>
      <w:pPr>
        <w:pStyle w:val="Df237c98fecf4d59b8ac55ba03402e87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造景抒情、借比喻抒情、借事抒情</w:t>
      </w:r>
    </w:p>
    <w:p>
      <w:pPr>
        <w:pStyle w:val="09273520f4764ba9926387bb41051e13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造景抒情、借比喻抒情、借比拟抒情</w:t>
      </w:r>
    </w:p>
    <w:p>
      <w:pPr>
        <w:pStyle w:val="Aac70f61aac44a7a9d247964f9e07895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借景抒情、借比喻抒情、借比拟抒情</w:t>
      </w:r>
    </w:p>
    <w:p>
      <w:pPr>
        <w:pStyle w:val="9c4398db9c814229900f049d1ab6ce2d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85035705bef4858a724c1d1467956a5"/>
        <w:pBdr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阅读下列语段，回答文后问题：</w:t>
      </w:r>
    </w:p>
    <w:p>
      <w:pPr>
        <w:pStyle w:val="1a2b3302832440bea02f2e6268bf3bde"/>
        <w:pBdr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临河的土场上，太阳渐渐的收了他通黄的光线了。场边靠河的乌桕树叶，干巴巴的才喘过气来，几个花角蚊子在下面哼着飞舞。面河的农家的烟突里，逐渐少了炊烟，女人孩子们都在自己门口的土场上泼些水，放下小桌子和矮凳；人知道，这已经是晚饭的时候了。</w:t>
      </w:r>
    </w:p>
    <w:p>
      <w:pPr>
        <w:pStyle w:val="3b6bbb017c6d4831af2ae67d672cada7"/>
        <w:pBdr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</w:t>
      </w:r>
      <w:r>
        <w:rPr>
          <w:rFonts w:ascii="楷体_GB2312;楷体" w:hAnsi="楷体_GB2312;楷体" w:eastAsia="楷体_GB2312;楷体"/>
          <w:sz w:val="24"/>
          <w:szCs w:val="24"/>
        </w:rPr>
        <w:t>老人男人坐在矮凳上，摇着大芭蕉扇闲谈，孩子飞也似的跑，或者蹲在乌桕树下赌玩石子。女人端出乌黑的蒸干菜和松花黄的米饭，热蓬蓬冒烟。河里驶过文人的酒船，文豪见了，大发诗兴，说，“无思无虑，这真是田家乐呵！”</w:t>
      </w:r>
    </w:p>
    <w:p>
      <w:pPr>
        <w:pStyle w:val="1a2bb743174b4506b60d24806c3791c4"/>
        <w:pBdr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…… </w:t>
      </w:r>
    </w:p>
    <w:p>
      <w:pPr>
        <w:pStyle w:val="7e4f4eddffe442c4ae32cf8e32360923"/>
        <w:pBdr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</w:t>
      </w:r>
      <w:r>
        <w:rPr>
          <w:rFonts w:ascii="楷体_GB2312;楷体" w:hAnsi="楷体_GB2312;楷体" w:eastAsia="楷体_GB2312;楷体"/>
          <w:sz w:val="24"/>
          <w:szCs w:val="24"/>
        </w:rPr>
        <w:t>赵七爷是邻村茂源酒店的主人，又是这方圆三十里以内唯一的出色人物兼学问家；因为有学问，所以又有些遗老的臭味。他有十多本金圣叹批评的《三国志》，时常坐着一个字一个字的读；他不但能说出五虎将姓名，甚而至于还知道黄忠表字汉升和马超表字孟起。革命以后，他便将辫子盘在顶上，像道士一般；常常叹息说，倘若赵子龙在世，天下便不会乱到这地步了。七斤嫂眼睛好，早望见今天的赵七爷已经不是道士，却变成光滑头皮，乌黑头顶；伊便知道这一定是皇帝坐了龙庭，而且一定须有辫子，而且七斤一定是非常危险。因为赵七爷的这件竹布长衫，轻易是不常穿的，三年以来，只穿过两次；一次是和他呕气的麻子阿四病了的时候，一次是曾经砸烂他酒店的鲁大爷死了的时候；现在是第三次了，这一定又是于他有庆，于他的仇家有殃了。</w:t>
      </w:r>
    </w:p>
    <w:p>
      <w:pPr>
        <w:pStyle w:val="544e6c2ecf794404a560765adaecc2a6"/>
        <w:pBdr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……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32836453428a43299bb9c50a378c725c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F937052d280046dfb728b8c4888c25fd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语段第一、二两节所描写的环境场景存现的时间、地域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18f45a322bf14ce0a82f081589ae6b18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明末清初，南海渔村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清末民初，江南渔村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F0b1e92d41324565b316de92249eeeb8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民国初年，江南水乡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抗战前夕，浙南水乡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Ffd805bc7c864fcd8d9c468876ec54f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05e87adc05046549e412c3af98d296d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语段第一、二两节所描写的场景基调及所用的手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3ab3599775f74d9394704df88ae3ef19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水乡夕照田园美、比喻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夏日水乡晚餐农家乐、白描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5ed918c18037418b9d8cefbdaa66f3d3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水乡夕照田园美、夸张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夏日水乡晚餐农家乐、象征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78ded27782cf49deba3af6f659af949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309842d9f0a4ad4ac6b9250322fe3b4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文中数次提到赵七爷的“穿上长衫”，其对赵七爷的象征意义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1a0dc404917d41aa9a5a95022728b1a0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皇帝又坐龙廷了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张勋大帅出山了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4506ccf7f36e4fddbd34109c7223461d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皇帝不坐龙廷了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他的仇家遭殃了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7446d02684a4379baa5c9b467ca7dcf"/>
        <w:pBdr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阅读下列语段，回答文后问题：</w:t>
      </w:r>
    </w:p>
    <w:p>
      <w:pPr>
        <w:pStyle w:val="9098ff63db22427d96aa4e61e5498727"/>
        <w:pBdr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sz w:val="24"/>
          <w:szCs w:val="24"/>
        </w:rPr>
        <w:t>姚纳沉默了一忽儿，接着说：</w:t>
      </w:r>
    </w:p>
    <w:p>
      <w:pPr>
        <w:pStyle w:val="5f40535c7fd84ae2b008ac226e3a081e"/>
        <w:pBdr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“</w:t>
      </w:r>
      <w:r>
        <w:rPr>
          <w:rFonts w:ascii="楷体_GB2312;楷体" w:hAnsi="楷体_GB2312;楷体" w:eastAsia="楷体_GB2312;楷体"/>
          <w:sz w:val="24"/>
          <w:szCs w:val="24"/>
        </w:rPr>
        <w:t>是这么回事，小母马……库司玛</w:t>
      </w:r>
      <w:r>
        <w:rPr>
          <w:rFonts w:eastAsia="楷体_GB2312;楷体" w:ascii="楷体_GB2312;楷体" w:hAnsi="楷体_GB2312;楷体"/>
          <w:sz w:val="24"/>
          <w:szCs w:val="24"/>
        </w:rPr>
        <w:t>·</w:t>
      </w:r>
      <w:r>
        <w:rPr>
          <w:rFonts w:ascii="楷体_GB2312;楷体" w:hAnsi="楷体_GB2312;楷体" w:eastAsia="楷体_GB2312;楷体"/>
          <w:sz w:val="24"/>
          <w:szCs w:val="24"/>
        </w:rPr>
        <w:t>姚尼奇下世了……他跟我说了再会……他一下子就无缘无故死了……哪，打个比方，你生了个小驹子，你就是那小驹子的亲妈了……突然间，比方说，那小驹子跟你告别，死了……你不是要伤心吗？……”</w:t>
      </w:r>
    </w:p>
    <w:p>
      <w:pPr>
        <w:pStyle w:val="Ce27c8536543487b9002154128dcbde1"/>
        <w:pBdr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</w:t>
      </w:r>
      <w:r>
        <w:rPr>
          <w:rFonts w:ascii="楷体_GB2312;楷体" w:hAnsi="楷体_GB2312;楷体" w:eastAsia="楷体_GB2312;楷体"/>
          <w:sz w:val="24"/>
          <w:szCs w:val="24"/>
        </w:rPr>
        <w:t>那匹瘦马嚼着干草，听着，闻闻主人的手……</w:t>
      </w:r>
    </w:p>
    <w:p>
      <w:pPr>
        <w:pStyle w:val="7d5e1e4e7554409784ee99f54aae6fb7"/>
        <w:pBdr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姚纳讲得入了迷，就把他心里的话统统对它讲了……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8c647fb1c03742fa98cd321d8cebf2e7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0d8e825a0c7f4509aefacf852e35744e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本语段的出处、文体名称及作者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2bc949b3d77a419aa5bfb7d4963355f2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《库司马</w:t>
      </w:r>
      <w:r>
        <w:rPr>
          <w:sz w:val="24"/>
          <w:szCs w:val="24"/>
        </w:rPr>
        <w:t>·</w:t>
      </w:r>
      <w:r>
        <w:rPr>
          <w:sz w:val="24"/>
          <w:szCs w:val="24"/>
        </w:rPr>
        <w:t>姚尼奇》，短篇小说，契诃夫</w:t>
      </w:r>
    </w:p>
    <w:p>
      <w:pPr>
        <w:pStyle w:val="Ee3d48ad7e4b4bc19222f1bc59d266ba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《门槛》，散文诗，屠格涅夫</w:t>
      </w:r>
    </w:p>
    <w:p>
      <w:pPr>
        <w:pStyle w:val="8060a44ba549475393a9c5b52a11e13f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《苦恼》，短篇小说，契诃夫</w:t>
      </w:r>
    </w:p>
    <w:p>
      <w:pPr>
        <w:pStyle w:val="B073c3907ee04b3cb0e3e7820e74d808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《马》，寓言体小说，屠格涅夫</w:t>
      </w:r>
    </w:p>
    <w:p>
      <w:pPr>
        <w:pStyle w:val="4811cdf5d1994db49e9260adfd99511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e31c3d10c0f406f96ae5836c4176e72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文中对“人、马和谐对话”的描写，揭示了当时社会中人与人关系的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9d554e7bef7a4d0a8ee6edebaf622817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和谐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冷酷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C.</w:t>
      </w:r>
      <w:r>
        <w:rPr>
          <w:sz w:val="24"/>
          <w:szCs w:val="24"/>
        </w:rPr>
        <w:t>虚假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冷漠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0514bbbeabe14ed1a1bab7fee848fc2e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2935a0dc1f441efb8cb0f8dcdd25109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语段中“小母马……库司玛</w:t>
      </w:r>
      <w:r>
        <w:rPr>
          <w:sz w:val="24"/>
          <w:szCs w:val="24"/>
        </w:rPr>
        <w:t>·</w:t>
      </w:r>
      <w:r>
        <w:rPr>
          <w:sz w:val="24"/>
          <w:szCs w:val="24"/>
        </w:rPr>
        <w:t>姚尼奇下世了”和“那小驹子跟你告别，死了……你不是要伤心吗”两句运用的修辞手段和写作方法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9b622f86c1c94f269b619bf2d54d9bbc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拟人、类比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拟物、对比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9b622f86c1c94f269b619bf2d54d9bbc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拟人、对比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拟物、类比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7ffb102b23a74f02a1c9febeb471c5c6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5269b504454167b5c2f85c5239de8c"/>
        <w:pBdr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阅读下列语段，回答文后问题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588f28cbd0424a6f8bf2cea3578dfb07"/>
        <w:pBdr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突然她从窗口转过身来，站在镜子前面。她的两眼晶莹明亮，但是在二十秒钟内她的脸失色了。她很快地把头发解开，叫它完全披散下来。</w:t>
      </w:r>
    </w:p>
    <w:p>
      <w:pPr>
        <w:pStyle w:val="83f6d379f8f545c890835622f58ea379"/>
        <w:pBdr/>
        <w:ind w:firstLine="48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……</w:t>
      </w:r>
    </w:p>
    <w:p>
      <w:pPr>
        <w:pStyle w:val="F9924f1c22f34c09851363eeea83d6e5"/>
        <w:pBdr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</w:t>
      </w:r>
      <w:r>
        <w:rPr>
          <w:rFonts w:ascii="楷体_GB2312;楷体" w:hAnsi="楷体_GB2312;楷体" w:eastAsia="楷体_GB2312;楷体"/>
          <w:sz w:val="24"/>
          <w:szCs w:val="24"/>
        </w:rPr>
        <w:t>我的拙笔在这里向读者叙述了一个没有曲折、不足为奇的故事：那两个住在一间公寓里的笨孩子，极不聪明地为了对方牺牲了他们家里最宝贵的东西。但是，让我对目前一般聪明人说一句最后的话，在所有馈赠礼物的人当中，他们两个是最聪明的……他们就是麦琪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0b7bb9588d2f41d3a993d82da73f9167"/>
        <w:pBdr/>
        <w:rPr>
          <w:sz w:val="24"/>
          <w:szCs w:val="24"/>
        </w:rPr>
      </w:pPr>
      <w:r>
        <w:rPr>
          <w:sz w:val="24"/>
          <w:szCs w:val="24"/>
        </w:rPr>
        <w:t>请回答：</w:t>
      </w:r>
    </w:p>
    <w:p>
      <w:pPr>
        <w:pStyle w:val="6dd1e02a42664503a47adde8fc7c1f8b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) </w:t>
      </w:r>
      <w:r>
        <w:rPr>
          <w:sz w:val="24"/>
          <w:szCs w:val="24"/>
        </w:rPr>
        <w:t>这段文字的创作者姓名、国籍、生活年代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Fdeb7aedf2694ff4b6b006ed05e638d3"/>
        <w:pBdr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屠格涅夫，俄国，</w:t>
      </w:r>
      <w:r>
        <w:rPr>
          <w:sz w:val="24"/>
          <w:szCs w:val="24"/>
        </w:rPr>
        <w:t>19</w:t>
      </w:r>
      <w:r>
        <w:rPr>
          <w:sz w:val="24"/>
          <w:szCs w:val="24"/>
        </w:rPr>
        <w:t>世纪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>屠格涅夫，俄国，</w:t>
      </w:r>
      <w:r>
        <w:rPr>
          <w:sz w:val="24"/>
          <w:szCs w:val="24"/>
        </w:rPr>
        <w:t>18</w:t>
      </w:r>
      <w:r>
        <w:rPr>
          <w:sz w:val="24"/>
          <w:szCs w:val="24"/>
        </w:rPr>
        <w:t>世纪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E6ea453e20c241d0b306b4004a5b0805"/>
        <w:pBdr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欧</w:t>
      </w:r>
      <w:r>
        <w:rPr>
          <w:sz w:val="24"/>
          <w:szCs w:val="24"/>
        </w:rPr>
        <w:t>·</w:t>
      </w:r>
      <w:r>
        <w:rPr>
          <w:sz w:val="24"/>
          <w:szCs w:val="24"/>
        </w:rPr>
        <w:t>亨利，</w:t>
      </w:r>
      <w:r>
        <w:rPr>
          <w:sz w:val="24"/>
          <w:szCs w:val="24"/>
        </w:rPr>
        <w:t>19</w:t>
      </w:r>
      <w:r>
        <w:rPr>
          <w:sz w:val="24"/>
          <w:szCs w:val="24"/>
        </w:rPr>
        <w:t>世纪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>欧</w:t>
      </w:r>
      <w:r>
        <w:rPr>
          <w:sz w:val="24"/>
          <w:szCs w:val="24"/>
        </w:rPr>
        <w:t>·</w:t>
      </w:r>
      <w:r>
        <w:rPr>
          <w:sz w:val="24"/>
          <w:szCs w:val="24"/>
        </w:rPr>
        <w:t>亨利，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世纪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4a046c9b5bf942848dae5eeac0228f45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075db87369649acafabfd0de618025a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文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他们就是麦琪”的“麦琪”指的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5ad2af5dc07d4c8cacbc9d356266a377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西方圣诞节圣诞老人馈赠的礼物</w:t>
      </w:r>
    </w:p>
    <w:p>
      <w:pPr>
        <w:pStyle w:val="8caf579c814b49e38934475fa90e41c1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基督出生时送礼的三位贤人</w:t>
      </w:r>
    </w:p>
    <w:p>
      <w:pPr>
        <w:pStyle w:val="29d32e2fd71b4f5aa977d04a468a03ef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他们互相赠送的礼物表链和发梳</w:t>
      </w:r>
    </w:p>
    <w:p>
      <w:pPr>
        <w:pStyle w:val="F481539a290b43cb9ef9ebfbe14e30c6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他们夫妇真挚而美好的爱情</w:t>
      </w:r>
    </w:p>
    <w:p>
      <w:pPr>
        <w:pStyle w:val="A96ea2aba37a48fd9a87b28f9cd4515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8ee1401eae04bdcbeffc169e2246e16"/>
        <w:pBdr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文中用“她”从“两眼晶莹明亮”到“脸失色”的外在行为和表情揭示的人物心理活动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3020e9cd065740a2a56ee38197a784b2"/>
        <w:pBdr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想到可以卖掉头发而自豪，又为买何种礼物而踌躇</w:t>
      </w:r>
    </w:p>
    <w:p>
      <w:pPr>
        <w:pStyle w:val="0ca01a630e4940f0a0900973e1341eeb"/>
        <w:pBdr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为自己有一头美发而骄傲，又为将失去美发而痛苦</w:t>
      </w:r>
    </w:p>
    <w:p>
      <w:pPr>
        <w:pStyle w:val="E6ed4d9a73bc400e91cebcfb53f976ce"/>
        <w:pBdr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想到可以卖掉头发购买礼物而兴奋，又为自己将得到的礼物而憧憬</w:t>
      </w:r>
    </w:p>
    <w:p>
      <w:pPr>
        <w:pStyle w:val="3608d5b1773b4540b716da78d9d41f7e"/>
        <w:pBdr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想到可以卖掉头发购买礼物而兴奋，又为要卖掉自己的美发而惊骇</w:t>
      </w:r>
    </w:p>
    <w:p>
      <w:pPr>
        <w:sectPr>
          <w:footerReference w:type="default" r:id="rId2"/>
          <w:type w:val="nextPage"/>
          <w:pgSz w:w="11906" w:h="16838"/>
          <w:pgMar w:left="1985" w:right="170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53292bd779864855997abffddbe672e8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黑体;SimHei" w:cs="Arial"/>
          <w:sz w:val="32"/>
          <w:szCs w:val="32"/>
          <w:lang w:val="en-GB" w:eastAsia="en-US"/>
        </w:rPr>
      </w:pPr>
      <w:r>
        <w:rPr>
          <w:rFonts w:ascii="Arial" w:hAnsi="Arial" w:cs="Arial" w:eastAsia="黑体;SimHei"/>
          <w:sz w:val="32"/>
          <w:szCs w:val="32"/>
          <w:lang w:val="en-GB" w:eastAsia="en-US"/>
        </w:rPr>
        <w:t>北京师范大学网络教育招生入学考试</w:t>
      </w:r>
    </w:p>
    <w:p>
      <w:pPr>
        <w:pStyle w:val="Normal"/>
        <w:jc w:val="center"/>
        <w:rPr>
          <w:rFonts w:ascii="黑体;SimHei" w:hAnsi="黑体;SimHei" w:eastAsia="黑体;SimHei" w:cs="Arial"/>
          <w:sz w:val="28"/>
          <w:szCs w:val="28"/>
          <w:lang w:val="en-GB" w:eastAsia="en-US"/>
        </w:rPr>
      </w:pPr>
      <w:r>
        <w:rPr>
          <w:rFonts w:ascii="黑体;SimHei" w:hAnsi="黑体;SimHei" w:cs="Arial" w:eastAsia="黑体;SimHei"/>
          <w:sz w:val="28"/>
          <w:szCs w:val="28"/>
          <w:lang w:val="en-GB" w:eastAsia="en-US"/>
        </w:rPr>
        <w:t>（专科起点升本科）</w:t>
      </w:r>
    </w:p>
    <w:p>
      <w:pPr>
        <w:pStyle w:val="Normal"/>
        <w:spacing w:before="156" w:after="156"/>
        <w:jc w:val="center"/>
        <w:rPr>
          <w:rFonts w:ascii="Arial" w:hAnsi="Arial" w:eastAsia="黑体;SimHei" w:cs="Arial"/>
          <w:sz w:val="44"/>
          <w:szCs w:val="24"/>
          <w:lang w:val="en-GB" w:eastAsia="en-US"/>
        </w:rPr>
      </w:pPr>
      <w:r>
        <w:rPr>
          <w:rFonts w:ascii="Arial" w:hAnsi="Arial" w:cs="Arial" w:eastAsia="黑体;SimHei"/>
          <w:sz w:val="44"/>
          <w:lang w:val="en-GB" w:eastAsia="en-US"/>
        </w:rPr>
        <w:t>大学语文</w:t>
      </w:r>
      <w:r>
        <w:rPr>
          <w:rFonts w:ascii="黑体;SimHei" w:hAnsi="黑体;SimHei" w:eastAsia="黑体;SimHei"/>
          <w:sz w:val="44"/>
          <w:szCs w:val="44"/>
          <w:lang w:val="en-GB" w:eastAsia="en-US"/>
        </w:rPr>
        <w:t>复习</w:t>
      </w:r>
      <w:r>
        <w:rPr>
          <w:rFonts w:ascii="Arial" w:hAnsi="Arial" w:cs="Arial" w:eastAsia="黑体;SimHei"/>
          <w:sz w:val="44"/>
          <w:lang w:val="en-GB" w:eastAsia="en-US"/>
        </w:rPr>
        <w:t>备考题库参考答案</w:t>
      </w:r>
    </w:p>
    <w:p>
      <w:pPr>
        <w:pStyle w:val="Heading3"/>
        <w:spacing w:before="100" w:after="10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201</w:t>
      </w:r>
      <w:r>
        <w:rPr>
          <w:sz w:val="36"/>
          <w:szCs w:val="36"/>
        </w:rPr>
        <w:t>9</w:t>
      </w:r>
      <w:r>
        <w:rPr>
          <w:rFonts w:ascii="宋体;SimSun" w:hAnsi="宋体;SimSun" w:cs="宋体;SimSun"/>
          <w:sz w:val="36"/>
          <w:szCs w:val="36"/>
        </w:rPr>
        <w:t>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作家作品知识</w:t>
      </w:r>
    </w:p>
    <w:p>
      <w:pPr>
        <w:pStyle w:val="Normal"/>
        <w:ind w:left="51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4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-5</w:t>
      </w:r>
      <w:r>
        <w:rPr>
          <w:color w:val="000000"/>
          <w:sz w:val="24"/>
          <w:szCs w:val="24"/>
        </w:rPr>
        <w:t>.CACAA</w:t>
      </w:r>
      <w:r>
        <w:rPr>
          <w:color w:val="000000"/>
          <w:sz w:val="24"/>
          <w:szCs w:val="24"/>
        </w:rPr>
        <w:tab/>
        <w:tab/>
        <w:t xml:space="preserve">  </w:t>
      </w:r>
      <w:r>
        <w:rPr>
          <w:sz w:val="24"/>
          <w:szCs w:val="24"/>
        </w:rPr>
        <w:t>6</w:t>
      </w:r>
      <w:r>
        <w:rPr>
          <w:sz w:val="24"/>
          <w:szCs w:val="24"/>
        </w:rPr>
        <w:t>-10</w:t>
      </w:r>
      <w:r>
        <w:rPr>
          <w:sz w:val="24"/>
          <w:szCs w:val="24"/>
        </w:rPr>
        <w:t>.ADBDA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11</w:t>
      </w:r>
      <w:r>
        <w:rPr>
          <w:sz w:val="24"/>
          <w:szCs w:val="24"/>
        </w:rPr>
        <w:t>-15</w:t>
      </w:r>
      <w:r>
        <w:rPr>
          <w:sz w:val="24"/>
          <w:szCs w:val="24"/>
        </w:rPr>
        <w:t>.CBCBC</w:t>
      </w:r>
    </w:p>
    <w:p>
      <w:pPr>
        <w:pStyle w:val="C608b21d9fba40b6b0a788db8bf1f5b3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03737a7937047479141256f34bb9c69"/>
        <w:pBdr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-20</w:t>
      </w:r>
      <w:r>
        <w:rPr>
          <w:sz w:val="24"/>
          <w:szCs w:val="24"/>
        </w:rPr>
        <w:t>.DBACD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21</w:t>
      </w:r>
      <w:r>
        <w:rPr>
          <w:sz w:val="24"/>
          <w:szCs w:val="24"/>
        </w:rPr>
        <w:t>-25</w:t>
      </w:r>
      <w:r>
        <w:rPr>
          <w:sz w:val="24"/>
          <w:szCs w:val="24"/>
        </w:rPr>
        <w:t>.BBBCD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26</w:t>
      </w:r>
      <w:r>
        <w:rPr>
          <w:sz w:val="24"/>
          <w:szCs w:val="24"/>
        </w:rPr>
        <w:t>-30</w:t>
      </w:r>
      <w:r>
        <w:rPr>
          <w:sz w:val="24"/>
          <w:szCs w:val="24"/>
        </w:rPr>
        <w:t>.ACACC</w:t>
      </w:r>
    </w:p>
    <w:p>
      <w:pPr>
        <w:pStyle w:val="6eae2aa1cf9a4ecbab6e148e2e79cae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35b5b71654c476e970e7283533def37"/>
        <w:pBdr/>
        <w:rPr/>
      </w:pPr>
      <w:r>
        <w:rPr>
          <w:sz w:val="24"/>
          <w:szCs w:val="24"/>
        </w:rPr>
        <w:t>31</w:t>
      </w:r>
      <w:r>
        <w:rPr>
          <w:sz w:val="24"/>
          <w:szCs w:val="24"/>
        </w:rPr>
        <w:t>-35</w:t>
      </w:r>
      <w:r>
        <w:rPr>
          <w:sz w:val="24"/>
          <w:szCs w:val="24"/>
        </w:rPr>
        <w:t>.DACDA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36</w:t>
      </w:r>
      <w:r>
        <w:rPr>
          <w:sz w:val="24"/>
          <w:szCs w:val="24"/>
        </w:rPr>
        <w:t>-40</w:t>
      </w:r>
      <w:r>
        <w:rPr>
          <w:sz w:val="24"/>
          <w:szCs w:val="24"/>
        </w:rPr>
        <w:t>.DDBCC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41</w:t>
      </w:r>
      <w:r>
        <w:rPr>
          <w:sz w:val="24"/>
          <w:szCs w:val="24"/>
        </w:rPr>
        <w:t>-45</w:t>
      </w:r>
      <w:r>
        <w:rPr>
          <w:sz w:val="24"/>
          <w:szCs w:val="24"/>
        </w:rPr>
        <w:t>.DCCCC</w:t>
      </w:r>
    </w:p>
    <w:p>
      <w:pPr>
        <w:pStyle w:val="Cd9cabf253c34d978c35e688346ed8ec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a3a997bd014778b6bc6f9bc16153bc"/>
        <w:pBdr/>
        <w:rPr/>
      </w:pPr>
      <w:r>
        <w:rPr>
          <w:sz w:val="24"/>
          <w:szCs w:val="24"/>
        </w:rPr>
        <w:t>46</w:t>
      </w:r>
      <w:r>
        <w:rPr>
          <w:sz w:val="24"/>
          <w:szCs w:val="24"/>
        </w:rPr>
        <w:t>-50</w:t>
      </w:r>
      <w:r>
        <w:rPr>
          <w:sz w:val="24"/>
          <w:szCs w:val="24"/>
        </w:rPr>
        <w:t>.BBCBB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51</w:t>
      </w:r>
      <w:r>
        <w:rPr>
          <w:sz w:val="24"/>
          <w:szCs w:val="24"/>
        </w:rPr>
        <w:t>-55</w:t>
      </w:r>
      <w:r>
        <w:rPr>
          <w:sz w:val="24"/>
          <w:szCs w:val="24"/>
        </w:rPr>
        <w:t>.BDCCB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56</w:t>
      </w:r>
      <w:r>
        <w:rPr>
          <w:sz w:val="24"/>
          <w:szCs w:val="24"/>
        </w:rPr>
        <w:t>-60</w:t>
      </w:r>
      <w:r>
        <w:rPr>
          <w:sz w:val="24"/>
          <w:szCs w:val="24"/>
        </w:rPr>
        <w:t>.DDCDB</w:t>
      </w:r>
    </w:p>
    <w:p>
      <w:pPr>
        <w:pStyle w:val="7e187fac604e4e4dabc02ca59ff8c064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d4e0d1fe1d649e681472dc3c9fcc790"/>
        <w:pBdr/>
        <w:rPr/>
      </w:pPr>
      <w:r>
        <w:rPr>
          <w:sz w:val="24"/>
          <w:szCs w:val="24"/>
        </w:rPr>
        <w:t>61</w:t>
      </w:r>
      <w:r>
        <w:rPr>
          <w:sz w:val="24"/>
          <w:szCs w:val="24"/>
        </w:rPr>
        <w:t>-65</w:t>
      </w:r>
      <w:r>
        <w:rPr>
          <w:sz w:val="24"/>
          <w:szCs w:val="24"/>
        </w:rPr>
        <w:t>.BCABB</w:t>
      </w:r>
      <w:r>
        <w:rPr>
          <w:sz w:val="24"/>
          <w:szCs w:val="24"/>
        </w:rPr>
        <w:tab/>
        <w:tab/>
        <w:tab/>
        <w:t>60-70</w:t>
      </w:r>
      <w:r>
        <w:rPr>
          <w:sz w:val="24"/>
          <w:szCs w:val="24"/>
        </w:rPr>
        <w:t>.CACAB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71</w:t>
      </w:r>
      <w:r>
        <w:rPr>
          <w:sz w:val="24"/>
          <w:szCs w:val="24"/>
        </w:rPr>
        <w:t>-75</w:t>
      </w:r>
      <w:r>
        <w:rPr>
          <w:sz w:val="24"/>
          <w:szCs w:val="24"/>
        </w:rPr>
        <w:t>.CAADB</w:t>
      </w:r>
    </w:p>
    <w:p>
      <w:pPr>
        <w:pStyle w:val="952bbd05ae7a47058f985db49b0aa5a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阅读辨析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1. ADC</w:t>
      </w: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BC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D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BC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BC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CD</w:t>
      </w:r>
    </w:p>
    <w:p>
      <w:pPr>
        <w:pStyle w:val="C05f6d03b306426cb7f52d214eb8fc92"/>
        <w:pBdr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dbba6ac5674ec6bd44b21051b52561"/>
        <w:pBdr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DB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BD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BC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DD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BD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DA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北京师范大学网络教育招生入学考试（专升本）</w:t>
      </w:r>
    </w:p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ascii="黑体;SimHei" w:hAnsi="黑体;SimHei" w:cs="宋体;SimSun" w:eastAsia="黑体;SimHei"/>
          <w:b/>
          <w:bCs/>
          <w:sz w:val="36"/>
        </w:rPr>
        <w:t>大学语文 补充题库及答案</w:t>
      </w:r>
    </w:p>
    <w:p>
      <w:pPr>
        <w:pStyle w:val="Normal"/>
        <w:tabs>
          <w:tab w:val="clear" w:pos="720"/>
          <w:tab w:val="left" w:pos="360" w:leader="none"/>
        </w:tabs>
        <w:spacing w:before="156" w:after="156"/>
        <w:ind w:left="1" w:hanging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b/>
          <w:bCs/>
          <w:sz w:val="21"/>
          <w:szCs w:val="21"/>
          <w:lang w:val="en-GB" w:eastAsia="en-US"/>
        </w:rPr>
        <w:t>一</w:t>
      </w:r>
      <w:r>
        <w:rPr>
          <w:rFonts w:ascii="宋体;SimSun" w:hAnsi="宋体;SimSun" w:cs="Arial"/>
          <w:b/>
          <w:bCs/>
          <w:sz w:val="21"/>
          <w:szCs w:val="21"/>
        </w:rPr>
        <w:t>．</w:t>
      </w:r>
      <w:r>
        <w:rPr>
          <w:rFonts w:ascii="宋体;SimSun" w:hAnsi="宋体;SimSun" w:cs="Arial"/>
          <w:b/>
          <w:bCs/>
          <w:sz w:val="21"/>
          <w:szCs w:val="21"/>
        </w:rPr>
        <w:t>单项选择题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《大同》中论证理想社会时采用的修辞手法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隐喻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寓言 </w:t>
      </w:r>
      <w:r>
        <w:rPr>
          <w:rFonts w:ascii="宋体;SimSun" w:hAnsi="宋体;SimSun" w:cs="宋体;SimSun"/>
          <w:sz w:val="21"/>
          <w:szCs w:val="21"/>
        </w:rPr>
        <w:t xml:space="preserve">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典故 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排比 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提出“文章合为时而著，歌诗合为事而作”文学创作主张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王安石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白居易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韩愈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欧阳修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苏轼《前赤壁赋》行文叙述的外显过程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时间的推移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感情的变化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事理的逻辑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想象的展开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报刘一丈书》中“权者”的形象特征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狐假虎威 </w:t>
      </w:r>
      <w:r>
        <w:rPr>
          <w:rFonts w:cs="宋体;SimSun" w:ascii="宋体;SimSun" w:hAnsi="宋体;SimSun"/>
          <w:sz w:val="21"/>
          <w:szCs w:val="21"/>
        </w:rPr>
        <w:tab/>
        <w:t xml:space="preserve">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贪婪虚伪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奴颜婢膝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才德称位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八声甘州》上片的抒情方法是 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借景物抒情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借举止抒情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借比喻抒情 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借象征抒情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谏逐客书》中“并国二十，遂霸西戎”的秦国国君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秦孝公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秦穆公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秦惠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秦昭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曹操《短歌行》中化用《诗经》中诗句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对酒当歌，人生几何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呦呦鹿鸣，食野之苹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山不厌高，海不厌深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周公吐哺，天下归心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西厢记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长亭送别》下列曲词中化用古人诗句的句子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泪添九曲黄河溢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碧云天、黄花地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昨宵今日，消减了小蛮腰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伯劳东去燕西飞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苏轼《前赤壁赋》行文叙述的外显过程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时间的推移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感情的变化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事理的逻辑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想象的展开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寡人之于国也”选自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《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梁惠王章句上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《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梁惠王章句下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《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滕文公章句上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《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滕文公章句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z w:val="21"/>
          <w:szCs w:val="21"/>
        </w:rPr>
        <w:t xml:space="preserve">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故都的秋》是一篇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抒情散文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叙事散文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议论散文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游记散文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茕茕孓立，形影相吊”一语出自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陈情表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秋水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《行路难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兵车行》 </w:t>
      </w:r>
      <w:r>
        <w:rPr>
          <w:rFonts w:cs="宋体;SimSun" w:ascii="宋体;SimSun" w:hAnsi="宋体;SimSun"/>
          <w:sz w:val="21"/>
          <w:szCs w:val="21"/>
        </w:rPr>
        <w:br/>
        <w:t>1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提出“文章合为时而著，歌诗合为事而作”文学创作主张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王安石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白居易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韩愈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欧阳修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断魂枪》的中心事件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王三胜卖艺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孙老者求艺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沙子龙不传断魂枪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孙老者打败王三胜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下列作家，提出“明道、致用、事信、言文”写作主张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王安石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欧阳修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苏轼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梅尧臣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下列词句中，运用了比喻手法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遥岑远目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献愁供恨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玉簪螺髻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求田问舍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杜甫诗歌的风格特点主要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豪放飘逸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慷慨悲凉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自然平淡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沉郁顿挫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米龙老爹》的故事背景是（ ）</w:t>
      </w:r>
      <w:r>
        <w:rPr>
          <w:rFonts w:cs="宋体;SimSun" w:ascii="宋体;SimSun" w:hAnsi="宋体;SimSun"/>
          <w:sz w:val="21"/>
          <w:szCs w:val="21"/>
        </w:rPr>
        <w:br/>
        <w:t>A.1848</w:t>
      </w:r>
      <w:r>
        <w:rPr>
          <w:rFonts w:ascii="宋体;SimSun" w:hAnsi="宋体;SimSun" w:cs="宋体;SimSun"/>
          <w:sz w:val="21"/>
          <w:szCs w:val="21"/>
        </w:rPr>
        <w:t xml:space="preserve">年革命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1870</w:t>
      </w:r>
      <w:r>
        <w:rPr>
          <w:rFonts w:ascii="宋体;SimSun" w:hAnsi="宋体;SimSun" w:cs="宋体;SimSun"/>
          <w:sz w:val="21"/>
          <w:szCs w:val="21"/>
        </w:rPr>
        <w:t xml:space="preserve">年普法战争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第一次世界大战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第二次世界大战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1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白雪歌送武判官归京》是一首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乐府古题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新题乐府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新乐府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七言律诗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柳永《八声甘州》中表达思归情感委婉曲折的词句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对潇潇暮雨洒江天，一番洗清秋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惟有长江水，无语东流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不忍登高临远，望故乡渺邈，归思难收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想佳人妆楼颙望，误几回，天际识归舟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魏晋时，呤唱“浊酒一杯，弹琴一曲”的文学家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刘伶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陶渊明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孔融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嵇康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闻一多诗集《死水》发表于（ ）</w:t>
      </w:r>
      <w:r>
        <w:rPr>
          <w:rFonts w:cs="宋体;SimSun" w:ascii="宋体;SimSun" w:hAnsi="宋体;SimSun"/>
          <w:sz w:val="21"/>
          <w:szCs w:val="21"/>
        </w:rPr>
        <w:br/>
        <w:t>A.1923</w:t>
      </w:r>
      <w:r>
        <w:rPr>
          <w:rFonts w:ascii="宋体;SimSun" w:hAnsi="宋体;SimSun" w:cs="宋体;SimSun"/>
          <w:sz w:val="21"/>
          <w:szCs w:val="21"/>
        </w:rPr>
        <w:t xml:space="preserve">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1925</w:t>
      </w:r>
      <w:r>
        <w:rPr>
          <w:rFonts w:ascii="宋体;SimSun" w:hAnsi="宋体;SimSun" w:cs="宋体;SimSun"/>
          <w:sz w:val="21"/>
          <w:szCs w:val="21"/>
        </w:rPr>
        <w:t xml:space="preserve">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1928</w:t>
      </w:r>
      <w:r>
        <w:rPr>
          <w:rFonts w:ascii="宋体;SimSun" w:hAnsi="宋体;SimSun" w:cs="宋体;SimSun"/>
          <w:sz w:val="21"/>
          <w:szCs w:val="21"/>
        </w:rPr>
        <w:t xml:space="preserve">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1931</w:t>
      </w:r>
      <w:r>
        <w:rPr>
          <w:rFonts w:ascii="宋体;SimSun" w:hAnsi="宋体;SimSun" w:cs="宋体;SimSun"/>
          <w:sz w:val="21"/>
          <w:szCs w:val="21"/>
        </w:rPr>
        <w:t xml:space="preserve">年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楚辞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九歌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国殇》之“国殇”的含义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祭奠为楚国捐躯的将士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感伤楚国将士斗志的衰败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鼓舞为楚国捐躯的将士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感伤楚国国势的衰败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巴金创作的长篇小说三部曲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大波》三部曲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激流》三部曲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《农村》三部曲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蚀》三部曲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朱光潜的主要美学论著有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美的历程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美学散步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《西方美学史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七缀集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6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寡人之于国也”选自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《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梁惠王章句上》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《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梁惠王章句下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《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滕文公章句上》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《孟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滕文公章句</w:t>
      </w:r>
      <w:r>
        <w:rPr>
          <w:rFonts w:ascii="宋体;SimSun" w:hAnsi="宋体;SimSun" w:cs="宋体;SimSun"/>
          <w:sz w:val="21"/>
          <w:szCs w:val="21"/>
        </w:rPr>
        <w:t>下</w:t>
      </w:r>
      <w:r>
        <w:rPr>
          <w:rFonts w:ascii="宋体;SimSun" w:hAnsi="宋体;SimSun" w:cs="宋体;SimSun"/>
          <w:sz w:val="21"/>
          <w:szCs w:val="21"/>
        </w:rPr>
        <w:t xml:space="preserve">》 </w:t>
      </w:r>
      <w:r>
        <w:rPr>
          <w:rFonts w:cs="宋体;SimSun" w:ascii="宋体;SimSun" w:hAnsi="宋体;SimSun"/>
          <w:sz w:val="21"/>
          <w:szCs w:val="21"/>
        </w:rPr>
        <w:br/>
        <w:t>2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新月社”的代表诗人有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郭小川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徐志摩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田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李金发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报刘一丈书》“斯则仆之褊衷，以此常不见悦于长吏”句，运用的修辞手法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比喻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夸张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反语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拟人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29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姚纳”是下列哪部作品中的主人翁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断魂枪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日出》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《羊脂球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苦恼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季氏将伐颛臾》所体现出的孔子的政治主张是 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治国以法、为政以德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无为而治、顺其自然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隆礼重法、为政以德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治国以礼、为政以德 </w:t>
      </w:r>
      <w:r>
        <w:rPr>
          <w:rFonts w:cs="宋体;SimSun" w:ascii="宋体;SimSun" w:hAnsi="宋体;SimSun"/>
          <w:sz w:val="21"/>
          <w:szCs w:val="21"/>
        </w:rPr>
        <w:br/>
        <w:t>3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从新中国成立到文革前夕的</w:t>
      </w:r>
      <w:r>
        <w:rPr>
          <w:rFonts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/>
          <w:sz w:val="21"/>
          <w:szCs w:val="21"/>
        </w:rPr>
        <w:t>年中，有“三红”之称的三部小说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《红岩》、《红色娘子军》、《红日》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《红日》、《红军不怕远征难》、《红太阳升起在韶山》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《红岩》、《红日》、《红旗譜》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《红岩》、《红旗插上大门岛》、《红珊瑚》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诗句“我轻轻的招手，作别西天的云彩”出于诗集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猛虎集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志摩的诗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《翡冷翠的一夜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云游集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下列人物属于“战国四君子”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张仪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苏秦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冯谖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田文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季氏将伐颛臾》所体现出的孔子的政治主张是 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治国以法、为政以德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无为而治、顺其自然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隆礼重法、为政以德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治国以礼、为政以德 </w:t>
      </w:r>
      <w:r>
        <w:rPr>
          <w:rFonts w:cs="宋体;SimSun" w:ascii="宋体;SimSun" w:hAnsi="宋体;SimSun"/>
          <w:sz w:val="21"/>
          <w:szCs w:val="21"/>
        </w:rPr>
        <w:br/>
        <w:t>35. “</w:t>
      </w:r>
      <w:r>
        <w:rPr>
          <w:rFonts w:ascii="宋体;SimSun" w:hAnsi="宋体;SimSun" w:cs="宋体;SimSun"/>
          <w:sz w:val="21"/>
          <w:szCs w:val="21"/>
        </w:rPr>
        <w:t>文章的通病总不外两种，一是不知选择，二是不知安排”这句话出自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鲁迅的《灯下漫笔》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钱钟书的《论快乐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朱光潜的《选择与安排》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梁实秋的《谈时间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李煜《虞美人》“雕栏玉砌应犹在，只是朱颜改”的言外之意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美景依旧，故人已老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岁月流逝，青春不再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故国宫殿，令人牵挂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江山易主，物是人非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被马克思誉为“现代实验科学的真正始祖”的哲学家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笛福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弗兰西斯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培根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费尔巴赫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黑格尔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断魂枪》揭示人物内心世界的主要途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直接心理描写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言行神态白描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自然景物烘托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援譬设喻暗示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3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楚辞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九歌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国殇》之“国殇”的含义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祭奠为楚国捐躯的将士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感伤楚国将士斗志的衰败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鼓舞为楚国捐躯的将士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感伤楚国国势的衰败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0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孔子认为他所生活的时代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大同时代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小康时代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三代之英的时代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礼崩乐坏的时代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谏逐客书》贯穿始终的论证方法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归纳法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演绎法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对比法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类比法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曹操《短歌行》的主旨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感叹人生几何，去日苦多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感伤亲朋离散，孤苦无依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感慨功业无成，忧从中来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渴望招纳贤才，建功立业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行路难》中具有象征意义的诗句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停杯投箸不能食，拔剑四顾心茫然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欲渡黄河冰塞川，将登太行雪满山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闲来垂钓碧溪上，忽复乘舟梦日边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长风破浪会有时，直挂云帆济沧海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下列词句中，运用了比喻手法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遥岑远目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献愁供恨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玉簪螺髻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求田问舍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故都的秋》是一篇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抒情散文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叙事散文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议论散文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游记散文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米龙老爹》的故事背景是（ ）</w:t>
      </w:r>
      <w:r>
        <w:rPr>
          <w:rFonts w:cs="宋体;SimSun" w:ascii="宋体;SimSun" w:hAnsi="宋体;SimSun"/>
          <w:sz w:val="21"/>
          <w:szCs w:val="21"/>
        </w:rPr>
        <w:br/>
        <w:t>A.1848</w:t>
      </w:r>
      <w:r>
        <w:rPr>
          <w:rFonts w:ascii="宋体;SimSun" w:hAnsi="宋体;SimSun" w:cs="宋体;SimSun"/>
          <w:sz w:val="21"/>
          <w:szCs w:val="21"/>
        </w:rPr>
        <w:t xml:space="preserve">年革命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1870</w:t>
      </w:r>
      <w:r>
        <w:rPr>
          <w:rFonts w:ascii="宋体;SimSun" w:hAnsi="宋体;SimSun" w:cs="宋体;SimSun"/>
          <w:sz w:val="21"/>
          <w:szCs w:val="21"/>
        </w:rPr>
        <w:t xml:space="preserve">年普法战争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第一次世界大战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第二次世界大战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杜甫诗歌的风格特点主要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豪放飘逸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慷慨悲凉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自然平淡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沉郁顿挫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谏逐客书》中“并国二十，遂霸西戎”的秦国国君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秦孝公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秦穆公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秦惠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秦昭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4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苏轼《水调歌头（明月几时有）》是一首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婉约词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豪放词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风雅词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山水词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新月社”的代表诗人有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郭小川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徐志摩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田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李金发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秋水》的作者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孟轲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庄周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朱自清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苏轼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行路难》中具有象征意义的诗句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停杯投箸不能食，拔剑四顾心茫然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欲渡黄河冰塞川，将登太行雪满山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闲来垂钓碧溪上，忽复乘舟梦日边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长风破浪会有时，直挂云帆济沧海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下列人物属于“战国四君子”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张仪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苏秦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冯谖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田文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闻一多诗集《死水》发表于（ ）</w:t>
      </w:r>
      <w:r>
        <w:rPr>
          <w:rFonts w:cs="宋体;SimSun" w:ascii="宋体;SimSun" w:hAnsi="宋体;SimSun"/>
          <w:sz w:val="21"/>
          <w:szCs w:val="21"/>
        </w:rPr>
        <w:br/>
        <w:t>A.1923</w:t>
      </w:r>
      <w:r>
        <w:rPr>
          <w:rFonts w:ascii="宋体;SimSun" w:hAnsi="宋体;SimSun" w:cs="宋体;SimSun"/>
          <w:sz w:val="21"/>
          <w:szCs w:val="21"/>
        </w:rPr>
        <w:t xml:space="preserve">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1925</w:t>
      </w:r>
      <w:r>
        <w:rPr>
          <w:rFonts w:ascii="宋体;SimSun" w:hAnsi="宋体;SimSun" w:cs="宋体;SimSun"/>
          <w:sz w:val="21"/>
          <w:szCs w:val="21"/>
        </w:rPr>
        <w:t xml:space="preserve">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1928</w:t>
      </w:r>
      <w:r>
        <w:rPr>
          <w:rFonts w:ascii="宋体;SimSun" w:hAnsi="宋体;SimSun" w:cs="宋体;SimSun"/>
          <w:sz w:val="21"/>
          <w:szCs w:val="21"/>
        </w:rPr>
        <w:t xml:space="preserve">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1931</w:t>
      </w:r>
      <w:r>
        <w:rPr>
          <w:rFonts w:ascii="宋体;SimSun" w:hAnsi="宋体;SimSun" w:cs="宋体;SimSun"/>
          <w:sz w:val="21"/>
          <w:szCs w:val="21"/>
        </w:rPr>
        <w:t xml:space="preserve">年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有“一代文宗”之美誉的文学家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曹操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谢灵运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韩愈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欧阳修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柳永《八声甘州》中表达思归情感委婉曲折的词句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对潇潇暮雨洒江天，一番洗清秋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惟有长江水，无语东流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不忍登高临远，望故乡渺邈，归思难收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想佳人妆楼颙望，误几回，天际识归舟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报刘一丈书》中“权者”的形象特征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狐假虎威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贪婪虚伪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奴颜婢膝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才德称位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8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知识就是力量”这句名言出自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富兰克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培根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黑格尔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伏尔泰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5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魏晋时，呤唱“浊酒一杯，弹琴一曲”的文学家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刘伶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陶渊明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孔融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嵇康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0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李白《行路难》（其 一）中使用比喻手法来表现诗人仕途上遭遇挫折的诗句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停杯投箸不能食，拔剑四顾心茫然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欲渡黄河冰塞川，将登太行雪满山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闲来垂钓碧溪上，忽复乘舟梦日边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长风破浪会有时，直挂云帆济沧海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朱光潜的主要美学论著有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美的历程》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美学散步》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《西方美学史》 </w:t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七缀集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李密《陈情表》一文选自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资治通鉴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昭明文选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《三国志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后汉书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曹操《短歌行》的主旨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感叹人生几何，去日苦多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感伤亲朋离散，孤苦无依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感慨功业无成，忧从中来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渴望招纳贤才，建功立业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屠格涅夫的《门槛》是一篇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抒情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散文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哲理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寓言诗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宝玉挨打》中，说“你但凡听我一句话，也不到这个分儿”这句话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袭人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林黛玉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贾母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王夫人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大同》中论证理想社会时采用的修辞手法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隐喻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寓言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典故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排比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冰心著名的散文集有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虹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寄小读者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《春水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繁星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炉中煤》中“我年轻的女郎”指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心中的恋人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日本的妻子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心目中的的祖国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未实现的梦想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6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报刘一丈书》中的“权者”暗指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刘一丈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宗臣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顾秉谦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严嵩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70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沈从文中篇小说的代表作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《萧萧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湘西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《边城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长河》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7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苏轼《水调歌头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明月几时有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》怀念的对象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父亲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兄弟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朋友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妻子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7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王维《山居秋瞑》是一首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边塞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田园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山水诗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爱情诗 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二、</w:t>
      </w:r>
      <w:r>
        <w:rPr>
          <w:rFonts w:ascii="宋体;SimSun" w:hAnsi="宋体;SimSun" w:cs="Arial"/>
          <w:b/>
          <w:bCs/>
          <w:sz w:val="21"/>
          <w:szCs w:val="21"/>
        </w:rPr>
        <w:t>阅读分析</w:t>
      </w:r>
      <w:r>
        <w:rPr>
          <w:rFonts w:cs="宋体;SimSun" w:ascii="宋体;SimSun" w:hAnsi="宋体;SimSun"/>
          <w:sz w:val="21"/>
          <w:szCs w:val="21"/>
        </w:rPr>
        <w:br/>
        <w:t xml:space="preserve">1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壬戌之秋，七月既望，苏子与客泛舟，游于赤壁之下。清风徐来，水波不兴。举酒</w:t>
      </w:r>
      <w:r>
        <w:rPr>
          <w:rFonts w:ascii="宋体;SimSun" w:hAnsi="宋体;SimSun" w:cs="宋体;SimSun"/>
          <w:sz w:val="21"/>
          <w:szCs w:val="21"/>
          <w:u w:val="single"/>
        </w:rPr>
        <w:t>属</w:t>
      </w:r>
      <w:r>
        <w:rPr>
          <w:rFonts w:ascii="宋体;SimSun" w:hAnsi="宋体;SimSun" w:cs="宋体;SimSun"/>
          <w:sz w:val="21"/>
          <w:szCs w:val="21"/>
        </w:rPr>
        <w:t>客，诵“明月”之诗，歌“窈窕”之章。少焉，月出于东山之上，徘徊于斗牛之间。白露横江，水光接天。纵一苇之所</w:t>
      </w:r>
      <w:r>
        <w:rPr>
          <w:rFonts w:ascii="宋体;SimSun" w:hAnsi="宋体;SimSun" w:cs="宋体;SimSun"/>
          <w:sz w:val="21"/>
          <w:szCs w:val="21"/>
          <w:u w:val="single"/>
        </w:rPr>
        <w:t>如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  <w:u w:val="single"/>
        </w:rPr>
        <w:t>凌</w:t>
      </w:r>
      <w:r>
        <w:rPr>
          <w:rFonts w:ascii="宋体;SimSun" w:hAnsi="宋体;SimSun" w:cs="宋体;SimSun"/>
          <w:sz w:val="21"/>
          <w:szCs w:val="21"/>
        </w:rPr>
        <w:t>万顷之茫然。浩浩乎如</w:t>
      </w:r>
      <w:r>
        <w:rPr>
          <w:rFonts w:ascii="宋体;SimSun" w:hAnsi="宋体;SimSun" w:cs="宋体;SimSun"/>
          <w:sz w:val="21"/>
          <w:szCs w:val="21"/>
          <w:u w:val="single"/>
        </w:rPr>
        <w:t>冯虚</w:t>
      </w:r>
      <w:r>
        <w:rPr>
          <w:rFonts w:ascii="宋体;SimSun" w:hAnsi="宋体;SimSun" w:cs="宋体;SimSun"/>
          <w:sz w:val="21"/>
          <w:szCs w:val="21"/>
        </w:rPr>
        <w:t>御风，而不知其所止；飘飘乎如遗世独立，羽化而登仙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客有吹洞萧者，倚歌而和之，其声呜呜然，如怨如慕，如泣如诉；余音袅袅，不绝如缕。舞幽壑之潜蛟，泣孤舟之嫠妇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这段文字中，“苏子与客”“羽化登仙”的欣然自得之情嘎然中止的因素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水波不兴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潜蛟之舞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嫠妇之舟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客吹洞萧 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文中加下划线的“属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如，凌，冯虚”四个字词的正确释义按序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倒酒，随流，坐，腾云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劝酒，往，乘，凭依太空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倒酒，随流，乘，凭依太空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劝酒，往，坐，腾云 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这一语段中的 “‘窈窕’”之章出于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《诗经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小雅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《楚辞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九歌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《汉乐府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陌上桑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《诗经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陈风》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sz w:val="21"/>
          <w:szCs w:val="21"/>
        </w:rPr>
        <w:t xml:space="preserve">孔子曰：“求！周任有言曰：‘陈力就列，不能者止。’危而不持，颠而不扶，则将焉用彼相矣？且尔言过矣。虎兕出于柙，龟玉毁于椟中，是谁之过与？”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</w:t>
      </w:r>
      <w:r>
        <w:rPr>
          <w:rFonts w:cs="宋体;SimSun" w:ascii="宋体;SimSun" w:hAnsi="宋体;SimSun"/>
          <w:sz w:val="21"/>
          <w:szCs w:val="21"/>
        </w:rPr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孔子与冉有的这段对话展开的时间和地点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春秋初期的鲁国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春秋初期的卫国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春秋末期的鲁国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春秋末期的卫国 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孔子用“危而不持，颠而不扶，则将焉用彼相矣”作为论据的性质和论证方法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名人名言、类比论证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事实论据、类比论证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名人名言、对比论证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事实论据、对比论证 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文中“虎兕出于柙，龟玉毁于椟中”译成现代汉语的正确表述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老虎狮子从笼子里跑了出来，龟甲美玉在匣子里被焚毁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老虎犀牛从笼子里跑了出来，龟甲美玉在匣子里被毁坏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老虎犀牛挣脱锁链跑了出来，龟甲美玉在密室里被焚毁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老虎豹子从笼子里跑了出来，龟甲美玉在匣子里被毁坏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寻寻觅觅，冷冷清清，凄凄惨惨戚戚。乍暖还寒时候，最难将息。三杯两盏淡酒，怎敌他、晚来风急？ 雁过也，正伤心，却是旧时相识。 满地黄花堆积。憔悴损，如今有谁堪摘？守着窗儿， 独自怎生得黑？梧桐更兼细雨，到黄昏、点点滴滴。这次第，怎一个愁字了得！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本语段的题目和作者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李</w:t>
      </w:r>
      <w:r>
        <w:rPr>
          <w:rFonts w:ascii="宋体;SimSun" w:hAnsi="宋体;SimSun" w:cs="宋体;SimSun"/>
          <w:sz w:val="21"/>
          <w:szCs w:val="21"/>
        </w:rPr>
        <w:t>清照</w:t>
      </w:r>
      <w:r>
        <w:rPr>
          <w:rFonts w:ascii="宋体;SimSun" w:hAnsi="宋体;SimSun" w:cs="宋体;SimSun"/>
          <w:sz w:val="21"/>
          <w:szCs w:val="21"/>
        </w:rPr>
        <w:t xml:space="preserve">《声声慢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李清照《醉花荫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李后主《菩萨蛮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李青莲《行路难》 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本语段中作者的主要抒情方法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直抒胸臆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借景抒情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借比喻抒情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借举止抒情 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这一语段中抒发作者“国破、家亡”伤感的典型语句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乍暖还寒时候，最难将息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雁过也，正伤心，却是旧时相识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满地黄花堆积。憔悴损，如今有谁堪摘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这次第，怎一个愁字了得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sz w:val="21"/>
          <w:szCs w:val="21"/>
        </w:rPr>
        <w:t>臣闻地广者粟多，国大者人众，兵强则士勇。是以泰山不让土壤，故能成其大河海不择细流，故能就其深王者不却众庶，故能明其德。是以地无四方，民无异国，四时充美，鬼神降福，此五帝、三王之所以无敌也。今乃弃黔首以资敌国，却宾客以业诸侯，使天下之士退而不敢西向，裹足不入秦，此所谓藉寇兵而赍盗粮者也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这段文字出于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《战国策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秦策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《韩非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说难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《史记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李斯列传》 </w:t>
      </w:r>
      <w:r>
        <w:rPr>
          <w:rFonts w:cs="宋体;SimSun" w:ascii="宋体;SimSun" w:hAnsi="宋体;SimSun"/>
          <w:sz w:val="21"/>
          <w:szCs w:val="21"/>
        </w:rPr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昭明文选》 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文中“臣闻地广者粟多”的“臣”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孟轲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韩非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商鞅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李斯 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这段文字采用的修辞手法及其效果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排比、对偶增强文章美感，极富文字的形象美与音韵的节奏美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层递、对偶增强文章气势，极富文字的对称美与音韵的节奏美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排比、对偶增强文章气势，极富文字的对称美与音韵的节奏美。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层递、对偶增强文章美感，极富文字的形象美与音韵的节奏美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冉有曰：“今夫颛臾，固而近于费。今不取，后世必为子孙忧。”孔子曰：“求！君子疾夫舍曰‘欲之’而必为之辞。丘也闻：有国有家者，不患寡而患不均，不患贫而患不安。盖均无贫，和无寡，安无倾。夫如是，故远人不服，则修文德以来之，既来之，则安之。今由与求也相夫子，远人不服而不能来也，邦分崩离析而不能守也，而谋动干戈于邦内。吾恐季孙之忧，不在颛臾，而在萧墙之内也。”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本语段出于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《论语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为政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《论语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里仁》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《论语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季氏》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《论语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子路》 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文中“今夫颛臾，固而近于费”中的“颛臾”和“费”分别指的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人名、国名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国名、人名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地名、国名 </w: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国名、地名 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文中“既来之，则安之”译成现代汉语的正确表述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他们来了，就让他们安居下来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已经来了，他们就安居下来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他们已经来了，就得让他们安居下来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已经使他们来了，就得让他们安居下来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休说鲈鱼堪鲙，尽西风、季鹰归未？求田问舍，怕应羞见，刘郎才气。可惜流年，忧愁风雨，树犹如此！倩何人，唤取红巾翠袖，搵英雄泪？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本语段的文体、题目与作者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文赋，《秋声赋》，欧阳修</w:t>
      </w:r>
      <w:r>
        <w:rPr>
          <w:rFonts w:ascii="宋体;SimSun" w:hAnsi="宋体;SimSun" w:cs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古题乐府，《关山月》，陆游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词，《摸鱼儿》，辛弃疾</w:t>
      </w:r>
      <w:r>
        <w:rPr>
          <w:rFonts w:ascii="宋体;SimSun" w:hAnsi="宋体;SimSun" w:cs="宋体;SimSun"/>
          <w:sz w:val="21"/>
          <w:szCs w:val="21"/>
        </w:rPr>
        <w:t xml:space="preserve">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词，《水龙呤》，辛稼轩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本语段中作者的主要抒情方法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直抒胸臆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借景抒情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借典故抒情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借举止抒情 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本语段所引典故中，作者正用其意的典故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休说鲈鱼堪鲙，尽西风、季鹰归未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求田问舍，怕应羞见，刘郎才气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可惜流年，忧愁风雨，树犹如此</w:t>
      </w:r>
      <w:r>
        <w:rPr>
          <w:rFonts w:ascii="宋体;SimSun" w:hAnsi="宋体;SimSun" w:cs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唤取红巾翠袖，搵英雄泪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大道之行也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与三代之英……。大道之行也，天下为公。选贤与能，讲信修睦，故人不独亲其亲，不独子其子，使老有所终，壮有所用，幼有所长，</w:t>
      </w:r>
      <w:r>
        <w:rPr>
          <w:rFonts w:ascii="宋体;SimSun" w:hAnsi="宋体;SimSun" w:cs="宋体;SimSun"/>
          <w:sz w:val="21"/>
          <w:szCs w:val="21"/>
          <w:u w:val="single"/>
        </w:rPr>
        <w:t>矜</w:t>
      </w:r>
      <w:r>
        <w:rPr>
          <w:rFonts w:ascii="宋体;SimSun" w:hAnsi="宋体;SimSun" w:cs="宋体;SimSun"/>
          <w:sz w:val="21"/>
          <w:szCs w:val="21"/>
        </w:rPr>
        <w:t>寡孤</w:t>
      </w:r>
      <w:r>
        <w:rPr>
          <w:rFonts w:ascii="宋体;SimSun" w:hAnsi="宋体;SimSun" w:cs="宋体;SimSun"/>
          <w:sz w:val="21"/>
          <w:szCs w:val="21"/>
          <w:u w:val="single"/>
        </w:rPr>
        <w:t>独</w:t>
      </w:r>
      <w:r>
        <w:rPr>
          <w:rFonts w:ascii="宋体;SimSun" w:hAnsi="宋体;SimSun" w:cs="宋体;SimSun"/>
          <w:sz w:val="21"/>
          <w:szCs w:val="21"/>
        </w:rPr>
        <w:t>废疾者，皆有所养。男有</w:t>
      </w:r>
      <w:r>
        <w:rPr>
          <w:rFonts w:ascii="宋体;SimSun" w:hAnsi="宋体;SimSun" w:cs="宋体;SimSun"/>
          <w:sz w:val="21"/>
          <w:szCs w:val="21"/>
          <w:u w:val="single"/>
        </w:rPr>
        <w:t>分</w:t>
      </w:r>
      <w:r>
        <w:rPr>
          <w:rFonts w:ascii="宋体;SimSun" w:hAnsi="宋体;SimSun" w:cs="宋体;SimSun"/>
          <w:sz w:val="21"/>
          <w:szCs w:val="21"/>
        </w:rPr>
        <w:t>，女有</w:t>
      </w:r>
      <w:r>
        <w:rPr>
          <w:rFonts w:ascii="宋体;SimSun" w:hAnsi="宋体;SimSun" w:cs="宋体;SimSun"/>
          <w:sz w:val="21"/>
          <w:szCs w:val="21"/>
          <w:u w:val="single"/>
        </w:rPr>
        <w:t>归</w:t>
      </w:r>
      <w:r>
        <w:rPr>
          <w:rFonts w:ascii="宋体;SimSun" w:hAnsi="宋体;SimSun" w:cs="宋体;SimSun"/>
          <w:sz w:val="21"/>
          <w:szCs w:val="21"/>
        </w:rPr>
        <w:t>。货，恶其弃于地也，不必藏于己力恶其不出于身也，不必为己。是故，谋闭而不兴，盗窃乱贼而不作，故外户而不闭，是谓大同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这段论述“大同”的文字，其论述者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老子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孔子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孟子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庄子 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文中“大道之行也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与三代之英”所指的时代分别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黄帝时代，尧舜禹时代</w:t>
      </w:r>
      <w:r>
        <w:rPr>
          <w:rFonts w:ascii="宋体;SimSun" w:hAnsi="宋体;SimSun" w:cs="宋体;SimSun"/>
          <w:sz w:val="21"/>
          <w:szCs w:val="21"/>
        </w:rPr>
        <w:t xml:space="preserve"> 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尧舜之前时代，西周文武周公时代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尧舜之前时代，夏、商、周时代</w:t>
      </w:r>
      <w:r>
        <w:rPr>
          <w:rFonts w:ascii="宋体;SimSun" w:hAnsi="宋体;SimSun" w:cs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尧舜禹时代，西周文武周公的时代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文中加下划线的“矜，独，分，归”四个字词的释义按序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矜持特立，孤高自傲，职分，出家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无妻的人，孤独的人，区别，回家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丧偶无妻，老而无子，职分、出嫁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矜持特立，老而无子，区别、回家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数千里外，得长者时赐一书，以慰长想，即亦甚幸矣；何至更辱馈遗，则不才益将何以报焉？书中情意甚</w:t>
      </w:r>
      <w:r>
        <w:rPr>
          <w:rFonts w:ascii="宋体;SimSun" w:hAnsi="宋体;SimSun" w:cs="宋体;SimSun"/>
          <w:sz w:val="21"/>
          <w:szCs w:val="21"/>
          <w:u w:val="single"/>
        </w:rPr>
        <w:t>殷</w:t>
      </w:r>
      <w:r>
        <w:rPr>
          <w:rFonts w:ascii="宋体;SimSun" w:hAnsi="宋体;SimSun" w:cs="宋体;SimSun"/>
          <w:sz w:val="21"/>
          <w:szCs w:val="21"/>
        </w:rPr>
        <w:t>，即长者之不忘老父，知老父之念长者深也。至以“上下相孚，才德称位”语不才，则不才有深感焉。 夫才德不称，固自知之矣；至于不孚之病，则尤不才为甚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且今之所谓孚者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何哉？日夕策马候权者之门，门者故不入，则甘言媚词，作妇人状，袖金以私之。即门者持刺入，而主人又不即出见；立厩中仆马之间，恶气袭衣袖，即 寒毒热不可忍，不去也。抵暮，则前所受赠金者，出报客曰：“相公倦，谢客矣！客请明日来！”即明日，又不敢不来。夜披衣坐，闻鸡鸣，即起盥栉，走马抵门；门者怒曰：“为谁？”则曰：“昨日之客来。”则又怒曰：“何客之勤也？岂有相公此时出见客乎？”客心耻之，强忍而与言曰：“亡奈何矣，姑容我入！”门者又得所赠金，则起而入之；又立向所立厩中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语段中“得长者时赐一书”的“长者”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宗臣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相公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刘一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门者 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文中“日夕策马候权者之门”语句译成现代汉语的正确表述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每天晚上扬鞭骑马，赶到当权者门外等候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每天都用鞭子赶马，到权者门前等候相公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从早到晚鞭抽坐骑，赶到当权者门前等候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早到晚扬鞭骑马，等候在当权者的门外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文中加下划线的“殷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孚，袭，盥栉”四个字词的正确释义按序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殷勤，浮躁，熏染，梳妆打扮</w:t>
      </w:r>
      <w:r>
        <w:rPr>
          <w:rFonts w:ascii="宋体;SimSun" w:hAnsi="宋体;SimSun" w:cs="宋体;SimSun"/>
          <w:sz w:val="21"/>
          <w:szCs w:val="21"/>
        </w:rPr>
        <w:t xml:space="preserve">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深厚，信任，熏染，洗脸梳头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深厚，浮躁，污染，梳妆打扮</w:t>
      </w:r>
      <w:r>
        <w:rPr>
          <w:rFonts w:ascii="宋体;SimSun" w:hAnsi="宋体;SimSun" w:cs="宋体;SimSun"/>
          <w:sz w:val="21"/>
          <w:szCs w:val="21"/>
        </w:rPr>
        <w:t xml:space="preserve">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殷勤，信任，污染，洗脸梳头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sz w:val="21"/>
          <w:szCs w:val="21"/>
        </w:rPr>
        <w:t>谁也没看重这个老人：小干巴个儿，披着件粗蓝布大衫，脸上窝窝瘪瘪，眼陷进去很深，嘴上几根细黄胡，肩上扛着条小黄草辫子，有筷子那么细，而绝对不像筷子那么直顺。王三胜可是看出这老家伙有功夫，脑门亮，眼睛亮——眼眶虽深，眼珠可黑得像两口小井，深深的闪着黑光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这一语段的原文题目、体裁和场景事件的发生地域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《江湖奇侠传》，长篇小说，山东、河南</w:t>
      </w:r>
      <w:r>
        <w:rPr>
          <w:rFonts w:ascii="宋体;SimSun" w:hAnsi="宋体;SimSun" w:cs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《断魂枪》，短篇小说，北京天桥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《月牙儿》，中篇小说，北京皇城根</w:t>
      </w:r>
      <w:r>
        <w:rPr>
          <w:rFonts w:ascii="宋体;SimSun" w:hAnsi="宋体;SimSun" w:cs="宋体;SimSun"/>
          <w:sz w:val="21"/>
          <w:szCs w:val="21"/>
        </w:rPr>
        <w:t xml:space="preserve">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《风波》，短篇小说，江南水乡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这一语段在描写 “小干巴个儿”的“老家伙”时采用比喻手法突出其“眼珠”，其作用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通过眼的“深、小、亮”，表现其武功高深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通过眼的“深、小、亮”，表现其深藏不露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通过眼的“深、小、亮”，表现其爱艺如命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通过眼的“深、小、亮”，表现其奸猾狡诈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文中描绘“这个老人”外观形象的干瘪，其作用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欲扬先抑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对比、反衬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铺垫、对比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反衬、烘托 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我来了，我喊一声，迸着血泪，</w:t>
      </w:r>
      <w:r>
        <w:rPr>
          <w:rFonts w:cs="宋体;SimSun" w:ascii="宋体;SimSun" w:hAnsi="宋体;SimSun"/>
          <w:sz w:val="21"/>
          <w:szCs w:val="21"/>
        </w:rPr>
        <w:br/>
        <w:t>“</w:t>
      </w:r>
      <w:r>
        <w:rPr>
          <w:rFonts w:ascii="宋体;SimSun" w:hAnsi="宋体;SimSun" w:cs="宋体;SimSun"/>
          <w:sz w:val="21"/>
          <w:szCs w:val="21"/>
        </w:rPr>
        <w:t>这不是我的中华，不对，不对！”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我来了，因为我听见你叫我；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鞭着时间的罡风，擎一把火，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我来了，不知道是一场空喜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我会见的是噩梦，哪里是你？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那是恐怖、是噩梦挂着悬崖，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那不是你，那不是我的心爱！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我追问青天，逼迫八面的风，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我问，拳头擂着大地的赤胸，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总问不出消息；我哭着叫你，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呕出一颗心来，</w:t>
      </w:r>
      <w:r>
        <w:rPr>
          <w:rFonts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/>
          <w:sz w:val="21"/>
          <w:szCs w:val="21"/>
        </w:rPr>
        <w:t>在我心里！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这一语段发表的时间、文体归属和作者姓名是（ ）</w:t>
      </w:r>
      <w:r>
        <w:rPr>
          <w:rFonts w:cs="宋体;SimSun" w:ascii="宋体;SimSun" w:hAnsi="宋体;SimSun"/>
          <w:sz w:val="21"/>
          <w:szCs w:val="21"/>
        </w:rPr>
        <w:br/>
        <w:t>A.1924</w:t>
      </w:r>
      <w:r>
        <w:rPr>
          <w:rFonts w:ascii="宋体;SimSun" w:hAnsi="宋体;SimSun" w:cs="宋体;SimSun"/>
          <w:sz w:val="21"/>
          <w:szCs w:val="21"/>
        </w:rPr>
        <w:t>年，新白话诗，闻益善</w:t>
      </w:r>
      <w:r>
        <w:rPr>
          <w:rFonts w:ascii="宋体;SimSun" w:hAnsi="宋体;SimSun" w:cs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</w:rPr>
        <w:t>B.1925</w:t>
      </w:r>
      <w:r>
        <w:rPr>
          <w:rFonts w:ascii="宋体;SimSun" w:hAnsi="宋体;SimSun" w:cs="宋体;SimSun"/>
          <w:sz w:val="21"/>
          <w:szCs w:val="21"/>
        </w:rPr>
        <w:t>年，自由诗， 闻家骅</w:t>
      </w:r>
      <w:r>
        <w:rPr>
          <w:rFonts w:cs="宋体;SimSun" w:ascii="宋体;SimSun" w:hAnsi="宋体;SimSun"/>
          <w:sz w:val="21"/>
          <w:szCs w:val="21"/>
        </w:rPr>
        <w:br/>
        <w:t>C.1926</w:t>
      </w:r>
      <w:r>
        <w:rPr>
          <w:rFonts w:ascii="宋体;SimSun" w:hAnsi="宋体;SimSun" w:cs="宋体;SimSun"/>
          <w:sz w:val="21"/>
          <w:szCs w:val="21"/>
        </w:rPr>
        <w:t>年，现代诗；闻一多</w:t>
      </w:r>
      <w:r>
        <w:rPr>
          <w:rFonts w:ascii="宋体;SimSun" w:hAnsi="宋体;SimSun" w:cs="宋体;SimSun"/>
          <w:sz w:val="21"/>
          <w:szCs w:val="21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>D.1927</w:t>
      </w:r>
      <w:r>
        <w:rPr>
          <w:rFonts w:ascii="宋体;SimSun" w:hAnsi="宋体;SimSun" w:cs="宋体;SimSun"/>
          <w:sz w:val="21"/>
          <w:szCs w:val="21"/>
        </w:rPr>
        <w:t>年，新格律诗，闻亦多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这一语段综合运用的艺术手法有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呼告、递进、比喻、借代、排比</w:t>
      </w:r>
      <w:r>
        <w:rPr>
          <w:rFonts w:ascii="宋体;SimSun" w:hAnsi="宋体;SimSun" w:cs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设问、反复、比喻、借代、象征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呼告、反复、比喻、拟人、象征</w:t>
      </w:r>
      <w:r>
        <w:rPr>
          <w:rFonts w:ascii="宋体;SimSun" w:hAnsi="宋体;SimSun" w:cs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反诘、递进、比喻、拟物、排比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文中“呕出一颗心来，</w:t>
      </w:r>
      <w:r>
        <w:rPr>
          <w:rFonts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/>
          <w:sz w:val="21"/>
          <w:szCs w:val="21"/>
        </w:rPr>
        <w:t>在我心里”抒发的感情和修辞手法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 xml:space="preserve">对祖国的挚爱，借代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对祖国的失望，比喻 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 xml:space="preserve">对祖国的挚爱，象征 </w:t>
      </w: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对祖国的失望，比拟 </w:t>
      </w:r>
      <w:r>
        <w:rPr>
          <w:rFonts w:cs="宋体;SimSun" w:ascii="宋体;SimSun" w:hAnsi="宋体;SimSun"/>
          <w:sz w:val="21"/>
          <w:szCs w:val="21"/>
        </w:rPr>
        <w:br/>
        <w:br/>
      </w:r>
      <w:r>
        <w:rPr>
          <w:rFonts w:cs="宋体;SimSun" w:ascii="宋体;SimSun" w:hAnsi="宋体;SimSun"/>
          <w:sz w:val="21"/>
          <w:szCs w:val="21"/>
        </w:rPr>
        <w:t>1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  <w:r>
        <w:rPr>
          <w:rFonts w:cs="宋体;SimSun" w:ascii="宋体;SimSun" w:hAnsi="宋体;SimSun"/>
          <w:sz w:val="21"/>
          <w:szCs w:val="21"/>
        </w:rPr>
        <w:br/>
        <w:t>[</w:t>
      </w:r>
      <w:r>
        <w:rPr>
          <w:rFonts w:ascii="宋体;SimSun" w:hAnsi="宋体;SimSun" w:cs="宋体;SimSun"/>
          <w:sz w:val="21"/>
          <w:szCs w:val="21"/>
        </w:rPr>
        <w:t>端正好</w:t>
      </w:r>
      <w:r>
        <w:rPr>
          <w:rFonts w:cs="宋体;SimSun" w:ascii="宋体;SimSun" w:hAnsi="宋体;SimSun"/>
          <w:sz w:val="21"/>
          <w:szCs w:val="21"/>
        </w:rPr>
        <w:t>]</w:t>
      </w:r>
      <w:r>
        <w:rPr>
          <w:rFonts w:ascii="宋体;SimSun" w:hAnsi="宋体;SimSun" w:cs="宋体;SimSun"/>
          <w:sz w:val="21"/>
          <w:szCs w:val="21"/>
        </w:rPr>
        <w:t>碧云天，黄花地，西凤紧，北雁南飞。晓来谁染霜林醉？总是离人泪。</w:t>
      </w:r>
      <w:r>
        <w:rPr>
          <w:rFonts w:cs="宋体;SimSun" w:ascii="宋体;SimSun" w:hAnsi="宋体;SimSun"/>
          <w:sz w:val="21"/>
          <w:szCs w:val="21"/>
        </w:rPr>
        <w:br/>
        <w:t>……</w:t>
        <w:br/>
        <w:t>[</w:t>
      </w:r>
      <w:r>
        <w:rPr>
          <w:rFonts w:ascii="宋体;SimSun" w:hAnsi="宋体;SimSun" w:cs="宋体;SimSun"/>
          <w:sz w:val="21"/>
          <w:szCs w:val="21"/>
        </w:rPr>
        <w:t>朝天子</w:t>
      </w:r>
      <w:r>
        <w:rPr>
          <w:rFonts w:cs="宋体;SimSun" w:ascii="宋体;SimSun" w:hAnsi="宋体;SimSun"/>
          <w:sz w:val="21"/>
          <w:szCs w:val="21"/>
        </w:rPr>
        <w:t>]</w:t>
      </w:r>
      <w:r>
        <w:rPr>
          <w:rFonts w:ascii="宋体;SimSun" w:hAnsi="宋体;SimSun" w:cs="宋体;SimSun"/>
          <w:sz w:val="21"/>
          <w:szCs w:val="21"/>
        </w:rPr>
        <w:t>暖溶溶玉醅，白泠泠似水，多半是相思泪。眼面前茶饭怕不待要吃，恨塞满愁肠胃。蜗角虚名，蝇头微利，拆鸳鸯在两下里。一个这壁，一个那壁，一递一声长吁气。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请回答：</w:t>
      </w:r>
      <w:r>
        <w:rPr>
          <w:rFonts w:cs="宋体;SimSun" w:ascii="宋体;SimSun" w:hAnsi="宋体;SimSun"/>
          <w:sz w:val="21"/>
          <w:szCs w:val="21"/>
        </w:rPr>
        <w:br/>
        <w:t xml:space="preserve">(1) </w:t>
      </w:r>
      <w:r>
        <w:rPr>
          <w:rFonts w:ascii="宋体;SimSun" w:hAnsi="宋体;SimSun" w:cs="宋体;SimSun"/>
          <w:sz w:val="21"/>
          <w:szCs w:val="21"/>
        </w:rPr>
        <w:t>本语段的出处、文体名称及作者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《莺莺传》，唐传奇，元稹</w:t>
      </w:r>
      <w:r>
        <w:rPr>
          <w:rFonts w:ascii="宋体;SimSun" w:hAnsi="宋体;SimSun" w:cs="宋体;SimSun"/>
          <w:sz w:val="21"/>
          <w:szCs w:val="21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《西厢记诸宫调》，诸宫调，董解元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《西厢记》，元杂剧剧曲，王德信</w:t>
      </w:r>
      <w:r>
        <w:rPr>
          <w:rFonts w:ascii="宋体;SimSun" w:hAnsi="宋体;SimSun" w:cs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《崔莺莺待月西厢记》，散曲，王实甫</w:t>
      </w:r>
      <w:r>
        <w:rPr>
          <w:rFonts w:cs="宋体;SimSun" w:ascii="宋体;SimSun" w:hAnsi="宋体;SimSun"/>
          <w:sz w:val="21"/>
          <w:szCs w:val="21"/>
        </w:rPr>
        <w:br/>
        <w:t xml:space="preserve">(2) </w:t>
      </w:r>
      <w:r>
        <w:rPr>
          <w:rFonts w:ascii="宋体;SimSun" w:hAnsi="宋体;SimSun" w:cs="宋体;SimSun"/>
          <w:sz w:val="21"/>
          <w:szCs w:val="21"/>
        </w:rPr>
        <w:t>文中“蜗角虚名，蝇头微利”句的性质、作用及其出处按序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用典、比拟，《庄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则阳》、班固《难庄论》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借代、讽刺，《庄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则阳》、班固《难庄论》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引典、比喻，《庄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则阳》、班固《难庄论》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用典、比喻，班固《难庄论》、《庄子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则阳》</w:t>
      </w:r>
      <w:r>
        <w:rPr>
          <w:rFonts w:cs="宋体;SimSun" w:ascii="宋体;SimSun" w:hAnsi="宋体;SimSun"/>
          <w:sz w:val="21"/>
          <w:szCs w:val="21"/>
        </w:rPr>
        <w:br/>
        <w:t xml:space="preserve">(3) </w:t>
      </w:r>
      <w:r>
        <w:rPr>
          <w:rFonts w:ascii="宋体;SimSun" w:hAnsi="宋体;SimSun" w:cs="宋体;SimSun"/>
          <w:sz w:val="21"/>
          <w:szCs w:val="21"/>
        </w:rPr>
        <w:t>文中运用比拟手法来表达莺莺与张生离别伤感的句子是（ ）</w:t>
      </w:r>
      <w:r>
        <w:rPr>
          <w:rFonts w:cs="宋体;SimSun" w:ascii="宋体;SimSun" w:hAnsi="宋体;SimSun"/>
          <w:sz w:val="21"/>
          <w:szCs w:val="21"/>
        </w:rPr>
        <w:br/>
        <w:t>A.</w:t>
      </w:r>
      <w:r>
        <w:rPr>
          <w:rFonts w:ascii="宋体;SimSun" w:hAnsi="宋体;SimSun" w:cs="宋体;SimSun"/>
          <w:sz w:val="21"/>
          <w:szCs w:val="21"/>
        </w:rPr>
        <w:t>暖溶溶玉醅，白泠泠似水</w:t>
      </w:r>
      <w:r>
        <w:rPr>
          <w:rFonts w:ascii="宋体;SimSun" w:hAnsi="宋体;SimSun" w:cs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蜗角虚名，蝇头微利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西凤紧，北雁南飞</w:t>
      </w:r>
      <w:r>
        <w:rPr>
          <w:rFonts w:ascii="宋体;SimSun" w:hAnsi="宋体;SimSun" w:cs="宋体;SimSun"/>
          <w:sz w:val="21"/>
          <w:szCs w:val="21"/>
        </w:rPr>
        <w:t xml:space="preserve">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晓来谁染霜林醉？总是离人泪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北京师范大学网络教育招生入学考试（专升本）</w:t>
      </w:r>
    </w:p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ascii="黑体;SimHei" w:hAnsi="黑体;SimHei" w:cs="宋体;SimSun" w:eastAsia="黑体;SimHei"/>
          <w:b/>
          <w:bCs/>
          <w:sz w:val="36"/>
        </w:rPr>
        <w:t>大学语文 补充题库参考答案</w:t>
      </w:r>
    </w:p>
    <w:p>
      <w:pPr>
        <w:pStyle w:val="Normal"/>
        <w:widowControl w:val="false"/>
        <w:numPr>
          <w:ilvl w:val="0"/>
          <w:numId w:val="4"/>
        </w:numPr>
        <w:spacing w:before="20" w:after="20"/>
        <w:jc w:val="both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项选择题</w:t>
      </w:r>
    </w:p>
    <w:p>
      <w:pPr>
        <w:pStyle w:val="NormalWeb"/>
        <w:spacing w:lineRule="auto" w:line="720"/>
        <w:rPr/>
      </w:pPr>
      <w:r>
        <w:rPr/>
        <w:t>1</w:t>
      </w:r>
      <w:r>
        <w:rPr/>
        <w:t>-5</w:t>
      </w:r>
      <w:r>
        <w:rPr/>
        <w:t xml:space="preserve">. </w:t>
      </w:r>
      <w:r>
        <w:rPr/>
        <w:t xml:space="preserve">DBABA </w:t>
        <w:tab/>
        <w:tab/>
      </w:r>
      <w:r>
        <w:rPr/>
        <w:t>6</w:t>
      </w:r>
      <w:r>
        <w:rPr/>
        <w:t>-10</w:t>
      </w:r>
      <w:r>
        <w:rPr/>
        <w:t xml:space="preserve">. </w:t>
      </w:r>
      <w:r>
        <w:rPr/>
        <w:t>BBDAA</w:t>
        <w:tab/>
        <w:tab/>
      </w:r>
      <w:r>
        <w:rPr/>
        <w:t>11</w:t>
      </w:r>
      <w:r>
        <w:rPr/>
        <w:t>-15</w:t>
      </w:r>
      <w:r>
        <w:rPr/>
        <w:t xml:space="preserve">. </w:t>
      </w:r>
      <w:r>
        <w:rPr/>
        <w:t>BABCB</w:t>
        <w:tab/>
        <w:tab/>
      </w:r>
      <w:r>
        <w:rPr/>
        <w:t>16</w:t>
      </w:r>
      <w:r>
        <w:rPr/>
        <w:t>-20</w:t>
      </w:r>
      <w:r>
        <w:rPr/>
        <w:t xml:space="preserve">. </w:t>
      </w:r>
      <w:r>
        <w:rPr/>
        <w:t>CDBBD</w:t>
      </w:r>
    </w:p>
    <w:p>
      <w:pPr>
        <w:pStyle w:val="NormalWeb"/>
        <w:spacing w:lineRule="auto" w:line="720"/>
        <w:rPr/>
      </w:pPr>
      <w:r>
        <w:rPr/>
        <w:t>21</w:t>
      </w:r>
      <w:r>
        <w:rPr/>
        <w:t>-25</w:t>
      </w:r>
      <w:r>
        <w:rPr/>
        <w:t xml:space="preserve">. </w:t>
      </w:r>
      <w:r>
        <w:rPr/>
        <w:t>DCABC</w:t>
        <w:tab/>
        <w:tab/>
      </w:r>
      <w:r>
        <w:rPr/>
        <w:t>26</w:t>
      </w:r>
      <w:r>
        <w:rPr/>
        <w:t>-30</w:t>
      </w:r>
      <w:r>
        <w:rPr/>
        <w:t xml:space="preserve">. </w:t>
      </w:r>
      <w:r>
        <w:rPr/>
        <w:t>ABCDD</w:t>
        <w:tab/>
        <w:tab/>
      </w:r>
      <w:r>
        <w:rPr/>
        <w:t>31</w:t>
      </w:r>
      <w:r>
        <w:rPr/>
        <w:t>-35</w:t>
      </w:r>
      <w:r>
        <w:rPr/>
        <w:t xml:space="preserve">. </w:t>
      </w:r>
      <w:r>
        <w:rPr/>
        <w:t>CADDC     36-40.DBBAD</w:t>
      </w:r>
    </w:p>
    <w:p>
      <w:pPr>
        <w:pStyle w:val="NormalWeb"/>
        <w:spacing w:lineRule="auto" w:line="720"/>
        <w:rPr/>
      </w:pPr>
      <w:r>
        <w:rPr/>
        <w:t>41-45.CDBCB     46-50.BDBBB      51-55.BBDCD     56-60.DBBDB</w:t>
      </w:r>
    </w:p>
    <w:p>
      <w:pPr>
        <w:pStyle w:val="NormalWeb"/>
        <w:spacing w:lineRule="auto" w:line="720"/>
        <w:rPr/>
      </w:pPr>
      <w:r>
        <w:rPr/>
        <w:t>61-65.CBDBA     66-70.DBCCC      71-72.BC</w:t>
      </w:r>
    </w:p>
    <w:p>
      <w:pPr>
        <w:pStyle w:val="NormalWeb"/>
        <w:numPr>
          <w:ilvl w:val="0"/>
          <w:numId w:val="4"/>
        </w:numPr>
        <w:spacing w:lineRule="auto" w:line="720"/>
        <w:rPr>
          <w:b/>
          <w:b/>
        </w:rPr>
      </w:pPr>
      <w:r>
        <w:rPr>
          <w:b/>
        </w:rPr>
        <w:t>阅读分析</w:t>
      </w:r>
    </w:p>
    <w:p>
      <w:pPr>
        <w:pStyle w:val="NormalWeb"/>
        <w:spacing w:lineRule="auto" w:line="720"/>
        <w:rPr/>
      </w:pPr>
      <w:r>
        <w:rPr/>
        <w:t>1.DBD     2.CBB    3.ABB      4.CDC      5.CDD     6.DCC</w:t>
      </w:r>
    </w:p>
    <w:p>
      <w:pPr>
        <w:pStyle w:val="NormalWeb"/>
        <w:spacing w:lineRule="auto" w:line="720"/>
        <w:rPr/>
      </w:pPr>
      <w:r>
        <w:rPr/>
        <w:t>7.BCC     8.CDB     9.BCB     10.DCC     11.CCD</w:t>
      </w:r>
    </w:p>
    <w:p>
      <w:pPr>
        <w:pStyle w:val="Normal"/>
        <w:spacing w:before="20" w:after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  <w:lang w:val="en-US" w:eastAsia="en-US"/>
    </w:rPr>
  </w:style>
  <w:style w:type="character" w:styleId="Char1">
    <w:name w:val="页脚 Char"/>
    <w:qFormat/>
    <w:rPr>
      <w:sz w:val="18"/>
      <w:szCs w:val="18"/>
      <w:lang w:val="en-US" w:eastAsia="en-US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b/>
      <w:bCs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88791dd6d2c409fb3d949eae2477808">
    <w:name w:val="088791dd-6d2c-409f-b3d9-49eae2477808"/>
    <w:basedOn w:val="Normal"/>
    <w:next w:val="Normal"/>
    <w:qFormat/>
    <w:pPr/>
    <w:rPr>
      <w:rFonts w:ascii="Times New Roman" w:hAnsi="Times New Roman" w:cs="Times New Roman"/>
      <w:b/>
      <w:i w:val="false"/>
      <w:strike w:val="false"/>
      <w:dstrike w:val="false"/>
      <w:color w:val="000000"/>
      <w:sz w:val="26"/>
      <w:u w:val="none"/>
      <w:shd w:fill="auto" w:val="clear"/>
    </w:rPr>
  </w:style>
  <w:style w:type="paragraph" w:styleId="6c9c3a3d80c1465fb898fd70a6bbf05f">
    <w:name w:val="6c9c3a3d-80c1-465f-b898-fd70a6bbf05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0d3fd9090ce4fe8964190fb2563fca9">
    <w:name w:val="90d3fd90-90ce-4fe8-9641-90fb2563fca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6404467b18042398eab84afcb782284">
    <w:name w:val="56404467-b180-4239-8eab-84afcb78228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fdceb54e5b497f95b77527f297800f">
    <w:name w:val="14fdceb5-4e5b-497f-95b7-7527f297800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7f601c7a4914516abac25db0bb8e31c">
    <w:name w:val="c7f601c7-a491-4516-abac-25db0bb8e3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1b22bcdbdfe449bb87741dd63e919a4">
    <w:name w:val="c1b22bcd-bdfe-449b-b877-41dd63e919a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1ec6c73fd144fba98df7068e6016b5c">
    <w:name w:val="f1ec6c73-fd14-4fba-98df-7068e6016b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493720d094e4a258dbff5fc8230402d">
    <w:name w:val="e493720d-094e-4a25-8dbf-f5fc823040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5bb58c6b3ac4f27b68578f373f4a61c">
    <w:name w:val="75bb58c6-b3ac-4f27-b685-78f373f4a6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cb925cf94a4308ab05aa9df6fd067e">
    <w:name w:val="80cb925c-f94a-4308-ab05-aa9df6fd067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b768de717a447229908c2714c1a4dc3">
    <w:name w:val="6b768de7-17a4-4722-9908-c2714c1a4dc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138ea89306348c59826a39e719536c2">
    <w:name w:val="1138ea89-3063-48c5-9826-a39e719536c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ff6b66973ea4639805f73096cc1ed18">
    <w:name w:val="fff6b669-73ea-4639-805f-73096cc1ed1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6b60a7fd7e2485b8f28c4e6b80bacdb">
    <w:name w:val="96b60a7f-d7e2-485b-8f28-c4e6b80bacd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2ddd11f8d314fc3823b8538558f4adf">
    <w:name w:val="f2ddd11f-8d31-4fc3-823b-8538558f4ad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bc26f9d9c72405d8e0c2b0f257577f2">
    <w:name w:val="bbc26f9d-9c72-405d-8e0c-2b0f257577f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1430c65c89548ccb6cb1733f5291858">
    <w:name w:val="91430c65-c895-48cc-b6cb-1733f529185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ba9f0e2155e4e45b1303011df001294">
    <w:name w:val="2ba9f0e2-155e-4e45-b130-3011df00129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bb0acca647a44ceaa5578f39bdc4c3a">
    <w:name w:val="cbb0acca-647a-44ce-aa55-78f39bdc4c3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696e8b3e1e8409da2530cb2f3378274">
    <w:name w:val="f696e8b3-e1e8-409d-a253-0cb2f33782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e4c7ddfc27247feb142d5f8c33efd8a">
    <w:name w:val="8e4c7ddf-c272-47fe-b142-d5f8c33efd8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48b64e0b534c2886fca7effabcfb5f">
    <w:name w:val="4148b64e-0b53-4c28-86fc-a7effabcfb5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6ad781a1eb44eed830c0a356719228e">
    <w:name w:val="16ad781a-1eb4-4eed-830c-0a356719228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0e2e1a2bd944d0b899819be78e76e45">
    <w:name w:val="f0e2e1a2-bd94-4d0b-8998-19be78e76e4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a86686f26334d8dbccfef2913aa0879">
    <w:name w:val="2a86686f-2633-4d8d-bccf-ef2913aa087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f326c799d1b41b083f2b2fc5687dba6">
    <w:name w:val="8f326c79-9d1b-41b0-83f2-b2fc5687dba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395cdf426b046f4bf374eabee49111c">
    <w:name w:val="6395cdf4-26b0-46f4-bf37-4eabee4911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2cb71302c244851b912a051581f0de8">
    <w:name w:val="c2cb7130-2c24-4851-b912-a051581f0de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c9bdfffa7d040c28b18729d890b35de">
    <w:name w:val="7c9bdfff-a7d0-40c2-8b18-729d890b35d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1527fea265e4c55a5d39e7eb5be5163">
    <w:name w:val="71527fea-265e-4c55-a5d3-9e7eb5be516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08e1bdbbf3e459f93b25ceae77ce487">
    <w:name w:val="508e1bdb-bf3e-459f-93b2-5ceae77ce4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40e675e556b451596adaa89e7a19df1">
    <w:name w:val="540e675e-556b-4515-96ad-aa89e7a19df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0df784e74264b079ff4afc8f0807922">
    <w:name w:val="e0df784e-7426-4b07-9ff4-afc8f080792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723e75afb0a485188a9673ffefdbfa7">
    <w:name w:val="0723e75a-fb0a-4851-88a9-673ffefdbfa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6c99d3029214b8592ee5f8e2a557905">
    <w:name w:val="56c99d30-2921-4b85-92ee-5f8e2a55790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8c0384bbed9487ea1b22b8c99ce59d5">
    <w:name w:val="c8c0384b-bed9-487e-a1b2-2b8c99ce59d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67676748c4444cbabcd1dd1a28ef85c">
    <w:name w:val="16767674-8c44-44cb-abcd-1dd1a28ef8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3642b1391c94d028ee71aca9ae737ad">
    <w:name w:val="53642b13-91c9-4d02-8ee7-1aca9ae737a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9b2e76c00e345b9a48ed24340db4253">
    <w:name w:val="69b2e76c-00e3-45b9-a48e-d24340db425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7f1463195eb4264885204e530e2fe36">
    <w:name w:val="47f14631-95eb-4264-8852-04e530e2fe3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66f4489a3e44690b10ef9231c23f840">
    <w:name w:val="b66f4489-a3e4-4690-b10e-f9231c23f84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ce34e7db4fb4ec9baf221ef6a6b0734">
    <w:name w:val="dce34e7d-b4fb-4ec9-baf2-21ef6a6b07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91d7522f37a49c5944fee6bab96c186">
    <w:name w:val="e91d7522-f37a-49c5-944f-ee6bab96c18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cfc7cbb69d046619ee99df8f20955d5">
    <w:name w:val="6cfc7cbb-69d0-4661-9ee9-9df8f20955d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e20deedce3140f788ac18b37b55bfb7">
    <w:name w:val="6e20deed-ce31-40f7-88ac-18b37b55bfb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98102dde8e44811adb8781a3f9c2308">
    <w:name w:val="798102dd-e8e4-4811-adb8-781a3f9c230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2269474f2ed45888e80199abe14322a">
    <w:name w:val="82269474-f2ed-4588-8e80-199abe14322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654cd0e89c54ee09073e91f02ccc0dd">
    <w:name w:val="8654cd0e-89c5-4ee0-9073-e91f02ccc0d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45ff155f18e47efbe7c20e4d27cf06f">
    <w:name w:val="345ff155-f18e-47ef-be7c-20e4d27cf06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3e913fe886749d6afecbca7960678b1">
    <w:name w:val="03e913fe-8867-49d6-afec-bca7960678b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cf8b91543e1452ba37eaa7d7d9caf19">
    <w:name w:val="3cf8b915-43e1-452b-a37e-aa7d7d9caf1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c6a22600cac40018f08d1c35f70d8b6">
    <w:name w:val="2c6a2260-0cac-4001-8f08-d1c35f70d8b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805af7249b14a0dac873e25b28f9e56">
    <w:name w:val="7805af72-49b1-4a0d-ac87-3e25b28f9e5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f4aff80d63c40e2970679e3b3a09a02">
    <w:name w:val="3f4aff80-d63c-40e2-9706-79e3b3a09a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42403ef7d6b4e12a5ab577b039cbdfa">
    <w:name w:val="342403ef-7d6b-4e12-a5ab-577b039cbdf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3bdfc5abd374a369183ff9012da0730">
    <w:name w:val="33bdfc5a-bd37-4a36-9183-ff9012da073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e162abff12444cab1f0e4ec40e2e3d9">
    <w:name w:val="fe162abf-f124-44ca-b1f0-e4ec40e2e3d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0391b02e1cf44b49899ddcbec9ea8cf">
    <w:name w:val="50391b02-e1cf-44b4-9899-ddcbec9ea8c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980f9ed29ac42bd98d844c08f51f4ba">
    <w:name w:val="c980f9ed-29ac-42bd-98d8-44c08f51f4b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03713faa93148bea445a1694fc2e6ac">
    <w:name w:val="403713fa-a931-48be-a445-a1694fc2e6a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641c3806aa84dc48a0f257f2660622f">
    <w:name w:val="d641c380-6aa8-4dc4-8a0f-257f2660622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ae9b6f927e34b189470f3ea76f7d5dd">
    <w:name w:val="cae9b6f9-27e3-4b18-9470-f3ea76f7d5d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ace2da3588b44b0a8d798a8f1bdcc2d">
    <w:name w:val="cace2da3-588b-44b0-a8d7-98a8f1bdcc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b14e1a7fca641b39d91ffd6fc0ff02b">
    <w:name w:val="9b14e1a7-fca6-41b3-9d91-ffd6fc0ff02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108d15d79174a7191a394e6bfc219be">
    <w:name w:val="9108d15d-7917-4a71-91a3-94e6bfc219b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447299e1a09488aac3a4bfd15431f40">
    <w:name w:val="b447299e-1a09-488a-ac3a-4bfd15431f4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1da2ab02f304d28922238e95f1a6c29">
    <w:name w:val="31da2ab0-2f30-4d28-9222-38e95f1a6c2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4b95001ec284785bea71d4db3d52c6e">
    <w:name w:val="c4b95001-ec28-4785-bea7-1d4db3d52c6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7fbff27cede40069a9092e73070764f">
    <w:name w:val="87fbff27-cede-4006-9a90-92e73070764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55a45e089934fd784444c95a2e06862">
    <w:name w:val="e55a45e0-8993-4fd7-8444-4c95a2e0686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2493b9dd41946d4b38a4f6809f6af29">
    <w:name w:val="32493b9d-d419-46d4-b38a-4f6809f6af2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91d7319864f468a9d419175fd1f8e34">
    <w:name w:val="191d7319-864f-468a-9d41-9175fd1f8e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b19479fa88b4a018beb5f936a4dcf7f">
    <w:name w:val="5b19479f-a88b-4a01-8beb-5f936a4dcf7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ce82db3d51e46c098dec8d437505028">
    <w:name w:val="4ce82db3-d51e-46c0-98de-c8d43750502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d4caf11e63a42d1bf191f090a5efcad">
    <w:name w:val="bd4caf11-e63a-42d1-bf19-1f090a5efca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9f6aa8968b045fa8587828743ac2852">
    <w:name w:val="99f6aa89-68b0-45fa-8587-828743ac28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0be06d784ac451592f741a3741c7b5f">
    <w:name w:val="30be06d7-84ac-4515-92f7-41a3741c7b5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fcf49d428584d57a5472fbd4abb3d17">
    <w:name w:val="efcf49d4-2858-4d57-a547-2fbd4abb3d1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1c72b8418c44ed599ce02aea713a257">
    <w:name w:val="21c72b84-18c4-4ed5-99ce-02aea713a25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286d5b78df46bf9ba3ad46b94dfbe6">
    <w:name w:val="59286d5b-78df-46bf-9ba3-ad46b94dfbe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968dd52d65245f3a99d3ef54e41564c">
    <w:name w:val="d968dd52-d652-45f3-a99d-3ef54e41564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2e318fab6cf44f789eede844d980f34">
    <w:name w:val="d2e318fa-b6cf-44f7-89ee-de844d980f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55f69d883de44039ae1729a0599c8d7">
    <w:name w:val="755f69d8-83de-4403-9ae1-729a0599c8d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7613d96050c45bd83d601cd20bcaff6">
    <w:name w:val="47613d96-050c-45bd-83d6-01cd20bcaff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8ea60adb275491abfa29d9537b84786">
    <w:name w:val="28ea60ad-b275-491a-bfa2-9d9537b8478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32fe180285d4a13a6a3c1ffbe6d7afe">
    <w:name w:val="932fe180-285d-4a13-a6a3-c1ffbe6d7af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4304fe2ab924537b98f158cd34307de">
    <w:name w:val="24304fe2-ab92-4537-b98f-158cd34307d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331a9d6db03413daa634815f5d6c63d">
    <w:name w:val="6331a9d6-db03-413d-aa63-4815f5d6c63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644da8d24484466b3d0f05144de032a">
    <w:name w:val="8644da8d-2448-4466-b3d0-f05144de032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5ebd0e1835940059e1c0e01c57d4ce1">
    <w:name w:val="75ebd0e1-8359-4005-9e1c-0e01c57d4ce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87ede4e7a29423e908d6e519e977d97">
    <w:name w:val="087ede4e-7a29-423e-908d-6e519e977d9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83789b2dff4b0b950f3ba9e02ad43d">
    <w:name w:val="ea83789b-2dff-4b0b-950f-3ba9e02ad43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f480910bfe46089c5a5f6a33b14d03">
    <w:name w:val="baf48091-0bfe-4608-9c5a-5f6a33b14d0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d505ac61ca74829a93d28dd508196b4">
    <w:name w:val="9d505ac6-1ca7-4829-a93d-28dd508196b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5b7263ef2644f028bd91a2b07e26ca4">
    <w:name w:val="25b7263e-f264-4f02-8bd9-1a2b07e26ca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7e09346dcee40df870bc260665bfd5a">
    <w:name w:val="27e09346-dcee-40df-870b-c260665bfd5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8de74a3154244c1a5b8c3e80a749339">
    <w:name w:val="f8de74a3-1542-44c1-a5b8-c3e80a74933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803ed9641ab43ceb99ed1fcbed4cdc4">
    <w:name w:val="b803ed96-41ab-43ce-b99e-d1fcbed4cdc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91f36f0be6e4783b09a01e18de96352">
    <w:name w:val="f91f36f0-be6e-4783-b09a-01e18de963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9d7025adad54a8caa9e97c7742d94e7">
    <w:name w:val="49d7025a-dad5-4a8c-aa9e-97c7742d94e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96ad3ab03c848749f959db5d11c4f87">
    <w:name w:val="196ad3ab-03c8-4874-9f95-9db5d11c4f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49aae5cbd649c79d43e8e2c13e1dff">
    <w:name w:val="ba49aae5-cbd6-49c7-9d43-e8e2c13e1df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c6cd3e0b3154c6f98a390a9c7467af9">
    <w:name w:val="2c6cd3e0-b315-4c6f-98a3-90a9c7467af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42238a398648819b8bda0d5f5bcdd7">
    <w:name w:val="4f42238a-3986-4881-9b8b-da0d5f5bcdd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b5df8dc1ff848baa60c370c265931f4">
    <w:name w:val="4b5df8dc-1ff8-48ba-a60c-370c265931f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0585eedad02472c905d7d12feda03d8">
    <w:name w:val="b0585eed-ad02-472c-905d-7d12feda03d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79b24606e4d40dbaba8dd5d701195d9">
    <w:name w:val="779b2460-6e4d-40db-aba8-dd5d701195d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615aab5628246cfa6d7669d23042586">
    <w:name w:val="1615aab5-6282-46cf-a6d7-669d2304258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0e9b80e48a34c45a1813e6bcd5061ca">
    <w:name w:val="50e9b80e-48a3-4c45-a181-3e6bcd5061c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f002dbaac394a80994786d73949359f">
    <w:name w:val="bf002dba-ac39-4a80-9947-86d73949359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f84bacb1f0f4c3087eb87fa8b035137">
    <w:name w:val="4f84bacb-1f0f-4c30-87eb-87fa8b03513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43e945ea2ed43a087c45a8a7b0a3290">
    <w:name w:val="843e945e-a2ed-43a0-87c4-5a8a7b0a329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7a19461d572469baabf49c33353aea1">
    <w:name w:val="17a19461-d572-469b-aabf-49c33353aea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52c57db53f6458ca18dc4b69f5c2b63">
    <w:name w:val="552c57db-53f6-458c-a18d-c4b69f5c2b6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5e3aedfed8441749cb40903f04bcd02">
    <w:name w:val="d5e3aedf-ed84-4174-9cb4-0903f04bcd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7d0405a3219467ea9fcc300bec02315">
    <w:name w:val="c7d0405a-3219-467e-a9fc-c300bec0231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f9f01adba2e4537ab5ebaee0c87edaa">
    <w:name w:val="8f9f01ad-ba2e-4537-ab5e-baee0c87eda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4ad9616cbb44a00bd1a3978ea5e2fca">
    <w:name w:val="04ad9616-cbb4-4a00-bd1a-3978ea5e2fc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587d9575e644d219e8fd4044dd00752">
    <w:name w:val="b587d957-5e64-4d21-9e8f-d4044dd007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ea9bd5be65429bbc36d1b18d8965ef">
    <w:name w:val="29ea9bd5-be65-429b-bc36-d1b18d8965e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01e1561506848dea46abc35ab453409">
    <w:name w:val="f01e1561-5068-48de-a46a-bc35ab45340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78f7e2c7e5748afbb97c7219b9455e5">
    <w:name w:val="078f7e2c-7e57-48af-bb97-c7219b9455e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4eead1824504394a860d4416604d953">
    <w:name w:val="24eead18-2450-4394-a860-d4416604d95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bd0d1956abd464b875f8cda9126efe0">
    <w:name w:val="cbd0d195-6abd-464b-875f-8cda9126efe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9a1b8c71d1544789d27193f59137789">
    <w:name w:val="69a1b8c7-1d15-4478-9d27-193f5913778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2bf8cd8341403a9cf61bbc0c6604b3">
    <w:name w:val="ba2bf8cd-8341-403a-9cf6-1bbc0c6604b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d25c59b52a14e82a20a7cb22e3741ed">
    <w:name w:val="9d25c59b-52a1-4e82-a20a-7cb22e3741e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641e9b252184eb6b2e0b2d89611ebf1">
    <w:name w:val="b641e9b2-5218-4eb6-b2e0-b2d89611ebf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1a62fd2509a42d3aeb7c5f5d359743c">
    <w:name w:val="b1a62fd2-509a-42d3-aeb7-c5f5d359743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730b914d46f461a8a33f81019acf432">
    <w:name w:val="1730b914-d46f-461a-8a33-f81019acf43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1b44746e1404f6eb18a0c961f72608e">
    <w:name w:val="d1b44746-e140-4f6e-b18a-0c961f72608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025bbd4bd374a60987dc6fbee9ae2c9">
    <w:name w:val="c025bbd4-bd37-4a60-987d-c6fbee9ae2c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e2a3111b7af43cca9bde82d66d6ce94">
    <w:name w:val="2e2a3111-b7af-43cc-a9bd-e82d66d6ce9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ebf6bb452e34ebab386d34aa86d836a">
    <w:name w:val="7ebf6bb4-52e3-4eba-b386-d34aa86d836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1f69877b5bd4ded9b414aa47cb4c594">
    <w:name w:val="c1f69877-b5bd-4ded-9b41-4aa47cb4c59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0f9280aa8bf4644ab6a721a3dc46a5c">
    <w:name w:val="d0f9280a-a8bf-4644-ab6a-721a3dc46a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5a489c727c54d538842dc83692adfb0">
    <w:name w:val="15a489c7-27c5-4d53-8842-dc83692adfb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b51e45f8d764c9cafa365a7f735b7ee">
    <w:name w:val="2b51e45f-8d76-4c9c-afa3-65a7f735b7e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9a3c2171fc4cc68bdf8bf2694ef637">
    <w:name w:val="ea9a3c21-71fc-4cc6-8bdf-8bf2694ef63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f568e00cc2749e997d6262958ee41cd">
    <w:name w:val="2f568e00-cc27-49e9-97d6-262958ee41c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c245788027e4cfdb0813fd2b19970dc">
    <w:name w:val="7c245788-027e-4cfd-b081-3fd2b19970d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b2643b08c7c4ad68e7d81faa47e9a7c">
    <w:name w:val="4b2643b0-8c7c-4ad6-8e7d-81faa47e9a7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01a5919783347acad46b7b1dc10d12f">
    <w:name w:val="e01a5919-7833-47ac-ad46-b7b1dc10d12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7c6123030ac41229018329054590bbf">
    <w:name w:val="d7c61230-30ac-4122-9018-329054590bb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58dc9be4ca749ecb5f88e273bc8105f">
    <w:name w:val="258dc9be-4ca7-49ec-b5f8-8e273bc8105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0b0c29a629e434d9b3d4b92d7a2c155">
    <w:name w:val="50b0c29a-629e-434d-9b3d-4b92d7a2c15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af49f869c55437f9075e36792b8dce4">
    <w:name w:val="8af49f86-9c55-437f-9075-e36792b8dce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73f1e2174c141ed9694a4018c0be1b2">
    <w:name w:val="d73f1e21-74c1-41ed-9694-a4018c0be1b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8dcb9a7e5f84998a1562cbaeff54bf9">
    <w:name w:val="38dcb9a7-e5f8-4998-a156-2cbaeff54bf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ba6c2803bee43df94ad2f858971a59d">
    <w:name w:val="9ba6c280-3bee-43df-94ad-2f858971a59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681a7076e24488ba4b27f25b0487a2e">
    <w:name w:val="c681a707-6e24-488b-a4b2-7f25b0487a2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b57c710b8374a60a532437dee88b707">
    <w:name w:val="4b57c710-b837-4a60-a532-437dee88b70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637ebbb518c48d49ae9943e6298c195">
    <w:name w:val="6637ebbb-518c-48d4-9ae9-943e6298c19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7996ac128fd41c7bd52601801b9f8bf">
    <w:name w:val="27996ac1-28fd-41c7-bd52-601801b9f8b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892331b81be41b78711c123b17fb773">
    <w:name w:val="f892331b-81be-41b7-8711-c123b17fb77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c1bcc53addf4c30a66cd0615c3a7518">
    <w:name w:val="5c1bcc53-addf-4c30-a66c-d0615c3a751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7cd75d8413b462094a03c897c62cea3">
    <w:name w:val="c7cd75d8-413b-4620-94a0-3c897c62cea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3c0fad5363a48b2a9c20727d5b65d43">
    <w:name w:val="d3c0fad5-363a-48b2-a9c2-0727d5b65d4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0c9efa095ac4beeae10f7b8601f11a5">
    <w:name w:val="b0c9efa0-95ac-4bee-ae10-f7b8601f11a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c84349d332b47a69084b7a402f7195a">
    <w:name w:val="ec84349d-332b-47a6-9084-b7a402f7195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b05fb032965413d9f14850f44893351">
    <w:name w:val="4b05fb03-2965-413d-9f14-850f4489335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687747622634b3e98636c65967e72b0">
    <w:name w:val="36877476-2263-4b3e-9863-6c65967e72b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59285b3f0424811bc74413e8501ce2d">
    <w:name w:val="059285b3-f042-4811-bc74-413e8501ce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4448bfc558e4a6798aa296bb53b123e">
    <w:name w:val="94448bfc-558e-4a67-98aa-296bb53b123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a02089157d489db63c6a567e217353">
    <w:name w:val="baa02089-157d-489d-b63c-6a567e21735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737634e2e1e4071afdb6847856e8082">
    <w:name w:val="a737634e-2e1e-4071-afdb-6847856e808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f094fbc8d904b1f811c0e43366bd974">
    <w:name w:val="af094fbc-8d90-4b1f-811c-0e43366bd9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88424490b1b483f9f120b5a482e444a">
    <w:name w:val="58842449-0b1b-483f-9f12-0b5a482e444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eeaa06eb621478e8eff3a91cc4a9ed2">
    <w:name w:val="deeaa06e-b621-478e-8eff-3a91cc4a9ed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56a795b412243cc9beb1f7411774abe">
    <w:name w:val="a56a795b-4122-43cc-9beb-1f7411774ab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4b1f44e596c4411a1bb586815091dc0">
    <w:name w:val="d4b1f44e-596c-4411-a1bb-586815091dc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270265be8684473be919b54cbd29b02">
    <w:name w:val="2270265b-e868-4473-be91-9b54cbd29b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65294ff702a4664b51714abefdf1647">
    <w:name w:val="a65294ff-702a-4664-b517-14abefdf164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51fb876c5f6476d9834cda8cb21629d">
    <w:name w:val="551fb876-c5f6-476d-9834-cda8cb21629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48a9dfc290b4821a84181144d71a8e3">
    <w:name w:val="f48a9dfc-290b-4821-a841-81144d71a8e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61514fe76614f17adeb9e8faa47407a">
    <w:name w:val="661514fe-7661-4f17-adeb-9e8faa47407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fe0a8ee80d42a480fe8ff8958bfb33">
    <w:name w:val="eafe0a8e-e80d-42a4-80fe-8ff8958bfb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cbf6a471ce244bc89e38a9cf3ef1d15">
    <w:name w:val="6cbf6a47-1ce2-44bc-89e3-8a9cf3ef1d1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cd588d1cb994c668dc670fea5d0f537">
    <w:name w:val="4cd588d1-cb99-4c66-8dc6-70fea5d0f53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eb3c30e0298436eb733432c64243ddb">
    <w:name w:val="6eb3c30e-0298-436e-b733-432c64243dd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4905ca048d0441fa3a9161debaeb66f">
    <w:name w:val="84905ca0-48d0-441f-a3a9-161debaeb66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a95d9e8bcda4dc0b0488a5645f3e46b">
    <w:name w:val="ba95d9e8-bcda-4dc0-b048-8a5645f3e46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f61233e009c4a048b10e00d1a5dacd3">
    <w:name w:val="df61233e-009c-4a04-8b10-e00d1a5dacd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6e67a2efaac4f4dab13fc0e0ea24eb5">
    <w:name w:val="b6e67a2e-faac-4f4d-ab13-fc0e0ea24eb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550ea319f1945ef8ff97cb72675bf3c">
    <w:name w:val="8550ea31-9f19-45ef-8ff9-7cb72675bf3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d6872c8b7af4e93a7cb00402311184b">
    <w:name w:val="cd6872c8-b7af-4e93-a7cb-00402311184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ac98a5e32de4fa2b4839b1062a4528b">
    <w:name w:val="0ac98a5e-32de-4fa2-b483-9b1062a4528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31ecaba3c184eaaa737679ed27163e9">
    <w:name w:val="731ecaba-3c18-4eaa-a737-679ed27163e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ad368cdf8cd49879fa863bad5ab57c9">
    <w:name w:val="4ad368cd-f8cd-4987-9fa8-63bad5ab57c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13a5b0f272945c7a8ada870ffc2235c">
    <w:name w:val="d13a5b0f-2729-45c7-a8ad-a870ffc223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b75b9c219b7471fba7eefe3cc04594a">
    <w:name w:val="5b75b9c2-19b7-471f-ba7e-efe3cc04594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bff96c5e0644ea4925fbe06d6421e17">
    <w:name w:val="ebff96c5-e064-4ea4-925f-be06d6421e1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fb87bcad31849a0809602e4bf541c41">
    <w:name w:val="5fb87bca-d318-49a0-8096-02e4bf541c4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918156e08ba42c49d7970af4c58ddd8">
    <w:name w:val="6918156e-08ba-42c4-9d79-70af4c58ddd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d21695cee314770ba2acceb1b404716">
    <w:name w:val="6d21695c-ee31-4770-ba2a-cceb1b40471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8a50a9f8404c01854e0992e0f2b6a7">
    <w:name w:val="148a50a9-f840-4c01-854e-0992e0f2b6a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4e1702306e94a229c5c96c37b9259ca">
    <w:name w:val="84e17023-06e9-4a22-9c5c-96c37b9259c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e4df1c72e6342f2b6fc3cb8e4ccec1e">
    <w:name w:val="9e4df1c7-2e63-42f2-b6fc-3cb8e4ccec1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65ed2e720034f0b8c51d09bbc47ac28">
    <w:name w:val="065ed2e7-2003-4f0b-8c51-d09bbc47ac2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521108ada2544e5b6332b24a4113c86">
    <w:name w:val="d521108a-da25-44e5-b633-2b24a4113c8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375645f4fd44501ad2f55bb4b4cc8d2">
    <w:name w:val="4375645f-4fd4-4501-ad2f-55bb4b4cc8d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0eea7ae011e4bae994d9dd63b1ca65a">
    <w:name w:val="30eea7ae-011e-4bae-994d-9dd63b1ca65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6eec33c199c4606b1d062328bdd8efc">
    <w:name w:val="36eec33c-199c-4606-b1d0-62328bdd8ef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8189adb690f4ed3a58ba13259340071">
    <w:name w:val="b8189adb-690f-4ed3-a58b-a1325934007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16abc5f3b1745e7894aab86efb9cbdf">
    <w:name w:val="c16abc5f-3b17-45e7-894a-ab86efb9cbd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95dec7163404cf3b4ca8096b32d4139">
    <w:name w:val="095dec71-6340-4cf3-b4ca-8096b32d413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d04271cff6842a6b8d4ec5d3afb7f41">
    <w:name w:val="bd04271c-ff68-42a6-b8d4-ec5d3afb7f4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4b3bf4ea06044e481ecdc37d3b14ebf">
    <w:name w:val="b4b3bf4e-a060-44e4-81ec-dc37d3b14eb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d14688622c4fdaa928c841ed21745c">
    <w:name w:val="80d14688-622c-4fda-a928-c841ed2174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4beb352251c4964a749a1e07deda83f">
    <w:name w:val="04beb352-251c-4964-a749-a1e07deda83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45573c5a5104047b69edac1ddaa3375">
    <w:name w:val="b45573c5-a510-4047-b69e-dac1ddaa337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e0057a61a434a709edc039c4d6c2ccb">
    <w:name w:val="7e0057a6-1a43-4a70-9edc-039c4d6c2cc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090a772b73c4712a573297412f303f6">
    <w:name w:val="7090a772-b73c-4712-a573-297412f303f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de37110818447a78c145dcf8055a6da">
    <w:name w:val="5de37110-8184-47a7-8c14-5dcf8055a6d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c2888f44f104d72bf707792bd159966">
    <w:name w:val="7c2888f4-4f10-4d72-bf70-7792bd15996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e7fc7b7a41f4a3d9bf6be85624a4874">
    <w:name w:val="ee7fc7b7-a41f-4a3d-9bf6-be85624a48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7c3c44b753a4c3ca85013194e9a083f">
    <w:name w:val="47c3c44b-753a-4c3c-a850-13194e9a083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3bdbc9e0580492a895f89d266d869ff">
    <w:name w:val="a3bdbc9e-0580-492a-895f-89d266d869f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5c563214d724871a3839cf99fdec8c9">
    <w:name w:val="55c56321-4d72-4871-a383-9cf99fdec8c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7f9c0d148c247d6b2abeaf24b1ed46c">
    <w:name w:val="97f9c0d1-48c2-47d6-b2ab-eaf24b1ed46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1147853f14649e5831e7ec6d8e11f57">
    <w:name w:val="d1147853-f146-49e5-831e-7ec6d8e11f5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de7879231b8435d81488ad6b3c2c366">
    <w:name w:val="7de78792-31b8-435d-8148-8ad6b3c2c36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ef3850c44574d82b83987263643e6ba">
    <w:name w:val="bef3850c-4457-4d82-b839-87263643e6b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62c44ba33e44980a1ab56ced5054be6">
    <w:name w:val="362c44ba-33e4-4980-a1ab-56ced5054be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998e82d7d7b4e24b4ab955c9010944d">
    <w:name w:val="d998e82d-7d7b-4e24-b4ab-955c9010944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602499bbc8d41e1b06e3e9e4eb28eac">
    <w:name w:val="2602499b-bc8d-41e1-b06e-3e9e4eb28ea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3342a429ca6464e8190b9431c608356">
    <w:name w:val="f3342a42-9ca6-464e-8190-b9431c60835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736cf492e244c768ea389581050b9d6">
    <w:name w:val="d736cf49-2e24-4c76-8ea3-89581050b9d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f91e303f7d9452291c7bebab1e8baa4">
    <w:name w:val="7f91e303-f7d9-4522-91c7-bebab1e8baa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fc9041920e648a4b902a590bc0126e8">
    <w:name w:val="ffc90419-20e6-48a4-b902-a590bc0126e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b819a47b7c84c41a2f5d18bd158c293">
    <w:name w:val="2b819a47-b7c8-4c41-a2f5-d18bd158c29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a7c86dac8a8444cb6e69ce25f75b965">
    <w:name w:val="aa7c86da-c8a8-444c-b6e6-9ce25f75b96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fe6a1f8027a4d01844a4f413fe30f57">
    <w:name w:val="9fe6a1f8-027a-4d01-844a-4f413fe30f5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19bd88eb7374892837e48379bee0765">
    <w:name w:val="f19bd88e-b737-4892-837e-48379bee076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6da912e121e45f59aa184229050f71c">
    <w:name w:val="d6da912e-121e-45f5-9aa1-84229050f7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23f8fefa93a4ede924663b451321ba5">
    <w:name w:val="a23f8fef-a93a-4ede-9246-63b451321ba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ddb50d2767849e09aa259a597f2991c">
    <w:name w:val="8ddb50d2-7678-49e0-9aa2-59a597f299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53d9d841d9f4d4c99ba77eea5e3e2ca">
    <w:name w:val="153d9d84-1d9f-4d4c-99ba-77eea5e3e2c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dc12de19667424facf244d8276c5bd7">
    <w:name w:val="edc12de1-9667-424f-acf2-44d8276c5bd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2f0d7dedb27424cab126ca01bba40d0">
    <w:name w:val="52f0d7de-db27-424c-ab12-6ca01bba40d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7c3121bb3e04b158a5a5a11442feb85">
    <w:name w:val="77c3121b-b3e0-4b15-8a5a-5a11442feb8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223e2eeff774e5092cb2673caa4479a">
    <w:name w:val="d223e2ee-ff77-4e50-92cb-2673caa4479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4c1f36991a341eca43586af6f21bb8e">
    <w:name w:val="64c1f369-91a3-41ec-a435-86af6f21bb8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38c0b7e7ab84ed8b28504e15a3a8324">
    <w:name w:val="738c0b7e-7ab8-4ed8-b285-04e15a3a832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7ed053f2ff54133ab038ff10d9bfcd3">
    <w:name w:val="67ed053f-2ff5-4133-ab03-8ff10d9bfcd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69ae8bb3efd411d926354552c237e92">
    <w:name w:val="e69ae8bb-3efd-411d-9263-54552c237e9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efb1b24e1a94bcd855bba1f8d93a93b">
    <w:name w:val="fefb1b24-e1a9-4bcd-855b-ba1f8d93a93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ba3f47a9e224bd9be7b0fe131ddd352">
    <w:name w:val="aba3f47a-9e22-4bd9-be7b-0fe131ddd3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c94acb93df4448db7ee49c4ecfede33">
    <w:name w:val="cc94acb9-3df4-448d-b7ee-49c4ecfede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3a4ea86a9a447f5a9467fb47f997d99">
    <w:name w:val="d3a4ea86-a9a4-47f5-a946-7fb47f997d9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ab8f7ecb20b4f8ba214e3f1f7106591">
    <w:name w:val="9ab8f7ec-b20b-4f8b-a214-e3f1f710659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ae50cacfc4840c6adcd2363cc311c52">
    <w:name w:val="cae50cac-fc48-40c6-adcd-2363cc311c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0a7172faefb4ebf8cb4843c68a6028e">
    <w:name w:val="30a7172f-aefb-4ebf-8cb4-843c68a6028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9a50c953fa24a839d2850ea9da61e7e">
    <w:name w:val="b9a50c95-3fa2-4a83-9d28-50ea9da61e7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e1a37d7a80647e48494a9734a848c36">
    <w:name w:val="de1a37d7-a806-47e4-8494-a9734a848c3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e772037f632456eb67686ca3bc50357">
    <w:name w:val="1e772037-f632-456e-b676-86ca3bc5035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69e30c7ada64cc49763accce1578423">
    <w:name w:val="369e30c7-ada6-4cc4-9763-accce157842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885d384d8164b37ab919e234fda6f5a">
    <w:name w:val="8885d384-d816-4b37-ab91-9e234fda6f5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2bc06c528584a1e9daa0e9d088fbd87">
    <w:name w:val="d2bc06c5-2858-4a1e-9daa-0e9d088fbd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7afb75b55e3410fac4506fd9eae3929">
    <w:name w:val="37afb75b-55e3-410f-ac45-06fd9eae392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28dd4a5566b468894ab9bcfa1db3bce">
    <w:name w:val="128dd4a5-566b-4688-94ab-9bcfa1db3bc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662646083e347fca034bc9c611209e8">
    <w:name w:val="36626460-83e3-47fc-a034-bc9c611209e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1bf37e0b47a4774bc100903e6492423">
    <w:name w:val="b1bf37e0-b47a-4774-bc10-0903e649242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82003f024924e03a5fcd6758395b560">
    <w:name w:val="c82003f0-2492-4e03-a5fc-d6758395b56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3920d1ceada490e8823358a8654e08f">
    <w:name w:val="13920d1c-eada-490e-8823-358a8654e08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febb487ec0d45f48a57fac5ff69750b">
    <w:name w:val="2febb487-ec0d-45f4-8a57-fac5ff69750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ff024fc83404a6abaa86ee142942759">
    <w:name w:val="fff024fc-8340-4a6a-baa8-6ee14294275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2c74fd60a1d4b6691e90051a2fec7c6">
    <w:name w:val="d2c74fd6-0a1d-4b66-91e9-0051a2fec7c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09e9c07354d4bb0bd145b3de667079c">
    <w:name w:val="509e9c07-354d-4bb0-bd14-5b3de667079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762aa96ea7b46699608f18a65c26e65">
    <w:name w:val="d762aa96-ea7b-4669-9608-f18a65c26e6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5dd35926b5c40408a530fbc004fed74">
    <w:name w:val="95dd3592-6b5c-4040-8a53-0fbc004fed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886785e2dd746eb8fe92ca2abb86371">
    <w:name w:val="d886785e-2dd7-46eb-8fe9-2ca2abb8637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ec81a996ed4e0d96b54f757a3c7333">
    <w:name w:val="41ec81a9-96ed-4e0d-96b5-4f757a3c73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d06b52e76e422a916949e0fecba806">
    <w:name w:val="14d06b52-e76e-422a-9169-49e0fecba80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4baa395864f437a8fc1f4f9c3cf4108">
    <w:name w:val="44baa395-864f-437a-8fc1-f4f9c3cf410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da027cf5841437f9984c30b4e701334">
    <w:name w:val="9da027cf-5841-437f-9984-c30b4e70133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11cbbcdf1f843d98c23484fac395396">
    <w:name w:val="111cbbcd-f1f8-43d9-8c23-484fac39539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9752922f4ad4fc9b1b5cdb347923911">
    <w:name w:val="e9752922-f4ad-4fc9-b1b5-cdb34792391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c27d7739e14432384b15dfb859a1aa0">
    <w:name w:val="dc27d773-9e14-4323-84b1-5dfb859a1aa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d5d165077104e11b705f925ea5e958c">
    <w:name w:val="cd5d1650-7710-4e11-b705-f925ea5e958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5d4a798629c4f1da502f9c86a527da1">
    <w:name w:val="a5d4a798-629c-4f1d-a502-f9c86a527da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58e614181f44e688ab5784775c01676">
    <w:name w:val="458e6141-81f4-4e68-8ab5-784775c0167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9564fbc30d343508b31e8035a9b778d">
    <w:name w:val="89564fbc-30d3-4350-8b31-e8035a9b778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f9a01b058e54ad6ab91444cc9f60c65">
    <w:name w:val="1f9a01b0-58e5-4ad6-ab91-444cc9f60c6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53038083b14a5db2c250c552847997">
    <w:name w:val="14530380-83b1-4a5d-b2c2-50c55284799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f6a48fd265a4ecb96599411afc46154">
    <w:name w:val="1f6a48fd-265a-4ecb-9659-9411afc4615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7b33c07feeb44428ef0ffe31eef4507">
    <w:name w:val="97b33c07-feeb-4442-8ef0-ffe31eef450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fdd627776754eaa8398aca32e9b19fd">
    <w:name w:val="ffdd6277-7675-4eaa-8398-aca32e9b19f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da2b9a4a2e246709fadb8209c792e33">
    <w:name w:val="fda2b9a4-a2e2-4670-9fad-b8209c792e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dc7d9a1606842b481b4c612e6bbea22">
    <w:name w:val="6dc7d9a1-6068-42b4-81b4-c612e6bbea2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e409a219c5f4f318d65e23aa2f75728">
    <w:name w:val="6e409a21-9c5f-4f31-8d65-e23aa2f7572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3591311f48340708d3e2dbd0ede69b3">
    <w:name w:val="e3591311-f483-4070-8d3e-2dbd0ede69b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a3fed8308aa43ae88e90e3eb89c5b08">
    <w:name w:val="ca3fed83-08aa-43ae-88e9-0e3eb89c5b0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f01ebb960b94e009cf46e1599ebe403">
    <w:name w:val="ef01ebb9-60b9-4e00-9cf4-6e1599ebe40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125d70ecee74c47956d669cc729c56d">
    <w:name w:val="a125d70e-cee7-4c47-956d-669cc729c56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dfdb7ae7f974a0fbe8f6dbb087079ca">
    <w:name w:val="4dfdb7ae-7f97-4a0f-be8f-6dbb087079c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c8831964aef490fa7747106049439a5">
    <w:name w:val="dc883196-4aef-490f-a774-7106049439a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4e724cbd6984fc6847e60e35709094d">
    <w:name w:val="54e724cb-d698-4fc6-847e-60e35709094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7ac44f2d9c84f12b1b400c560dc18b4">
    <w:name w:val="37ac44f2-d9c8-4f12-b1b4-00c560dc18b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75453885afb4087a52d3c7a5a1c0b65">
    <w:name w:val="47545388-5afb-4087-a52d-3c7a5a1c0b6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8978c2610d34a708b9541d52e12a2c4">
    <w:name w:val="88978c26-10d3-4a70-8b95-41d52e12a2c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967db3f916842378dcfc20111a8294b">
    <w:name w:val="4967db3f-9168-4237-8dcf-c20111a8294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e1858c9071f4e46b092948be4dabd69">
    <w:name w:val="ae1858c9-071f-4e46-b092-948be4dabd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5c778084dfe4dbc885a5eb9a67e8f16">
    <w:name w:val="c5c77808-4dfe-4dbc-885a-5eb9a67e8f1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2276bedf06a40afa41584f7854c5ff6">
    <w:name w:val="f2276bed-f06a-40af-a415-84f7854c5ff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4dbb54cab5e4f41b5a41d15c4cc52ad">
    <w:name w:val="34dbb54c-ab5e-4f41-b5a4-1d15c4cc52a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9415d7092ac49aebc2d2a9578d35b46">
    <w:name w:val="e9415d70-92ac-49ae-bc2d-2a9578d35b4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8890c7b451e4b9ba12574590f35d14d">
    <w:name w:val="f8890c7b-451e-4b9b-a125-74590f35d14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b91a5782eae48f4a87fed6c3d484936">
    <w:name w:val="6b91a578-2eae-48f4-a87f-ed6c3d48493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f02efd9c06b47f9bac1f1a5a9218cef">
    <w:name w:val="ef02efd9-c06b-47f9-bac1-f1a5a9218ce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472e47a3e0b4445b04c21fc6fd49369">
    <w:name w:val="e472e47a-3e0b-4445-b04c-21fc6fd493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d7e060d62d240b7affdbb25de68106e">
    <w:name w:val="6d7e060d-62d2-40b7-affd-bb25de68106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09e2cb351464b4f833958c9bbc17a6d">
    <w:name w:val="509e2cb3-5146-4b4f-8339-58c9bbc17a6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2604befdc2e4adfb9db0841acf8271c">
    <w:name w:val="e2604bef-dc2e-4adf-b9db-0841acf827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2a1b3f516d04348a5b2515fb73c7161">
    <w:name w:val="22a1b3f5-16d0-4348-a5b2-515fb73c716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2fd2dfde06d40ed86ae5a4d774704e6">
    <w:name w:val="22fd2dfd-e06d-40ed-86ae-5a4d774704e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ad743ebb4004573ae63c4326b0f9645">
    <w:name w:val="9ad743eb-b400-4573-ae63-c4326b0f964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b9513b5570649578af2c74c0037b024">
    <w:name w:val="1b9513b5-5706-4957-8af2-c74c0037b02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614be5f7e6243ecab4dbe6e05286c1f">
    <w:name w:val="c614be5f-7e62-43ec-ab4d-be6e05286c1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bb4b13bebb84cd0ae4e72525cd9b510">
    <w:name w:val="4bb4b13b-ebb8-4cd0-ae4e-72525cd9b51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e0411b13cc543959899df7baf2d7bc7">
    <w:name w:val="ee0411b1-3cc5-4395-9899-df7baf2d7bc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341b6c701e46bbbe35688b7fb9a7a3">
    <w:name w:val="41341b6c-701e-46bb-be35-688b7fb9a7a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3a0a417569546ba96fe42e2708ce468">
    <w:name w:val="f3a0a417-5695-46ba-96fe-42e2708ce46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55ad662eb1b465ba17afd22bc368edf">
    <w:name w:val="855ad662-eb1b-465b-a17a-fd22bc368ed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536cf478d8843c0a51a7cebf420cfd5">
    <w:name w:val="6536cf47-8d88-43c0-a51a-7cebf420cfd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4d4aa9e897e4e3390c1b1ab55835cba">
    <w:name w:val="d4d4aa9e-897e-4e33-90c1-b1ab55835cb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889696bd5f447d8b182eaeec0096167">
    <w:name w:val="3889696b-d5f4-47d8-b182-eaeec009616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c08f0e9c1e64ef0897b88d309efd025">
    <w:name w:val="1c08f0e9-c1e6-4ef0-897b-88d309efd02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a315b0de896415cb1d92b1afe6c29a5">
    <w:name w:val="9a315b0d-e896-415c-b1d9-2b1afe6c29a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d1f10380cf4dd2aa929a94864b7de0">
    <w:name w:val="41d1f103-80cf-4dd2-aa92-9a94864b7de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ecb0c8bb1914df684947d0e4980c1cd">
    <w:name w:val="decb0c8b-b191-4df6-8494-7d0e4980c1c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39af40795244b9fa5a2730e38f0e5fb">
    <w:name w:val="939af407-9524-4b9f-a5a2-730e38f0e5f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ce330ce1a18471e90481891ceff4186">
    <w:name w:val="ace330ce-1a18-471e-9048-1891ceff418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b55d4399f0940869268eeb4c7477bae">
    <w:name w:val="9b55d439-9f09-4086-9268-eeb4c7477ba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b8edf46c622431ba8c6bb9b00d288f0">
    <w:name w:val="1b8edf46-c622-431b-a8c6-bb9b00d288f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6a78700fbb641bd9c04681295b7c4ce">
    <w:name w:val="a6a78700-fbb6-41bd-9c04-681295b7c4c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436ac77c4144b1a830517f19acaeb86">
    <w:name w:val="a436ac77-c414-4b1a-8305-17f19acaeb8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c584419ea6d400c999dd3b9bfd8eceb">
    <w:name w:val="ec584419-ea6d-400c-999d-d3b9bfd8ece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067f267bff041caa502a6dc2fa19e28">
    <w:name w:val="3067f267-bff0-41ca-a502-a6dc2fa19e2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75f7f6c46874cc191d1d14a5f08681e">
    <w:name w:val="075f7f6c-4687-4cc1-91d1-d14a5f08681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5702b4283834e75a4e3c43ee521c127">
    <w:name w:val="a5702b42-8383-4e75-a4e3-c43ee521c12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dbcdfc7b6164503b1668e9bfe717e9d">
    <w:name w:val="1dbcdfc7-b616-4503-b166-8e9bfe717e9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d4ae89647e746faa7ef010cbc05dde2">
    <w:name w:val="ed4ae896-47e7-46fa-a7ef-010cbc05dde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571c3885c1946f5b1963317e4770758">
    <w:name w:val="4571c388-5c19-46f5-b196-3317e477075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1e5742dda1c4944bdcd652d32e96390">
    <w:name w:val="91e5742d-da1c-4944-bdcd-652d32e9639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f356b722e414e31a16d8800bd98597b">
    <w:name w:val="2f356b72-2e41-4e31-a16d-8800bd98597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76652b7d6004f29b5ec6a3fba7d8d40">
    <w:name w:val="476652b7-d600-4f29-b5ec-6a3fba7d8d4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53e3260adb34d2090eedb7872296ec5">
    <w:name w:val="c53e3260-adb3-4d20-90ee-db7872296ec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76d7e6e399c4facba671368405f421c">
    <w:name w:val="376d7e6e-399c-4fac-ba67-1368405f421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2ebcd6f61794677b9564190e8413625">
    <w:name w:val="b2ebcd6f-6179-4677-b956-4190e841362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e1e098c21aa4d0f87cd164b77fb5673">
    <w:name w:val="fe1e098c-21aa-4d0f-87cd-164b77fb567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017f303a6ba40f893b8598f544dcd38">
    <w:name w:val="5017f303-a6ba-40f8-93b8-598f544dcd3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bf5b5ce5c9a434f92a69e9b5fcf20bf">
    <w:name w:val="3bf5b5ce-5c9a-434f-92a6-9e9b5fcf20b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6264ebeada74bc085ae167cceb30841">
    <w:name w:val="b6264ebe-ada7-4bc0-85ae-167cceb3084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ac472d26c9f4ac6a172a15379bf7acc">
    <w:name w:val="4ac472d2-6c9f-4ac6-a172-a15379bf7ac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19b0334888342a6b366ee0c547b7e56">
    <w:name w:val="719b0334-8883-42a6-b366-ee0c547b7e5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a12bd4b59c74307887418b75031dcd4">
    <w:name w:val="2a12bd4b-59c7-4307-8874-18b75031dcd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0036af6e3024915a46e141162189561">
    <w:name w:val="d0036af6-e302-4915-a46e-14116218956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bf6908ed66b495292e5d5223dac995c">
    <w:name w:val="2bf6908e-d66b-4952-92e5-d5223dac99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4a6b51b420642e3b79599c6ddf796cd">
    <w:name w:val="54a6b51b-4206-42e3-b795-99c6ddf796c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3bee321fec1414ba4c323b258db90a4">
    <w:name w:val="e3bee321-fec1-414b-a4c3-23b258db90a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48c9836a51d428b990d844e3c46798f">
    <w:name w:val="f48c9836-a51d-428b-990d-844e3c46798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9e9864ad8cd4e4a8306aebdc27f22f9">
    <w:name w:val="39e9864a-d8cd-4e4a-8306-aebdc27f22f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64a802d592b458295e03ab34dfaf4a0">
    <w:name w:val="b64a802d-592b-4582-95e0-3ab34dfaf4a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80e666a79e947609cb344d1961a02ee">
    <w:name w:val="d80e666a-79e9-4760-9cb3-44d1961a02e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0bd2a21c3ff41d1828a0cf45cc3e5e2">
    <w:name w:val="00bd2a21-c3ff-41d1-828a-0cf45cc3e5e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5c408663d474d45bbf421b85cd2db3d">
    <w:name w:val="85c40866-3d47-4d45-bbf4-21b85cd2db3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ec6550d78aa40c78c9e80d9359ef252">
    <w:name w:val="8ec6550d-78aa-40c7-8c9e-80d9359ef25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85493f4e1c24d49abe41a6d0b5176d2">
    <w:name w:val="585493f4-e1c2-4d49-abe4-1a6d0b5176d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aa69461c6ad4f2d88e4626d578949b2">
    <w:name w:val="3aa69461-c6ad-4f2d-88e4-626d578949b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acaed93aee84636bf9a2e1aa36eb085">
    <w:name w:val="facaed93-aee8-4636-bf9a-2e1aa36eb08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8a13fe0d11f42bfb220499ae42ca5bc">
    <w:name w:val="58a13fe0-d11f-42bf-b220-499ae42ca5b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db7f0a2594f44c9913c66b895f9d33e">
    <w:name w:val="6db7f0a2-594f-44c9-913c-66b895f9d33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18b958ac35944db9b94be58d66ae34b">
    <w:name w:val="318b958a-c359-44db-9b94-be58d66ae34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acbd2bb67584b6aaff73477c0fdb893">
    <w:name w:val="9acbd2bb-6758-4b6a-aff7-3477c0fdb89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c445dcd22584911aab150fac0fa1754">
    <w:name w:val="6c445dcd-2258-4911-aab1-50fac0fa175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c05bd1e91834568ac23db27226e9887">
    <w:name w:val="cc05bd1e-9183-4568-ac23-db27226e98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63bf83458da4f70a705b440c8af101e">
    <w:name w:val="c63bf834-58da-4f70-a705-b440c8af101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24a4505500f4843bec0d75c14d9c0db">
    <w:name w:val="e24a4505-500f-4843-bec0-d75c14d9c0d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e98439588354beb8b7ad9e078aa22d8">
    <w:name w:val="7e984395-8835-4beb-8b7a-d9e078aa22d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f7dfb6d4279490b803b8c8858daab29">
    <w:name w:val="df7dfb6d-4279-490b-803b-8c8858daab2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783da487f55408296b388fad9c72f84">
    <w:name w:val="e783da48-7f55-4082-96b3-88fad9c72f8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a5c7b8f64344fa1981b5cf2f4e883ea">
    <w:name w:val="1a5c7b8f-6434-4fa1-981b-5cf2f4e883e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ea76eff9cd94f11bb36ef2e6137f4b4">
    <w:name w:val="3ea76eff-9cd9-4f11-bb36-ef2e6137f4b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a88bc22fd474c4e9ae09fc55d74da6b">
    <w:name w:val="aa88bc22-fd47-4c4e-9ae0-9fc55d74da6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239802432e74a4ebc7d68fb26f71871">
    <w:name w:val="82398024-32e7-4a4e-bc7d-68fb26f7187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70ba97df49846ce85f158ac015fe406">
    <w:name w:val="570ba97d-f498-46ce-85f1-58ac015fe40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9cb7d9432df412fb243a6027c4fd5f3">
    <w:name w:val="89cb7d94-32df-412f-b243-a6027c4fd5f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c05c3bee76f49d49b9aa93aaf50a5fb">
    <w:name w:val="6c05c3be-e76f-49d4-9b9a-a93aaf50a5f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502899a703443c79dabd3aa29d7f65b">
    <w:name w:val="7502899a-7034-43c7-9dab-d3aa29d7f65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2205ac6b954df28bf9829b8e52b2f4">
    <w:name w:val="292205ac-6b95-4df2-8bf9-829b8e52b2f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2288b30d4a84cf5adab375bb104b0b5">
    <w:name w:val="b2288b30-d4a8-4cf5-adab-375bb104b0b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59dd2c9871e4ed7bb5ff4be0e3c3a69">
    <w:name w:val="d59dd2c9-871e-4ed7-bb5f-f4be0e3c3a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9a4dc05d22f44d599f9e7339707f9c8">
    <w:name w:val="89a4dc05-d22f-44d5-99f9-e7339707f9c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3dfb73481264758a804c368cf4d58f0">
    <w:name w:val="63dfb734-8126-4758-a804-c368cf4d58f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a348cb4ba2b437fb697a3ff0ffcb570">
    <w:name w:val="da348cb4-ba2b-437f-b697-a3ff0ffcb57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9968d110aed4fcebd3593d3bda89597">
    <w:name w:val="09968d11-0aed-4fce-bd35-93d3bda8959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8b30e02fd5f45b5b315aa30f42b49ab">
    <w:name w:val="88b30e02-fd5f-45b5-b315-aa30f42b49a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32dfb5613dd4d518050a1bef51527bc">
    <w:name w:val="132dfb56-13dd-4d51-8050-a1bef51527b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98e266d89df4162bcaecbf4c4f73aa7">
    <w:name w:val="998e266d-89df-4162-bcae-cbf4c4f73aa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9a6c3a38d1941868e2c4ee4fe10cdf8">
    <w:name w:val="99a6c3a3-8d19-4186-8e2c-4ee4fe10cdf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657bf963f6341ecb43ac34e5037d0f4">
    <w:name w:val="5657bf96-3f63-41ec-b43a-c34e5037d0f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d24499b36184e8a9af4a8c802b7d926">
    <w:name w:val="cd24499b-3618-4e8a-9af4-a8c802b7d92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ac93a07fc994aba96870cebeb9ca0d3">
    <w:name w:val="7ac93a07-fc99-4aba-9687-0cebeb9ca0d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edc5f1f9a494fb69b8410f3bd282bd7">
    <w:name w:val="cedc5f1f-9a49-4fb6-9b84-10f3bd282bd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81eb72ee95b4638ba6f45e5129dd60f">
    <w:name w:val="a81eb72e-e95b-4638-ba6f-45e5129dd60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a8de130dda84444942a9a153ad91154">
    <w:name w:val="5a8de130-dda8-4444-942a-9a153ad9115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9c12ad43f1e432489dc09d7cb558777">
    <w:name w:val="39c12ad4-3f1e-4324-89dc-09d7cb5587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415c020e3ea435789dcb7b2f14c60f4">
    <w:name w:val="8415c020-e3ea-4357-89dc-b7b2f14c60f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0b68f45a2054e438f0178dcb5a74a38">
    <w:name w:val="e0b68f45-a205-4e43-8f01-78dcb5a74a3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6313ffd01524686ae2d37d01bd14acf">
    <w:name w:val="06313ffd-0152-4686-ae2d-37d01bd14ac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5e90bb7135547b4ad545f72445364f9">
    <w:name w:val="35e90bb7-1355-47b4-ad54-5f72445364f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bf2357b121746b5909386c206b5b8c2">
    <w:name w:val="1bf2357b-1217-46b5-9093-86c206b5b8c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bca539e40224b8a93f0dbf7fb2656fd">
    <w:name w:val="8bca539e-4022-4b8a-93f0-dbf7fb2656f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66f6336ddfd4ba1bd1cb10fcd560a07">
    <w:name w:val="a66f6336-ddfd-4ba1-bd1c-b10fcd560a0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a5e559075224dd5a19238c92660182f">
    <w:name w:val="0a5e5590-7522-4dd5-a192-38c92660182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ebf41d3122e409386b40f41ba0313d0">
    <w:name w:val="2ebf41d3-122e-4093-86b4-0f41ba0313d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3d1faa992254f76ba3053a218f0189c">
    <w:name w:val="43d1faa9-9225-4f76-ba30-53a218f0189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b6fca2ff63345a3af363ef479b5e52b">
    <w:name w:val="fb6fca2f-f633-45a3-af36-3ef479b5e52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9bc558b719a49e4a49dde1f2521f465">
    <w:name w:val="69bc558b-719a-49e4-a49d-de1f2521f46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5b6b02438984222840aba8fcf22a380">
    <w:name w:val="05b6b024-3898-4222-840a-ba8fcf22a38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9d4b23f4afd4078ac938f771d84d274">
    <w:name w:val="39d4b23f-4afd-4078-ac93-8f771d84d2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3b6287ecbd948f281d1023f4a2a02ce">
    <w:name w:val="a3b6287e-cbd9-48f2-81d1-023f4a2a02c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784f2cf01b647c6b6af49c3605d7199">
    <w:name w:val="c784f2cf-01b6-47c6-b6af-49c3605d719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96eb85862e040b9a99321508099d4a2">
    <w:name w:val="b96eb858-62e0-40b9-a993-21508099d4a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8d2899c5c243309004fb11b6a24931">
    <w:name w:val="148d2899-c5c2-4330-9004-fb11b6a2493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b25a3fcbf494a82a45680ce788213e1">
    <w:name w:val="fb25a3fc-bf49-4a82-a456-80ce788213e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5ab9552b4ee445c8555f653d429b341">
    <w:name w:val="b5ab9552-b4ee-445c-8555-f653d429b34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d1196fe867a460e944a5b3ac53fc5c5">
    <w:name w:val="0d1196fe-867a-460e-944a-5b3ac53fc5c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79bedff233e4781bd7879e0cff56a84">
    <w:name w:val="079bedff-233e-4781-bd78-79e0cff56a8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89d1f7b89974b5f893789c21c3a41f5">
    <w:name w:val="589d1f7b-8997-4b5f-8937-89c21c3a41f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e9ad576214a4c3bad9c446c416a759b">
    <w:name w:val="0e9ad576-214a-4c3b-ad9c-446c416a759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7988436d150441a88b0dd65e8d9836f">
    <w:name w:val="f7988436-d150-441a-88b0-dd65e8d9836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ae384761c654c5282f6035f1199e268">
    <w:name w:val="1ae38476-1c65-4c52-82f6-035f1199e26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dbbaa38a9d4423bae6177451643869">
    <w:name w:val="59dbbaa3-8a9d-4423-bae6-17745164386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74df780ae72481f9f16a8a884ca8a95">
    <w:name w:val="274df780-ae72-481f-9f16-a8a884ca8a9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0213dd7ecda4710b6631b59d150b72c">
    <w:name w:val="d0213dd7-ecda-4710-b663-1b59d150b72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0e8cfc4239e4d06b5c1d673bb967841">
    <w:name w:val="40e8cfc4-239e-4d06-b5c1-d673bb96784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0af4f584cd04639b72f57863bc8e11f">
    <w:name w:val="e0af4f58-4cd0-4639-b72f-57863bc8e11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c67e27fc750481ab180d13b90294b27">
    <w:name w:val="5c67e27f-c750-481a-b180-d13b90294b2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6cd72f7d04647ddb9c1ff565dac4f76">
    <w:name w:val="16cd72f7-d046-47dd-b9c1-ff565dac4f7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4c69b50b4f94527a5bd0f2ff8968455">
    <w:name w:val="e4c69b50-b4f9-4527-a5bd-0f2ff896845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a42c7731a6047b7991a776381155a39">
    <w:name w:val="aa42c773-1a60-47b7-991a-776381155a3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20b702206a14bacb9216d17fd998bad">
    <w:name w:val="f20b7022-06a1-4bac-b921-6d17fd998ba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2328d91e2ae4b1e90c5b83f95dc2a75">
    <w:name w:val="b2328d91-e2ae-4b1e-90c5-b83f95dc2a7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3003dc037834345823b1544b6126f65">
    <w:name w:val="13003dc0-3783-4345-823b-1544b6126f6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4fa21e81974b908a78493af7fe060b">
    <w:name w:val="594fa21e-8197-4b90-8a78-493af7fe060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e770eab9a924ec3848c4f87f02d6b29">
    <w:name w:val="ee770eab-9a92-4ec3-848c-4f87f02d6b2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55606f992694d76b0dcec1b231f9874">
    <w:name w:val="a55606f9-9269-4d76-b0dc-ec1b231f98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7d4753dfa494872ba98b0deb08a7cbc">
    <w:name w:val="47d4753d-fa49-4872-ba98-b0deb08a7cb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23d10ecd7ff46c4baf8fb0663243dfb">
    <w:name w:val="a23d10ec-d7ff-46c4-baf8-fb0663243df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0502a11888475fb5430bdac5b87f30">
    <w:name w:val="290502a1-1888-475f-b543-0bdac5b87f3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bc75a0c1bd54f98ae5166b41aed9b02">
    <w:name w:val="cbc75a0c-1bd5-4f98-ae51-66b41aed9b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8d4c0869ffd4e038649e0739e3a090e">
    <w:name w:val="68d4c086-9ffd-4e03-8649-e0739e3a090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1f6cf6236b3420b934bc3686c3e9af3">
    <w:name w:val="51f6cf62-36b3-420b-934b-c3686c3e9af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4094ff409a143868c753236228345da">
    <w:name w:val="f4094ff4-09a1-4386-8c75-3236228345d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de6781047a34d689615fde8aea3721f">
    <w:name w:val="8de67810-47a3-4d68-9615-fde8aea3721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7246982851f4aca9b676a93b6ab8b5d">
    <w:name w:val="b7246982-851f-4aca-9b67-6a93b6ab8b5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181623ac6934de88d65691c20a0cb89">
    <w:name w:val="b181623a-c693-4de8-8d65-691c20a0cb8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52f11debd8b48538801d30b5e35e0a1">
    <w:name w:val="352f11de-bd8b-4853-8801-d30b5e35e0a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d2a88668fa24244af0d34f9bd60bcb8">
    <w:name w:val="5d2a8866-8fa2-4244-af0d-34f9bd60bcb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222a54b912f445bb5aa9e9dbec15c91">
    <w:name w:val="c222a54b-912f-445b-b5aa-9e9dbec15c9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be13280d6744768aab36ab08fd168b4">
    <w:name w:val="abe13280-d674-4768-aab3-6ab08fd168b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98db0d1406244a4808f6fd9fca8b6d8">
    <w:name w:val="c98db0d1-4062-44a4-808f-6fd9fca8b6d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16165295af643f59b201d50e1a73a57">
    <w:name w:val="f1616529-5af6-43f5-9b20-1d50e1a73a5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5a087cfa6764e3eb5ba6610a2d69515">
    <w:name w:val="15a087cf-a676-4e3e-b5ba-6610a2d6951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fce6ed59b804e459e9ac922fe0ec730">
    <w:name w:val="0fce6ed5-9b80-4e45-9e9a-c922fe0ec73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b714331b9a84bd4b0adb57108c592fb">
    <w:name w:val="3b714331-b9a8-4bd4-b0ad-b57108c592f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232db3fdb3c44fdb7eb7ff3d20afc3a">
    <w:name w:val="1232db3f-db3c-44fd-b7eb-7ff3d20afc3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d8d411e4f2643f0a3d8897a259f0a58">
    <w:name w:val="6d8d411e-4f26-43f0-a3d8-897a259f0a5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dc658a50d784d45b94791fc6dc9c703">
    <w:name w:val="adc658a5-0d78-4d45-b947-91fc6dc9c70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cbea0a1fe44410e9b8618ff46ee76f6">
    <w:name w:val="3cbea0a1-fe44-410e-9b86-18ff46ee76f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3a7f9e507394406a0eb6772b1a6c972">
    <w:name w:val="13a7f9e5-0739-4406-a0eb-6772b1a6c97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04fc51cdf884f2182b5032b46a59daa">
    <w:name w:val="004fc51c-df88-4f21-82b5-032b46a59da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f995b9f61a40f1890b4ebca1af55e1">
    <w:name w:val="41f995b9-f61a-40f1-890b-4ebca1af55e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00627164eeb4a28b958cc447403e0f5">
    <w:name w:val="20062716-4eeb-4a28-b958-cc447403e0f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024afe00ad24dcca4dd202c9ca315a8">
    <w:name w:val="b024afe0-0ad2-4dcc-a4dd-202c9ca315a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e219d22dae549dd9239d214d5d1c35f">
    <w:name w:val="8e219d22-dae5-49dd-9239-d214d5d1c35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028005379854bd59b5f0ea8b2642242">
    <w:name w:val="70280053-7985-4bd5-9b5f-0ea8b264224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9a0a255c6cf4709be44db778fb90b02">
    <w:name w:val="99a0a255-c6cf-4709-be44-db778fb90b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9632209753b4cd6863f2651aa846297">
    <w:name w:val="09632209-753b-4cd6-863f-2651aa84629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ec4da7b7c674932a2b3ff6bbc6e4546">
    <w:name w:val="8ec4da7b-7c67-4932-a2b3-ff6bbc6e454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0265133666b4b338b0c4e1bcd5ab233">
    <w:name w:val="20265133-666b-4b33-8b0c-4e1bcd5ab2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254f80c9b94480d916b7e74d115f660">
    <w:name w:val="4254f80c-9b94-480d-916b-7e74d115f66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5d4c8baa4904550bd535566c570adeb">
    <w:name w:val="25d4c8ba-a490-4550-bd53-5566c570ade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ff39b044cb8400fb349f6294e0ba25a">
    <w:name w:val="7ff39b04-4cb8-400f-b349-f6294e0ba25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48780fd4170428a82d582807c9aaa6b">
    <w:name w:val="c48780fd-4170-428a-82d5-82807c9aaa6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f6c0e491f574143835173989b6b8733">
    <w:name w:val="1f6c0e49-1f57-4143-8351-73989b6b873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2f8283706344deb8e4ad1cbe98f61fc">
    <w:name w:val="a2f82837-0634-4deb-8e4a-d1cbe98f61f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a71292d02424488b3608b7f807cf42d">
    <w:name w:val="fa71292d-0242-4488-b360-8b7f807cf4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983be68670443e8893320d5a2945da6">
    <w:name w:val="4983be68-6704-43e8-8933-20d5a2945da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c6e1c97a9494f089ab689795d639e4a">
    <w:name w:val="fc6e1c97-a949-4f08-9ab6-89795d639e4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500c2dac4d94ad987f2dc96fdd201f2">
    <w:name w:val="4500c2da-c4d9-4ad9-87f2-dc96fdd201f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53af7c2671e45f292e0fbb9409a4cd9">
    <w:name w:val="453af7c2-671e-45f2-92e0-fbb9409a4cd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251dd713e9b402e87528672d75d3162">
    <w:name w:val="4251dd71-3e9b-402e-8752-8672d75d316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6697bd73a34b1d90c5f66423b5eb62">
    <w:name w:val="146697bd-73a3-4b1d-90c5-f66423b5eb6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54a60a814014ef2923bf92972a9db8d">
    <w:name w:val="d54a60a8-1401-4ef2-923b-f92972a9db8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343b952fc4c405589524f1ce05a8658">
    <w:name w:val="3343b952-fc4c-4055-8952-4f1ce05a865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b2e69427ce640f98002fb9cc696cd81">
    <w:name w:val="5b2e6942-7ce6-40f9-8002-fb9cc696cd8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39bd414c18d4d26a214b5b624314df4">
    <w:name w:val="339bd414-c18d-4d26-a214-b5b624314df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f99af787143443f80fbd7ea44aa85f6">
    <w:name w:val="af99af78-7143-443f-80fb-d7ea44aa85f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d42fe355742408e88f2ad7d52dfc381">
    <w:name w:val="4d42fe35-5742-408e-88f2-ad7d52dfc38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4f50edd0541437cbf93aec6ee19f629">
    <w:name w:val="14f50edd-0541-437c-bf93-aec6ee19f62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e032b1386634762a4009e00708e44c9">
    <w:name w:val="be032b13-8663-4762-a400-9e00708e44c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6ecba1f847445368f6d13ea86d95aed">
    <w:name w:val="96ecba1f-8474-4536-8f6d-13ea86d95ae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238aa4cbc4a4d0dbd680d8dd92ee445">
    <w:name w:val="6238aa4c-bc4a-4d0d-bd68-0d8dd92ee44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98c02318774495188c858508753a2c1">
    <w:name w:val="598c0231-8774-4951-88c8-58508753a2c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0d99a9732db48f28f28b5b8bc2b06c9">
    <w:name w:val="00d99a97-32db-48f2-8f28-b5b8bc2b06c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1af15f5e469458fba90cdbee73f82f3">
    <w:name w:val="51af15f5-e469-458f-ba90-cdbee73f82f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ccaa2deffe64a639eb36da8ab175e1b">
    <w:name w:val="8ccaa2de-ffe6-4a63-9eb3-6da8ab175e1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0ffeb3d5aba4146b0206205d1c3f3e7">
    <w:name w:val="90ffeb3d-5aba-4146-b020-6205d1c3f3e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7c349b2b6b24682aced4c84cd8db580">
    <w:name w:val="d7c349b2-b6b2-4682-aced-4c84cd8db58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7d62dbb8cf5474abd09d97480b342ae">
    <w:name w:val="57d62dbb-8cf5-474a-bd09-d97480b342a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3bf4aa15784479a8bb5984427371104">
    <w:name w:val="f3bf4aa1-5784-479a-8bb5-98442737110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b25ce510e59407a8839d9195d9a74e3">
    <w:name w:val="3b25ce51-0e59-407a-8839-d9195d9a74e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73d22b7afc54443a63c7f2036004654">
    <w:name w:val="b73d22b7-afc5-4443-a63c-7f203600465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1c5c9f8d756420bbd17de692ea81187">
    <w:name w:val="f1c5c9f8-d756-420b-bd17-de692ea811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21d5ee4032e40b1a6125f7786f3309c">
    <w:name w:val="f21d5ee4-032e-40b1-a612-5f7786f3309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3bb46b22aa447c3a55faad42632e0a6">
    <w:name w:val="43bb46b2-2aa4-47c3-a55f-aad42632e0a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01e9e17450a4d9f82e093a654a41264">
    <w:name w:val="901e9e17-450a-4d9f-82e0-93a654a4126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e2ec3a95b7c410cb5141f989aadb379">
    <w:name w:val="3e2ec3a9-5b7c-410c-b514-1f989aadb37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0406291e3e54b2ea1abac87238da95c">
    <w:name w:val="90406291-e3e5-4b2e-a1ab-ac87238da9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2edca9d9e2a435eb7fda6d579bafec0">
    <w:name w:val="d2edca9d-9e2a-435e-b7fd-a6d579bafec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0d877bab1f5427dada5c8a7a256a274">
    <w:name w:val="f0d877ba-b1f5-427d-ada5-c8a7a256a27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cff887f392a4c0caee04c1a277ea5c6">
    <w:name w:val="6cff887f-392a-4c0c-aee0-4c1a277ea5c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5cb9f692c0f4caf96e77c8a1d6724a9">
    <w:name w:val="f5cb9f69-2c0f-4caf-96e7-7c8a1d6724a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44412e28f0b4d439f2df2ef702fd09e">
    <w:name w:val="644412e2-8f0b-4d43-9f2d-f2ef702fd09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d11bdbd56e847b894cbcfaf57a53298">
    <w:name w:val="2d11bdbd-56e8-47b8-94cb-cfaf57a5329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25587a4cca44ba080dc3e61fc2221eb">
    <w:name w:val="225587a4-cca4-4ba0-80dc-3e61fc2221e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3e298966bfb46688e8da1ff1351d65c">
    <w:name w:val="d3e29896-6bfb-4668-8e8d-a1ff1351d6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7e01f00a9274bfcad13c27c216d6370">
    <w:name w:val="27e01f00-a927-4bfc-ad13-c27c216d637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83ac19f668c4d5cbaeb493e80ba4550">
    <w:name w:val="683ac19f-668c-4d5c-baeb-493e80ba455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0728d18a80c45dcb6915fb348e816e8">
    <w:name w:val="40728d18-a80c-45dc-b691-5fb348e816e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988789306d14e52a39aabffc04767c6">
    <w:name w:val="d9887893-06d1-4e52-a39a-abffc04767c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0219f8e60594bb9a316e8c6d348e7f4">
    <w:name w:val="60219f8e-6059-4bb9-a316-e8c6d348e7f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79a9d945bda46fbbb1d168c299a407d">
    <w:name w:val="779a9d94-5bda-46fb-bb1d-168c299a407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16fcdc471284e09bf1cd1241cd827d0">
    <w:name w:val="716fcdc4-7128-4e09-bf1c-d1241cd827d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15a93ca35274bcda7e87304b20fd55b">
    <w:name w:val="215a93ca-3527-4bcd-a7e8-7304b20fd55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0fcd5a646014c758bc2a0afce9cb062">
    <w:name w:val="30fcd5a6-4601-4c75-8bc2-a0afce9cb06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1e886d2f30445409a603afc408ae2fd">
    <w:name w:val="41e886d2-f304-4540-9a60-3afc408ae2f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287dffff7f646a2b4616bb4a93a60d4">
    <w:name w:val="7287dfff-f7f6-46a2-b461-6bb4a93a60d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2c6757f4ee34403bd50369967dcd50c">
    <w:name w:val="82c6757f-4ee3-4403-bd50-369967dcd50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ba78007e91147a1a52227ec6d86f6bc">
    <w:name w:val="2ba78007-e911-47a1-a522-27ec6d86f6b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a0b1309a1664fc5be5412d0dc8ac238">
    <w:name w:val="2a0b1309-a166-4fc5-be54-12d0dc8ac23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a66e9ecde214c739830846a30e6d95a">
    <w:name w:val="9a66e9ec-de21-4c73-9830-846a30e6d95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aa237a6da7d4d6f98f227e144413102">
    <w:name w:val="6aa237a6-da7d-4d6f-98f2-27e14441310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3af6266b1b64de1858b5722e275909b">
    <w:name w:val="a3af6266-b1b6-4de1-858b-5722e275909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ef7788f7d844c808a1e5ff764d5620b">
    <w:name w:val="1ef7788f-7d84-4c80-8a1e-5ff764d5620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6c5e8a7dbb64213954dc9f812fbc805">
    <w:name w:val="e6c5e8a7-dbb6-4213-954d-c9f812fbc80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dee092ab7174287bb1f4e2fcbc2d7ce">
    <w:name w:val="2dee092a-b717-4287-bb1f-4e2fcbc2d7c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05c9f22da5848f4aa966cd37f97f00e">
    <w:name w:val="f05c9f22-da58-48f4-aa96-6cd37f97f00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f09a9a1feb248d389469fd9b083d84f">
    <w:name w:val="cf09a9a1-feb2-48d3-8946-9fd9b083d84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8c2d4c5f9a845c0a77643a743ba471a">
    <w:name w:val="38c2d4c5-f9a8-45c0-a776-43a743ba471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f237c98fecf4d59b8ac55ba03402e87">
    <w:name w:val="df237c98-fecf-4d59-b8ac-55ba03402e8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9273520f4764ba9926387bb41051e13">
    <w:name w:val="09273520-f476-4ba9-9263-87bb41051e1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ac70f61aac44a7a9d247964f9e07895">
    <w:name w:val="aac70f61-aac4-4a7a-9d24-7964f9e0789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e818061467b4e9a8f79653809ed9c53">
    <w:name w:val="de818061-467b-4e9a-8f79-653809ed9c5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c4398db9c814229900f049d1ab6ce2d">
    <w:name w:val="9c4398db-9c81-4229-900f-049d1ab6ce2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85035705bef4858a724c1d1467956a5">
    <w:name w:val="d8503570-5bef-4858-a724-c1d1467956a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f7ccc8ba1ac41b6a7c5ebedd8044bdc">
    <w:name w:val="bf7ccc8b-a1ac-41b6-a7c5-ebedd8044bd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307e12c75974de68197eae11f82c5d1">
    <w:name w:val="d307e12c-7597-4de6-8197-eae11f82c5d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e6beee7bbd844df94f25742291db6f3">
    <w:name w:val="fe6beee7-bbd8-44df-94f2-5742291db6f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cdfd9f66d96440ab90998929d9f1c99">
    <w:name w:val="8cdfd9f6-6d96-440a-b909-98929d9f1c9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9b9faaf3093458db65942b14ccabec6">
    <w:name w:val="b9b9faaf-3093-458d-b659-42b14ccabec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e61cbd8ff984171a0158164a1ef236d">
    <w:name w:val="5e61cbd8-ff98-4171-a015-8164a1ef236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4e56ed75fd4433b84d2065d6846665">
    <w:name w:val="804e56ed-75fd-4433-b84d-2065d684666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d92725700f94499a6d062ea6c03fd8f">
    <w:name w:val="cd927257-00f9-4499-a6d0-62ea6c03fd8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12b5abce5bc4284bfed198510c31567">
    <w:name w:val="c12b5abc-e5bc-4284-bfed-198510c3156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8bcd092fd36480684322b379b142704">
    <w:name w:val="98bcd092-fd36-4806-8432-2b379b14270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bed07f1b4414f43aeec86d6a29da273">
    <w:name w:val="6bed07f1-b441-4f43-aeec-86d6a29da27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40f96591134910be6738d29d17eaac">
    <w:name w:val="8040f965-9113-4910-be67-38d29d17eaa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32b48bd95c4fcba18eb0f9ef57ecc5">
    <w:name w:val="ea32b48b-d95c-4fcb-a18e-b0f9ef57ecc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9ec54cadb774bf6b3d0817d57ae7cd1">
    <w:name w:val="49ec54ca-db77-4bf6-b3d0-817d57ae7cd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d4329446b39435e9f0e21294ee91b35">
    <w:name w:val="7d432944-6b39-435e-9f0e-21294ee91b3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ecd2411cb514fb19522b76f9e313722">
    <w:name w:val="6ecd2411-cb51-4fb1-9522-b76f9e31372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42794f276fa45d1a6c7a5f4fd92deb9">
    <w:name w:val="942794f2-76fa-45d1-a6c7-a5f4fd92deb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7dc1eabddd44178b466463614b83097">
    <w:name w:val="37dc1eab-ddd4-4178-b466-463614b8309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0895a86523d4535ad647ee244dd4741">
    <w:name w:val="d0895a86-523d-4535-ad64-7ee244dd474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1e89af254924392a62cf2d269706b13">
    <w:name w:val="c1e89af2-5492-4392-a62c-f2d269706b1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ce9fad2049b4b49942264cb8ff0364d">
    <w:name w:val="1ce9fad2-049b-4b49-9422-64cb8ff0364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8da406596d041e4992b8d62acc1c068">
    <w:name w:val="58da4065-96d0-41e4-992b-8d62acc1c06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d454b7ef1a247c6a1cbbf5403ec170a">
    <w:name w:val="7d454b7e-f1a2-47c6-a1cb-bf5403ec170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a1e6d4650f84632a5159c3a1c1e72d5">
    <w:name w:val="7a1e6d46-50f8-4632-a515-9c3a1c1e72d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d9b1efea7a547b095052bb250216e30">
    <w:name w:val="5d9b1efe-a7a5-47b0-9505-2bb250216e3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5223e0f9e014e02ad9b136ca33b3305">
    <w:name w:val="95223e0f-9e01-4e02-ad9b-136ca33b330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03628e27c7442b08ef8151676e19df9">
    <w:name w:val="003628e2-7c74-42b0-8ef8-151676e19df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ad011ba10b34872a4ce808684067f28">
    <w:name w:val="ead011ba-10b3-4872-a4ce-808684067f2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233764bcd4645b49ed50c2b047eae60">
    <w:name w:val="3233764b-cd46-45b4-9ed5-0c2b047eae6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73d8beab2ad434888a72da28aa307b5">
    <w:name w:val="b73d8bea-b2ad-4348-88a7-2da28aa307b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856539611f74f41945b146582564306">
    <w:name w:val="48565396-11f7-4f41-945b-14658256430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a2b3302832440bea02f2e6268bf3bde">
    <w:name w:val="1a2b3302-8324-40be-a02f-2e6268bf3bd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b6bbb017c6d4831af2ae67d672cada7">
    <w:name w:val="3b6bbb01-7c6d-4831-af2a-e67d672cada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a2bb743174b4506b60d24806c3791c4">
    <w:name w:val="1a2bb743-174b-4506-b60d-24806c3791c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e4f4eddffe442c4ae32cf8e32360923">
    <w:name w:val="7e4f4edd-ffe4-42c4-ae32-cf8e3236092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44e6c2ecf794404a560765adaecc2a6">
    <w:name w:val="544e6c2e-cf79-4404-a560-765adaecc2a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2836453428a43299bb9c50a378c725c">
    <w:name w:val="32836453-428a-4329-9bb9-c50a378c72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675d5663e384967855cac5d6d6f3bfe">
    <w:name w:val="6675d566-3e38-4967-855c-ac5d6d6f3bf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937052d280046dfb728b8c4888c25fd">
    <w:name w:val="f937052d-2800-46df-b728-b8c4888c25f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8f45a322bf14ce0a82f081589ae6b18">
    <w:name w:val="18f45a32-2bf1-4ce0-a82f-081589ae6b1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0b1e92d41324565b316de92249eeeb8">
    <w:name w:val="f0b1e92d-4132-4565-b316-de92249eeeb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8b1cbc7551c4a8986bd1b955923a6cc">
    <w:name w:val="f8b1cbc7-551c-4a89-86bd-1b955923a6c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fd805bc7c864fcd8d9c468876ec54fc">
    <w:name w:val="ffd805bc-7c86-4fcd-8d9c-468876ec54f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05e87adc05046549e412c3af98d296d">
    <w:name w:val="605e87ad-c050-4654-9e41-2c3af98d296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ab3599775f74d9394704df88ae3ef19">
    <w:name w:val="3ab35997-75f7-4d93-9470-4df88ae3ef1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ed918c18037418b9d8cefbdaa66f3d3">
    <w:name w:val="5ed918c1-8037-418b-9d8c-efbdaa66f3d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ab7d584018d4cbeba8a3e23bd9b22db">
    <w:name w:val="4ab7d584-018d-4cbe-ba8a-3e23bd9b22d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8ded27782cf49deba3af6f659af949e">
    <w:name w:val="78ded277-82cf-49de-ba3a-f6f659af949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309842d9f0a4ad4ac6b9250322fe3b4">
    <w:name w:val="d309842d-9f0a-4ad4-ac6b-9250322fe3b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a0dc404917d41aa9a5a95022728b1a0">
    <w:name w:val="1a0dc404-917d-41aa-9a5a-95022728b1a0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506ccf7f36e4fddbd34109c7223461d">
    <w:name w:val="4506ccf7-f36e-4fdd-bd34-109c7223461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dda7e0d649c47aca8a151a4e9d8a89b">
    <w:name w:val="8dda7e0d-649c-47ac-a8a1-51a4e9d8a89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151bc77ecc94725bc2145074c0a5826">
    <w:name w:val="a151bc77-ecc9-4725-bc21-45074c0a582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7446d02684a4379baa5c9b467ca7dcf">
    <w:name w:val="c7446d02-684a-4379-baa5-c9b467ca7dc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098ff63db22427d96aa4e61e5498727">
    <w:name w:val="9098ff63-db22-427d-96aa-4e61e549872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f40535c7fd84ae2b008ac226e3a081e">
    <w:name w:val="5f40535c-7fd8-4ae2-b008-ac226e3a081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Ce27c8536543487b9002154128dcbde1">
    <w:name w:val="ce27c853-6543-487b-9002-154128dcbde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d5e1e4e7554409784ee99f54aae6fb7">
    <w:name w:val="7d5e1e4e-7554-4097-84ee-99f54aae6fb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c647fb1c03742fa98cd321d8cebf2e7">
    <w:name w:val="8c647fb1-c037-42fa-98cd-321d8cebf2e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f182b71f6fb4a73b9856303f3083b4d">
    <w:name w:val="ff182b71-f6fb-4a73-b985-6303f3083b4d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d8e825a0c7f4509aefacf852e35744e">
    <w:name w:val="0d8e825a-0c7f-4509-aefa-cf852e35744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bc949b3d77a419aa5bfb7d4963355f2">
    <w:name w:val="2bc949b3-d77a-419a-a5bf-b7d4963355f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e3d48ad7e4b4bc19222f1bc59d266ba">
    <w:name w:val="ee3d48ad-7e4b-4bc1-9222-f1bc59d266b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060a44ba549475393a9c5b52a11e13f">
    <w:name w:val="8060a44b-a549-4753-93a9-c5b52a11e13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073c3907ee04b3cb0e3e7820e74d808">
    <w:name w:val="b073c390-7ee0-4b3c-b0e3-e7820e74d80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e082552ad4f43bda9798e93c4087c9a">
    <w:name w:val="0e082552-ad4f-43bd-a979-8e93c4087c9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811cdf5d1994db49e9260adfd995113">
    <w:name w:val="4811cdf5-d199-4db4-9e92-60adfd99511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e31c3d10c0f406f96ae5836c4176e72">
    <w:name w:val="2e31c3d1-0c0f-406f-96ae-5836c4176e7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d554e7bef7a4d0a8ee6edebaf622817">
    <w:name w:val="9d554e7b-ef7a-4d0a-8ee6-edebaf62281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105e2029b249419ab08b6f5940284aa6">
    <w:name w:val="105e2029-b249-419a-b08b-6f5940284aa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514bbbeabe14ed1a1bab7fee848fc2e">
    <w:name w:val="0514bbbe-abe1-4ed1-a1ba-b7fee848fc2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2935a0dc1f441efb8cb0f8dcdd25109">
    <w:name w:val="b2935a0d-c1f4-41ef-b8cb-0f8dcdd2510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9b622f86c1c94f269b619bf2d54d9bbc">
    <w:name w:val="9b622f86-c1c9-4f26-9b61-9bf2d54d9bb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8afd2d1ee62434eaa2fa63368f9f6b4">
    <w:name w:val="38afd2d1-ee62-434e-aa2f-a63368f9f6b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7ffb102b23a74f02a1c9febeb471c5c6">
    <w:name w:val="7ffb102b-23a7-4f02-a1c9-febeb471c5c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35269b504454167b5c2f85c5239de8c">
    <w:name w:val="235269b5-0445-4167-b5c2-f85c5239de8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88f28cbd0424a6f8bf2cea3578dfb07">
    <w:name w:val="588f28cb-d042-4a6f-8bf2-cea3578dfb0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3f6d379f8f545c890835622f58ea379">
    <w:name w:val="83f6d379-f8f5-45c8-9083-5622f58ea379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9924f1c22f34c09851363eeea83d6e5">
    <w:name w:val="f9924f1c-22f3-4c09-8513-63eeea83d6e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b7bb9588d2f41d3a993d82da73f9167">
    <w:name w:val="0b7bb958-8d2f-41d3-a993-d82da73f916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29f65721f054b23978d3f4c0d8d1524">
    <w:name w:val="329f6572-1f05-4b23-978d-3f4c0d8d1524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dd1e02a42664503a47adde8fc7c1f8b">
    <w:name w:val="6dd1e02a-4266-4503-a47a-dde8fc7c1f8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deb7aedf2694ff4b6b006ed05e638d3">
    <w:name w:val="fdeb7aed-f269-4ff4-b6b0-06ed05e638d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6ea453e20c241d0b306b4004a5b0805">
    <w:name w:val="e6ea453e-20c2-41d0-b306-b4004a5b080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D5797022ce5b4a348ebc0737d0144b13">
    <w:name w:val="d5797022-ce5b-4a34-8ebc-0737d0144b13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4a046c9b5bf942848dae5eeac0228f45">
    <w:name w:val="4a046c9b-5bf9-4284-8dae-5eeac0228f45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6075db87369649acafabfd0de618025a">
    <w:name w:val="6075db87-3696-49ac-afab-fd0de618025a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ad2af5dc07d4c8cacbc9d356266a377">
    <w:name w:val="5ad2af5d-c07d-4c8c-acbc-9d356266a377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caf579c814b49e38934475fa90e41c1">
    <w:name w:val="8caf579c-814b-49e3-8934-475fa90e41c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29d32e2fd71b4f5aa977d04a468a03ef">
    <w:name w:val="29d32e2f-d71b-4f5a-a977-d04a468a03ef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F481539a290b43cb9ef9ebfbe14e30c6">
    <w:name w:val="f481539a-290b-43cb-9ef9-ebfbe14e30c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71bc6d3c52440219df905cf146994f8">
    <w:name w:val="e71bc6d3-c524-4021-9df9-05cf146994f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96ea2aba37a48fd9a87b28f9cd4515c">
    <w:name w:val="a96ea2ab-a37a-48fd-9a87-b28f9cd4515c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88ee1401eae04bdcbeffc169e2246e16">
    <w:name w:val="88ee1401-eae0-4bdc-beff-c169e2246e16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020e9cd065740a2a56ee38197a784b2">
    <w:name w:val="3020e9cd-0657-40a2-a56e-e38197a784b2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0ca01a630e4940f0a0900973e1341eeb">
    <w:name w:val="0ca01a63-0e49-40f0-a090-0973e1341eeb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E6ed4d9a73bc400e91cebcfb53f976ce">
    <w:name w:val="e6ed4d9a-73bc-400e-91ce-bcfb53f976c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3608d5b1773b4540b716da78d9d41f7e">
    <w:name w:val="3608d5b1-773b-4540-b716-da78d9d41f7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A4bf97a40e3842f6a4255a5ffaddb90e">
    <w:name w:val="a4bf97a4-0e38-42f6-a425-5a5ffaddb90e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B3a8ef8842d04c48aa71c4a3393676c1">
    <w:name w:val="b3a8ef88-42d0-4c48-aa71-c4a3393676c1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53292bd779864855997abffddbe672e8">
    <w:name w:val="53292bd7-7986-4855-997a-bffddbe672e8"/>
    <w:basedOn w:val="Normal"/>
    <w:next w:val="Normal"/>
    <w:qFormat/>
    <w:pPr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9945892e6e88482eab81c2e3cffaf33a">
    <w:name w:val="9945892e-6e88-482e-ab81-c2e3cffaf33a"/>
    <w:basedOn w:val="Normal"/>
    <w:next w:val="Normal"/>
    <w:qFormat/>
    <w:pPr/>
    <w:rPr>
      <w:color w:val="000000"/>
      <w:shd w:fill="auto" w:val="clear"/>
    </w:rPr>
  </w:style>
  <w:style w:type="paragraph" w:styleId="782889f00bf344408ea361989fddfc63">
    <w:name w:val="782889f0-0bf3-4440-8ea3-61989fddfc63"/>
    <w:basedOn w:val="Normal"/>
    <w:next w:val="Normal"/>
    <w:qFormat/>
    <w:pPr/>
    <w:rPr>
      <w:color w:val="000000"/>
    </w:rPr>
  </w:style>
  <w:style w:type="paragraph" w:styleId="3414f35a0d484e0486ddd8bc403d6f48">
    <w:name w:val="3414f35a-0d48-4e04-86dd-d8bc403d6f48"/>
    <w:basedOn w:val="Normal"/>
    <w:next w:val="Normal"/>
    <w:qFormat/>
    <w:pPr/>
    <w:rPr>
      <w:color w:val="000000"/>
    </w:rPr>
  </w:style>
  <w:style w:type="paragraph" w:styleId="10dd35b1af01454aaed002a040f7f737">
    <w:name w:val="10dd35b1-af01-454a-aed0-02a040f7f737"/>
    <w:basedOn w:val="Normal"/>
    <w:next w:val="Normal"/>
    <w:qFormat/>
    <w:pPr/>
    <w:rPr>
      <w:color w:val="000000"/>
    </w:rPr>
  </w:style>
  <w:style w:type="paragraph" w:styleId="0ae44564fb664eb895b66acf271102d4">
    <w:name w:val="0ae44564-fb66-4eb8-95b6-6acf271102d4"/>
    <w:basedOn w:val="Normal"/>
    <w:next w:val="Normal"/>
    <w:qFormat/>
    <w:pPr/>
    <w:rPr>
      <w:color w:val="000000"/>
    </w:rPr>
  </w:style>
  <w:style w:type="paragraph" w:styleId="C608b21d9fba40b6b0a788db8bf1f5b3">
    <w:name w:val="c608b21d-9fba-40b6-b0a7-88db8bf1f5b3"/>
    <w:basedOn w:val="Normal"/>
    <w:next w:val="Normal"/>
    <w:qFormat/>
    <w:pPr/>
    <w:rPr>
      <w:color w:val="000000"/>
    </w:rPr>
  </w:style>
  <w:style w:type="paragraph" w:styleId="503737a7937047479141256f34bb9c69">
    <w:name w:val="503737a7-9370-4747-9141-256f34bb9c69"/>
    <w:basedOn w:val="Normal"/>
    <w:next w:val="Normal"/>
    <w:qFormat/>
    <w:pPr/>
    <w:rPr>
      <w:color w:val="000000"/>
    </w:rPr>
  </w:style>
  <w:style w:type="paragraph" w:styleId="068d60c6c43a4801a4ee2dea7b564784">
    <w:name w:val="068d60c6-c43a-4801-a4ee-2dea7b564784"/>
    <w:basedOn w:val="Normal"/>
    <w:next w:val="Normal"/>
    <w:qFormat/>
    <w:pPr/>
    <w:rPr>
      <w:color w:val="000000"/>
    </w:rPr>
  </w:style>
  <w:style w:type="paragraph" w:styleId="8d5b5f58a8a540f99f77a78376a05756">
    <w:name w:val="8d5b5f58-a8a5-40f9-9f77-a78376a05756"/>
    <w:basedOn w:val="Normal"/>
    <w:next w:val="Normal"/>
    <w:qFormat/>
    <w:pPr/>
    <w:rPr>
      <w:color w:val="000000"/>
    </w:rPr>
  </w:style>
  <w:style w:type="paragraph" w:styleId="F7f8de09f2204e66a8769b6930e0dd9e">
    <w:name w:val="f7f8de09-f220-4e66-a876-9b6930e0dd9e"/>
    <w:basedOn w:val="Normal"/>
    <w:next w:val="Normal"/>
    <w:qFormat/>
    <w:pPr/>
    <w:rPr>
      <w:color w:val="000000"/>
    </w:rPr>
  </w:style>
  <w:style w:type="paragraph" w:styleId="B814c8111ac6499a8f069964d8151a2d">
    <w:name w:val="b814c811-1ac6-499a-8f06-9964d8151a2d"/>
    <w:basedOn w:val="Normal"/>
    <w:next w:val="Normal"/>
    <w:qFormat/>
    <w:pPr/>
    <w:rPr>
      <w:color w:val="000000"/>
    </w:rPr>
  </w:style>
  <w:style w:type="paragraph" w:styleId="6eae2aa1cf9a4ecbab6e148e2e79caec">
    <w:name w:val="6eae2aa1-cf9a-4ecb-ab6e-148e2e79caec"/>
    <w:basedOn w:val="Normal"/>
    <w:next w:val="Normal"/>
    <w:qFormat/>
    <w:pPr/>
    <w:rPr>
      <w:color w:val="000000"/>
    </w:rPr>
  </w:style>
  <w:style w:type="paragraph" w:styleId="A35b5b71654c476e970e7283533def37">
    <w:name w:val="a35b5b71-654c-476e-970e-7283533def37"/>
    <w:basedOn w:val="Normal"/>
    <w:next w:val="Normal"/>
    <w:qFormat/>
    <w:pPr/>
    <w:rPr>
      <w:color w:val="000000"/>
    </w:rPr>
  </w:style>
  <w:style w:type="paragraph" w:styleId="672964c8ac8142b8a3e9d091c91eb83b">
    <w:name w:val="672964c8-ac81-42b8-a3e9-d091c91eb83b"/>
    <w:basedOn w:val="Normal"/>
    <w:next w:val="Normal"/>
    <w:qFormat/>
    <w:pPr/>
    <w:rPr>
      <w:color w:val="000000"/>
    </w:rPr>
  </w:style>
  <w:style w:type="paragraph" w:styleId="D05ee0cde8de445ead7a86b921adcde6">
    <w:name w:val="d05ee0cd-e8de-445e-ad7a-86b921adcde6"/>
    <w:basedOn w:val="Normal"/>
    <w:next w:val="Normal"/>
    <w:qFormat/>
    <w:pPr/>
    <w:rPr>
      <w:color w:val="000000"/>
    </w:rPr>
  </w:style>
  <w:style w:type="paragraph" w:styleId="Afe0b90bb7d243c0a848dbda4952e1fb">
    <w:name w:val="afe0b90b-b7d2-43c0-a848-dbda4952e1fb"/>
    <w:basedOn w:val="Normal"/>
    <w:next w:val="Normal"/>
    <w:qFormat/>
    <w:pPr/>
    <w:rPr>
      <w:color w:val="000000"/>
    </w:rPr>
  </w:style>
  <w:style w:type="paragraph" w:styleId="2705965fe9a24ecab1c2737e4c76d626">
    <w:name w:val="2705965f-e9a2-4eca-b1c2-737e4c76d626"/>
    <w:basedOn w:val="Normal"/>
    <w:next w:val="Normal"/>
    <w:qFormat/>
    <w:pPr/>
    <w:rPr>
      <w:color w:val="000000"/>
    </w:rPr>
  </w:style>
  <w:style w:type="paragraph" w:styleId="Cd9cabf253c34d978c35e688346ed8ec">
    <w:name w:val="cd9cabf2-53c3-4d97-8c35-e688346ed8ec"/>
    <w:basedOn w:val="Normal"/>
    <w:next w:val="Normal"/>
    <w:qFormat/>
    <w:pPr/>
    <w:rPr>
      <w:color w:val="000000"/>
    </w:rPr>
  </w:style>
  <w:style w:type="paragraph" w:styleId="42a3a997bd014778b6bc6f9bc16153bc">
    <w:name w:val="42a3a997-bd01-4778-b6bc-6f9bc16153bc"/>
    <w:basedOn w:val="Normal"/>
    <w:next w:val="Normal"/>
    <w:qFormat/>
    <w:pPr/>
    <w:rPr>
      <w:color w:val="000000"/>
    </w:rPr>
  </w:style>
  <w:style w:type="paragraph" w:styleId="0dadbae8eb0e444f8d268aa55861f313">
    <w:name w:val="0dadbae8-eb0e-444f-8d26-8aa55861f313"/>
    <w:basedOn w:val="Normal"/>
    <w:next w:val="Normal"/>
    <w:qFormat/>
    <w:pPr/>
    <w:rPr>
      <w:color w:val="000000"/>
    </w:rPr>
  </w:style>
  <w:style w:type="paragraph" w:styleId="28abb46ff12d4243861a07ea2511e66e">
    <w:name w:val="28abb46f-f12d-4243-861a-07ea2511e66e"/>
    <w:basedOn w:val="Normal"/>
    <w:next w:val="Normal"/>
    <w:qFormat/>
    <w:pPr/>
    <w:rPr>
      <w:color w:val="000000"/>
    </w:rPr>
  </w:style>
  <w:style w:type="paragraph" w:styleId="16c23810e54a43059dddcd8a7dcfd6ba">
    <w:name w:val="16c23810-e54a-4305-9ddd-cd8a7dcfd6ba"/>
    <w:basedOn w:val="Normal"/>
    <w:next w:val="Normal"/>
    <w:qFormat/>
    <w:pPr/>
    <w:rPr>
      <w:color w:val="000000"/>
    </w:rPr>
  </w:style>
  <w:style w:type="paragraph" w:styleId="44dababaf9b24162ab7488863b420505">
    <w:name w:val="44dababa-f9b2-4162-ab74-88863b420505"/>
    <w:basedOn w:val="Normal"/>
    <w:next w:val="Normal"/>
    <w:qFormat/>
    <w:pPr/>
    <w:rPr>
      <w:color w:val="000000"/>
    </w:rPr>
  </w:style>
  <w:style w:type="paragraph" w:styleId="7e187fac604e4e4dabc02ca59ff8c064">
    <w:name w:val="7e187fac-604e-4e4d-abc0-2ca59ff8c064"/>
    <w:basedOn w:val="Normal"/>
    <w:next w:val="Normal"/>
    <w:qFormat/>
    <w:pPr/>
    <w:rPr>
      <w:color w:val="000000"/>
    </w:rPr>
  </w:style>
  <w:style w:type="paragraph" w:styleId="5d4e0d1fe1d649e681472dc3c9fcc790">
    <w:name w:val="5d4e0d1f-e1d6-49e6-8147-2dc3c9fcc790"/>
    <w:basedOn w:val="Normal"/>
    <w:next w:val="Normal"/>
    <w:qFormat/>
    <w:pPr/>
    <w:rPr>
      <w:color w:val="000000"/>
    </w:rPr>
  </w:style>
  <w:style w:type="paragraph" w:styleId="586fba2023da49699d2588c9cd4a967e">
    <w:name w:val="586fba20-23da-4969-9d25-88c9cd4a967e"/>
    <w:basedOn w:val="Normal"/>
    <w:next w:val="Normal"/>
    <w:qFormat/>
    <w:pPr/>
    <w:rPr>
      <w:color w:val="000000"/>
    </w:rPr>
  </w:style>
  <w:style w:type="paragraph" w:styleId="0688371e8f4745ddaf5ca8873654ff7e">
    <w:name w:val="0688371e-8f47-45dd-af5c-a8873654ff7e"/>
    <w:basedOn w:val="Normal"/>
    <w:next w:val="Normal"/>
    <w:qFormat/>
    <w:pPr/>
    <w:rPr>
      <w:color w:val="000000"/>
    </w:rPr>
  </w:style>
  <w:style w:type="paragraph" w:styleId="9ee41c135e6442009e4f0c6439322470">
    <w:name w:val="9ee41c13-5e64-4200-9e4f-0c6439322470"/>
    <w:basedOn w:val="Normal"/>
    <w:next w:val="Normal"/>
    <w:qFormat/>
    <w:pPr/>
    <w:rPr>
      <w:color w:val="000000"/>
    </w:rPr>
  </w:style>
  <w:style w:type="paragraph" w:styleId="2da5ce8ace534913be246bcd89b03dcc">
    <w:name w:val="2da5ce8a-ce53-4913-be24-6bcd89b03dcc"/>
    <w:basedOn w:val="Normal"/>
    <w:next w:val="Normal"/>
    <w:qFormat/>
    <w:pPr/>
    <w:rPr>
      <w:color w:val="000000"/>
    </w:rPr>
  </w:style>
  <w:style w:type="paragraph" w:styleId="Af6b48bd414b46ddb0e13b0b7c940df5">
    <w:name w:val="af6b48bd-414b-46dd-b0e1-3b0b7c940df5"/>
    <w:basedOn w:val="Normal"/>
    <w:next w:val="Normal"/>
    <w:qFormat/>
    <w:pPr/>
    <w:rPr>
      <w:color w:val="000000"/>
    </w:rPr>
  </w:style>
  <w:style w:type="paragraph" w:styleId="952bbd05ae7a47058f985db49b0aa5a2">
    <w:name w:val="952bbd05-ae7a-4705-8f98-5db49b0aa5a2"/>
    <w:basedOn w:val="Normal"/>
    <w:next w:val="Normal"/>
    <w:qFormat/>
    <w:pPr/>
    <w:rPr>
      <w:color w:val="000000"/>
    </w:rPr>
  </w:style>
  <w:style w:type="paragraph" w:styleId="Ebd3b500f99641859f54729b98705e37">
    <w:name w:val="ebd3b500-f996-4185-9f54-729b98705e37"/>
    <w:basedOn w:val="Normal"/>
    <w:next w:val="Normal"/>
    <w:qFormat/>
    <w:pPr/>
    <w:rPr>
      <w:color w:val="000000"/>
    </w:rPr>
  </w:style>
  <w:style w:type="paragraph" w:styleId="79bdfcd041854612b774f6b2b3caccbc">
    <w:name w:val="79bdfcd0-4185-4612-b774-f6b2b3caccbc"/>
    <w:basedOn w:val="Normal"/>
    <w:next w:val="Normal"/>
    <w:qFormat/>
    <w:pPr/>
    <w:rPr>
      <w:color w:val="000000"/>
    </w:rPr>
  </w:style>
  <w:style w:type="paragraph" w:styleId="Ee6be1d2903c44e68b1f6c53a9426ed6">
    <w:name w:val="ee6be1d2-903c-44e6-8b1f-6c53a9426ed6"/>
    <w:basedOn w:val="Normal"/>
    <w:next w:val="Normal"/>
    <w:qFormat/>
    <w:pPr/>
    <w:rPr>
      <w:color w:val="000000"/>
    </w:rPr>
  </w:style>
  <w:style w:type="paragraph" w:styleId="7c18852776804a928b5568415745b6a6">
    <w:name w:val="7c188527-7680-4a92-8b55-68415745b6a6"/>
    <w:basedOn w:val="Normal"/>
    <w:next w:val="Normal"/>
    <w:qFormat/>
    <w:pPr/>
    <w:rPr>
      <w:color w:val="000000"/>
    </w:rPr>
  </w:style>
  <w:style w:type="paragraph" w:styleId="3dcbc14730c24956998018ecad7be267">
    <w:name w:val="3dcbc147-30c2-4956-9980-18ecad7be267"/>
    <w:basedOn w:val="Normal"/>
    <w:next w:val="Normal"/>
    <w:qFormat/>
    <w:pPr/>
    <w:rPr>
      <w:color w:val="000000"/>
    </w:rPr>
  </w:style>
  <w:style w:type="paragraph" w:styleId="B64cf012d19b4f29abf95e0279745856">
    <w:name w:val="b64cf012-d19b-4f29-abf9-5e0279745856"/>
    <w:basedOn w:val="Normal"/>
    <w:next w:val="Normal"/>
    <w:qFormat/>
    <w:pPr/>
    <w:rPr>
      <w:color w:val="000000"/>
    </w:rPr>
  </w:style>
  <w:style w:type="paragraph" w:styleId="Eb53fe34ad1040489af5ad4ffc7cb6e9">
    <w:name w:val="eb53fe34-ad10-4048-9af5-ad4ffc7cb6e9"/>
    <w:basedOn w:val="Normal"/>
    <w:next w:val="Normal"/>
    <w:qFormat/>
    <w:pPr/>
    <w:rPr>
      <w:color w:val="000000"/>
    </w:rPr>
  </w:style>
  <w:style w:type="paragraph" w:styleId="3874c05768c249d59023b629a8893915">
    <w:name w:val="3874c057-68c2-49d5-9023-b629a8893915"/>
    <w:basedOn w:val="Normal"/>
    <w:next w:val="Normal"/>
    <w:qFormat/>
    <w:pPr/>
    <w:rPr>
      <w:color w:val="000000"/>
    </w:rPr>
  </w:style>
  <w:style w:type="paragraph" w:styleId="4af306ea78c34c178d630b97b0566102">
    <w:name w:val="4af306ea-78c3-4c17-8d63-0b97b0566102"/>
    <w:basedOn w:val="Normal"/>
    <w:next w:val="Normal"/>
    <w:qFormat/>
    <w:pPr/>
    <w:rPr>
      <w:color w:val="000000"/>
    </w:rPr>
  </w:style>
  <w:style w:type="paragraph" w:styleId="D457e78926824a968826737f813da016">
    <w:name w:val="d457e789-2682-4a96-8826-737f813da016"/>
    <w:basedOn w:val="Normal"/>
    <w:next w:val="Normal"/>
    <w:qFormat/>
    <w:pPr/>
    <w:rPr>
      <w:color w:val="000000"/>
    </w:rPr>
  </w:style>
  <w:style w:type="paragraph" w:styleId="C05f6d03b306426cb7f52d214eb8fc92">
    <w:name w:val="c05f6d03-b306-426c-b7f5-2d214eb8fc92"/>
    <w:basedOn w:val="Normal"/>
    <w:next w:val="Normal"/>
    <w:qFormat/>
    <w:pPr/>
    <w:rPr>
      <w:color w:val="000000"/>
    </w:rPr>
  </w:style>
  <w:style w:type="paragraph" w:styleId="01dbba6ac5674ec6bd44b21051b52561">
    <w:name w:val="01dbba6a-c567-4ec6-bd44-b21051b52561"/>
    <w:basedOn w:val="Normal"/>
    <w:next w:val="Normal"/>
    <w:qFormat/>
    <w:pPr/>
    <w:rPr>
      <w:color w:val="000000"/>
    </w:rPr>
  </w:style>
  <w:style w:type="paragraph" w:styleId="0a2d5a128d81497994878c564458284e">
    <w:name w:val="0a2d5a12-8d81-4979-9487-8c564458284e"/>
    <w:basedOn w:val="Normal"/>
    <w:next w:val="Normal"/>
    <w:qFormat/>
    <w:pPr/>
    <w:rPr>
      <w:color w:val="000000"/>
    </w:rPr>
  </w:style>
  <w:style w:type="paragraph" w:styleId="F5a53a40ad3042ba93fa5483bc8c371d">
    <w:name w:val="f5a53a40-ad30-42ba-93fa-5483bc8c371d"/>
    <w:basedOn w:val="Normal"/>
    <w:next w:val="Normal"/>
    <w:qFormat/>
    <w:pPr/>
    <w:rPr>
      <w:color w:val="000000"/>
    </w:rPr>
  </w:style>
  <w:style w:type="paragraph" w:styleId="28193ccdfcae4465a0e0b3fc3834618f">
    <w:name w:val="28193ccd-fcae-4465-a0e0-b3fc3834618f"/>
    <w:basedOn w:val="Normal"/>
    <w:next w:val="Normal"/>
    <w:qFormat/>
    <w:pPr/>
    <w:rPr>
      <w:color w:val="000000"/>
    </w:rPr>
  </w:style>
  <w:style w:type="paragraph" w:styleId="938ad8ad5c56457aacea28510bcbb29e">
    <w:name w:val="938ad8ad-5c56-457a-acea-28510bcbb29e"/>
    <w:basedOn w:val="Normal"/>
    <w:next w:val="Normal"/>
    <w:qFormat/>
    <w:pPr/>
    <w:rPr>
      <w:color w:val="000000"/>
    </w:rPr>
  </w:style>
  <w:style w:type="paragraph" w:styleId="14b3862f00904b1bb9e41577cbe72f3a">
    <w:name w:val="14b3862f-0090-4b1b-b9e4-1577cbe72f3a"/>
    <w:basedOn w:val="Normal"/>
    <w:next w:val="Normal"/>
    <w:qFormat/>
    <w:pPr/>
    <w:rPr>
      <w:color w:val="000000"/>
    </w:rPr>
  </w:style>
  <w:style w:type="paragraph" w:styleId="Eb3b18c50954410b9380eb0e12dc9638">
    <w:name w:val="eb3b18c5-0954-410b-9380-eb0e12dc9638"/>
    <w:basedOn w:val="Normal"/>
    <w:next w:val="Normal"/>
    <w:qFormat/>
    <w:pPr/>
    <w:rPr>
      <w:color w:val="000000"/>
    </w:rPr>
  </w:style>
  <w:style w:type="paragraph" w:styleId="D3a618fea49c4c439eecd952f010cb38">
    <w:name w:val="d3a618fe-a49c-4c43-9eec-d952f010cb38"/>
    <w:basedOn w:val="Normal"/>
    <w:next w:val="Normal"/>
    <w:qFormat/>
    <w:pPr/>
    <w:rPr>
      <w:color w:val="000000"/>
    </w:rPr>
  </w:style>
  <w:style w:type="paragraph" w:styleId="6e2e9b0b2b244e69a01ff7ab7a1cf385">
    <w:name w:val="6e2e9b0b-2b24-4e69-a01f-f7ab7a1cf385"/>
    <w:basedOn w:val="Normal"/>
    <w:next w:val="Normal"/>
    <w:qFormat/>
    <w:pPr/>
    <w:rPr>
      <w:color w:val="000000"/>
    </w:rPr>
  </w:style>
  <w:style w:type="paragraph" w:styleId="D24ff08437c54d618b80bb0f4ac5e04b">
    <w:name w:val="d24ff084-37c5-4d61-8b80-bb0f4ac5e04b"/>
    <w:basedOn w:val="Normal"/>
    <w:next w:val="Normal"/>
    <w:qFormat/>
    <w:pPr/>
    <w:rPr>
      <w:color w:val="000000"/>
    </w:rPr>
  </w:style>
  <w:style w:type="paragraph" w:styleId="41b6df6bc1564e0692f76d1c5ac434b3">
    <w:name w:val="41b6df6b-c156-4e06-92f7-6d1c5ac434b3"/>
    <w:basedOn w:val="Normal"/>
    <w:next w:val="Normal"/>
    <w:qFormat/>
    <w:pPr/>
    <w:rPr>
      <w:color w:val="000000"/>
    </w:rPr>
  </w:style>
  <w:style w:type="paragraph" w:styleId="661970d23e4047e4b1f37b1d27fac4c9">
    <w:name w:val="661970d2-3e40-47e4-b1f3-7b1d27fac4c9"/>
    <w:basedOn w:val="Normal"/>
    <w:next w:val="Normal"/>
    <w:qFormat/>
    <w:pPr/>
    <w:rPr>
      <w:color w:val="000000"/>
    </w:rPr>
  </w:style>
  <w:style w:type="paragraph" w:styleId="297784f37c3042b7a03903fe9ad26716">
    <w:name w:val="297784f3-7c30-42b7-a039-03fe9ad26716"/>
    <w:basedOn w:val="Normal"/>
    <w:next w:val="Normal"/>
    <w:qFormat/>
    <w:pPr/>
    <w:rPr>
      <w:color w:val="000000"/>
    </w:rPr>
  </w:style>
  <w:style w:type="paragraph" w:styleId="8be23fda0e5046a6bd1ee2409eaf68f2">
    <w:name w:val="8be23fda-0e50-46a6-bd1e-e2409eaf68f2"/>
    <w:basedOn w:val="Normal"/>
    <w:next w:val="Normal"/>
    <w:qFormat/>
    <w:pPr/>
    <w:rPr>
      <w:color w:val="000000"/>
    </w:rPr>
  </w:style>
  <w:style w:type="paragraph" w:styleId="5ef95d5d2e60491089dfa59ac7263154">
    <w:name w:val="5ef95d5d-2e60-4910-89df-a59ac7263154"/>
    <w:basedOn w:val="Normal"/>
    <w:next w:val="Normal"/>
    <w:qFormat/>
    <w:pPr/>
    <w:rPr>
      <w:color w:val="000000"/>
    </w:rPr>
  </w:style>
  <w:style w:type="paragraph" w:styleId="Ff26e825d7fd43438a2f70a1c8717cc0">
    <w:name w:val="ff26e825-d7fd-4343-8a2f-70a1c8717cc0"/>
    <w:basedOn w:val="Normal"/>
    <w:next w:val="Normal"/>
    <w:qFormat/>
    <w:pPr/>
    <w:rPr>
      <w:color w:val="000000"/>
    </w:rPr>
  </w:style>
  <w:style w:type="paragraph" w:styleId="C9b6f125673d4ab5b5fdf8a316b5a511">
    <w:name w:val="c9b6f125-673d-4ab5-b5fd-f8a316b5a511"/>
    <w:basedOn w:val="Normal"/>
    <w:next w:val="Normal"/>
    <w:qFormat/>
    <w:pPr/>
    <w:rPr>
      <w:color w:val="000000"/>
    </w:rPr>
  </w:style>
  <w:style w:type="paragraph" w:styleId="NormalWeb">
    <w:name w:val="Normal (Web)"/>
    <w:basedOn w:val="Normal"/>
    <w:qFormat/>
    <w:pPr>
      <w:widowControl w:val="false"/>
      <w:jc w:val="both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4:51:00Z</dcterms:created>
  <dc:creator>User</dc:creator>
  <dc:description/>
  <dc:language>en-US</dc:language>
  <cp:lastModifiedBy>lml</cp:lastModifiedBy>
  <cp:lastPrinted>2013-10-25T11:06:00Z</cp:lastPrinted>
  <dcterms:modified xsi:type="dcterms:W3CDTF">2019-01-25T06:10:00Z</dcterms:modified>
  <cp:revision>8</cp:revision>
  <dc:subject/>
  <dc:title/>
</cp:coreProperties>
</file>