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北京师范大学网络教育安徽新华学习中心</w:t>
      </w:r>
      <w:r>
        <w:rPr>
          <w:rFonts w:cs="宋体;SimSun" w:ascii="宋体;SimSun" w:hAnsi="宋体;SimSun"/>
          <w:b/>
          <w:bCs/>
          <w:sz w:val="36"/>
          <w:szCs w:val="36"/>
        </w:rPr>
        <w:t>2013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12</w:t>
      </w:r>
      <w:r>
        <w:rPr>
          <w:rFonts w:ascii="宋体;SimSun" w:hAnsi="宋体;SimSun" w:cs="宋体;SimSun"/>
          <w:b/>
          <w:bCs/>
          <w:sz w:val="36"/>
          <w:szCs w:val="36"/>
        </w:rPr>
        <w:t>月重修考试安排总表（一）</w:t>
      </w:r>
    </w:p>
    <w:p>
      <w:pPr>
        <w:pStyle w:val="Normal"/>
        <w:tabs>
          <w:tab w:val="clear" w:pos="525"/>
          <w:tab w:val="left" w:pos="2140" w:leader="none"/>
        </w:tabs>
        <w:rPr>
          <w:rFonts w:ascii="黑体;SimHei" w:hAnsi="黑体;SimHei" w:eastAsia="黑体;SimHei" w:cs="华文中宋"/>
          <w:b/>
          <w:b/>
          <w:bCs/>
          <w:sz w:val="36"/>
          <w:szCs w:val="21"/>
        </w:rPr>
      </w:pPr>
      <w:r>
        <w:rPr>
          <w:rFonts w:eastAsia="黑体;SimHei" w:cs="华文中宋" w:ascii="黑体;SimHei" w:hAnsi="黑体;SimHei"/>
          <w:b/>
          <w:bCs/>
          <w:sz w:val="36"/>
          <w:szCs w:val="21"/>
        </w:rPr>
      </w:r>
    </w:p>
    <w:tbl>
      <w:tblPr>
        <w:tblW w:w="21161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043"/>
        <w:gridCol w:w="3341"/>
        <w:gridCol w:w="3420"/>
        <w:gridCol w:w="4500"/>
        <w:gridCol w:w="4860"/>
        <w:gridCol w:w="3600"/>
      </w:tblGrid>
      <w:tr>
        <w:trPr>
          <w:trHeight w:val="3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场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考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考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考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四考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第五考场</w:t>
            </w:r>
          </w:p>
        </w:tc>
      </w:tr>
      <w:tr>
        <w:trPr>
          <w:trHeight w:val="64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考场位置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#</w:t>
            </w:r>
            <w:r>
              <w:rPr>
                <w:rFonts w:ascii="宋体;SimSun" w:hAnsi="宋体;SimSun" w:cs="宋体;SimSun"/>
                <w:b/>
                <w:szCs w:val="21"/>
              </w:rPr>
              <w:t>教学楼</w:t>
            </w:r>
            <w:r>
              <w:rPr>
                <w:rFonts w:cs="宋体;SimSun" w:ascii="宋体;SimSun" w:hAnsi="宋体;SimSun"/>
                <w:b/>
                <w:szCs w:val="21"/>
              </w:rPr>
              <w:t>102</w:t>
            </w:r>
            <w:r>
              <w:rPr>
                <w:rFonts w:ascii="宋体;SimSun" w:hAnsi="宋体;SimSun" w:cs="宋体;SimSun"/>
                <w:b/>
                <w:szCs w:val="21"/>
              </w:rPr>
              <w:t>教室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#</w:t>
            </w:r>
            <w:r>
              <w:rPr>
                <w:rFonts w:ascii="宋体;SimSun" w:hAnsi="宋体;SimSun" w:cs="宋体;SimSun"/>
                <w:b/>
                <w:szCs w:val="21"/>
              </w:rPr>
              <w:t>教学楼</w:t>
            </w:r>
            <w:r>
              <w:rPr>
                <w:rFonts w:cs="宋体;SimSun" w:ascii="宋体;SimSun" w:hAnsi="宋体;SimSun"/>
                <w:b/>
                <w:szCs w:val="21"/>
              </w:rPr>
              <w:t>103</w:t>
            </w:r>
            <w:r>
              <w:rPr>
                <w:rFonts w:ascii="宋体;SimSun" w:hAnsi="宋体;SimSun" w:cs="宋体;SimSun"/>
                <w:b/>
                <w:szCs w:val="21"/>
              </w:rPr>
              <w:t>教室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#</w:t>
            </w:r>
            <w:r>
              <w:rPr>
                <w:rFonts w:ascii="宋体;SimSun" w:hAnsi="宋体;SimSun" w:cs="宋体;SimSun"/>
                <w:b/>
                <w:szCs w:val="21"/>
              </w:rPr>
              <w:t>教学楼</w:t>
            </w:r>
            <w:r>
              <w:rPr>
                <w:rFonts w:cs="宋体;SimSun" w:ascii="宋体;SimSun" w:hAnsi="宋体;SimSun"/>
                <w:b/>
                <w:szCs w:val="21"/>
              </w:rPr>
              <w:t>104</w:t>
            </w:r>
            <w:r>
              <w:rPr>
                <w:rFonts w:ascii="宋体;SimSun" w:hAnsi="宋体;SimSun" w:cs="宋体;SimSun"/>
                <w:b/>
                <w:szCs w:val="21"/>
              </w:rPr>
              <w:t>教室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#</w:t>
            </w:r>
            <w:r>
              <w:rPr>
                <w:rFonts w:ascii="宋体;SimSun" w:hAnsi="宋体;SimSun" w:cs="宋体;SimSun"/>
                <w:b/>
                <w:szCs w:val="21"/>
              </w:rPr>
              <w:t>教学楼</w:t>
            </w:r>
            <w:r>
              <w:rPr>
                <w:rFonts w:cs="宋体;SimSun" w:ascii="宋体;SimSun" w:hAnsi="宋体;SimSun"/>
                <w:b/>
                <w:szCs w:val="21"/>
              </w:rPr>
              <w:t>105</w:t>
            </w:r>
            <w:r>
              <w:rPr>
                <w:rFonts w:ascii="宋体;SimSun" w:hAnsi="宋体;SimSun" w:cs="宋体;SimSun"/>
                <w:b/>
                <w:szCs w:val="21"/>
              </w:rPr>
              <w:t>教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#</w:t>
            </w:r>
            <w:r>
              <w:rPr>
                <w:rFonts w:ascii="宋体;SimSun" w:hAnsi="宋体;SimSun" w:cs="宋体;SimSun"/>
                <w:b/>
                <w:szCs w:val="21"/>
              </w:rPr>
              <w:t>教学楼</w:t>
            </w:r>
            <w:r>
              <w:rPr>
                <w:rFonts w:cs="宋体;SimSun" w:ascii="宋体;SimSun" w:hAnsi="宋体;SimSun"/>
                <w:b/>
                <w:szCs w:val="21"/>
              </w:rPr>
              <w:t>401</w:t>
            </w:r>
            <w:r>
              <w:rPr>
                <w:rFonts w:ascii="宋体;SimSun" w:hAnsi="宋体;SimSun" w:cs="宋体;SimSun"/>
                <w:b/>
                <w:szCs w:val="21"/>
              </w:rPr>
              <w:t>教室</w:t>
            </w:r>
          </w:p>
        </w:tc>
      </w:tr>
      <w:tr>
        <w:trPr>
          <w:trHeight w:val="606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监考教师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25"/>
                <w:tab w:val="left" w:pos="1200" w:leader="none"/>
                <w:tab w:val="center" w:pos="196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25"/>
                <w:tab w:val="left" w:pos="1200" w:leader="none"/>
                <w:tab w:val="center" w:pos="1962" w:leader="none"/>
              </w:tabs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484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考试科目及时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:3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0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管理学原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0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微观经济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61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0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微观经济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人，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财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，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会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0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政治经济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财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学英语精读（一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财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学英语精读（二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汉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2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育学原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汉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教育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人、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小学教育本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5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译原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计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514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Visual Basic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计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计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2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会计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人、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3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邓小平理论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汉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财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cyan"/>
              </w:rPr>
              <w:t>008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生学导论（时代奕阳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教育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62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2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会计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2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税收概论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会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cyan"/>
              </w:rPr>
              <w:t>00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大学英语精读（三）（时代奕阳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学前教育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cyan"/>
              </w:rPr>
              <w:t>002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育学原理（时代奕阳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教育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cyan"/>
              </w:rPr>
              <w:t>005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育统计学（时代奕阳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学前教育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52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</w:tr>
      <w:tr>
        <w:trPr>
          <w:trHeight w:val="264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0:3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3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市场营销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商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3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司概论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63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3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司概论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财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会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4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子商务概论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4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宏观经济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会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6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古代文学史（一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汉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90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信息检索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计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57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4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宏观经济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财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5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据库原理与应用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7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子商务安全管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7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8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组织行为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会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人力资源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cyan"/>
              </w:rPr>
              <w:t>01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育心理学（时代奕阳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教育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cyan"/>
              </w:rPr>
              <w:t>012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育科学研究方法（时代奕阳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教育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3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市场营销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财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4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古代汉语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汉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6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前教育管理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52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</w:tr>
      <w:tr>
        <w:trPr>
          <w:trHeight w:val="2306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3:3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3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儿童文学概论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4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民俗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汉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53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Internet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与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程序设计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计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5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育统计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小教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5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前教育学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10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6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法律基础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财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汉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会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7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古代文学史（二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汉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6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法律基础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计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计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6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力资源管理（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财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8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优生学导论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53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数据库基础与应用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计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61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9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统计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财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9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络信息安全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计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61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9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网络营销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财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育心理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汉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应用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教育管理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0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马克思主义哲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汉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62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</w:tr>
      <w:tr>
        <w:trPr>
          <w:trHeight w:val="281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5:3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0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03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广告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58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9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运营管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财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2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战略管理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会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商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3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学前儿童语言教育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8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审计学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-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财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财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9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财务管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为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会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会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商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2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经济法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工商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59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8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供应链管理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商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2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微积分（上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秋工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工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会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会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计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行政管理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145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少年儿童法律保护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0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学前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56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  <w:highlight w:val="yellow"/>
              </w:rPr>
              <w:t>020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微积分（上）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-1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春计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8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019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计算机网络原理与应用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-1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09-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专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9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、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秋电商专本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共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33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）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共</w:t>
            </w:r>
            <w:r>
              <w:rPr>
                <w:rFonts w:cs="宋体;SimSun" w:ascii="宋体;SimSun" w:hAnsi="宋体;SimSun"/>
                <w:b/>
                <w:color w:val="FF0000"/>
                <w:sz w:val="18"/>
                <w:szCs w:val="18"/>
              </w:rPr>
              <w:t>61</w:t>
            </w: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人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北京师范大学网络教育安徽新华学习中心</w:t>
      </w:r>
      <w:r>
        <w:rPr>
          <w:rFonts w:cs="宋体;SimSun" w:ascii="宋体;SimSun" w:hAnsi="宋体;SimSun"/>
          <w:b/>
          <w:bCs/>
          <w:sz w:val="36"/>
          <w:szCs w:val="36"/>
        </w:rPr>
        <w:t>2013</w:t>
      </w:r>
      <w:r>
        <w:rPr>
          <w:rFonts w:ascii="宋体;SimSun" w:hAnsi="宋体;SimSun" w:cs="宋体;SimSun"/>
          <w:b/>
          <w:bCs/>
          <w:sz w:val="36"/>
          <w:szCs w:val="36"/>
        </w:rPr>
        <w:t>年</w:t>
      </w:r>
      <w:r>
        <w:rPr>
          <w:rFonts w:cs="宋体;SimSun" w:ascii="宋体;SimSun" w:hAnsi="宋体;SimSun"/>
          <w:b/>
          <w:bCs/>
          <w:sz w:val="36"/>
          <w:szCs w:val="36"/>
        </w:rPr>
        <w:t>12</w:t>
      </w:r>
      <w:r>
        <w:rPr>
          <w:rFonts w:ascii="宋体;SimSun" w:hAnsi="宋体;SimSun" w:cs="宋体;SimSun"/>
          <w:b/>
          <w:bCs/>
          <w:sz w:val="36"/>
          <w:szCs w:val="36"/>
        </w:rPr>
        <w:t>月重修考试安排总表（二）</w:t>
      </w:r>
    </w:p>
    <w:p>
      <w:pPr>
        <w:pStyle w:val="Normal"/>
        <w:tabs>
          <w:tab w:val="clear" w:pos="525"/>
          <w:tab w:val="left" w:pos="8145" w:leader="none"/>
        </w:tabs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920</wp:posOffset>
                </wp:positionV>
                <wp:extent cx="13784580" cy="783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4580" cy="783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863"/>
                              <w:gridCol w:w="3168"/>
                              <w:gridCol w:w="3060"/>
                              <w:gridCol w:w="3420"/>
                              <w:gridCol w:w="4140"/>
                              <w:gridCol w:w="3600"/>
                              <w:gridCol w:w="3060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考场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第六考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第七考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第八考场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第九考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第十考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第十考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考场位置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40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40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4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4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4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5#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学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0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教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监考教师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25"/>
                                      <w:tab w:val="left" w:pos="1200" w:leader="none"/>
                                      <w:tab w:val="center" w:pos="196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25"/>
                                      <w:tab w:val="left" w:pos="1200" w:leader="none"/>
                                      <w:tab w:val="center" w:pos="1962" w:leader="none"/>
                                    </w:tabs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4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考试科目及时间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: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0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大学英语精读（三） 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0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大学英语精读（四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汉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0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儿童心理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0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微积分（下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0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微积分（下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7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cyan"/>
                                    </w:rPr>
                                    <w:t>02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毛泽东思想概论（时代奕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学前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cyan"/>
                                    </w:rPr>
                                    <w:t>036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计算机应用基础（时代奕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学前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4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心理卫生与咨询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7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学前教育质量评价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计算机操作系统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0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税收概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 xml:space="preserve">人、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03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货币银行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 xml:space="preserve">人、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财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管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36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大学语文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小教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大学英语（四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3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: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0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普通心理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教育管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小教本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04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比较文学概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汉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06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现代汉语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-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汉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08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外国教育史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国际贸易实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6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普通心理学（上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学前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应用心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成本会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9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外国文学史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汉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毛泽东思想和中国特色社会主义理论体系概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9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初级会计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电路基础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cyan"/>
                                    </w:rPr>
                                    <w:t>014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心理卫生与咨询（时代奕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学前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cyan"/>
                                    </w:rPr>
                                    <w:t>017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学前教育质量评价（时代奕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学前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cyan"/>
                                    </w:rPr>
                                    <w:t>018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游戏论（时代奕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08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管理会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07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中文工具书使用方法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-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汉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07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古代文学史（三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汉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09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电子商务技术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大学英语（一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会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9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数据结构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6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: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09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统计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36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计算机应用基础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电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财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工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36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计算机应用基础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算机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市场调查与预测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国际企业管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8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会计电算化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7-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马克思主义基本原理概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计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算机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9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财会计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数字电子技术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cyan"/>
                                    </w:rPr>
                                    <w:t>013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教育法学（时代奕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学前高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cyan"/>
                                    </w:rPr>
                                    <w:t>013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学前卫生学（时代奕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学前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09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高级程序设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中国现代文学史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汉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项目管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管理信息系统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大学英语（二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8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财经法规与会计职业道德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7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5: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～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4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教育测量与评价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4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传播学概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汉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6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电子商务法律概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7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民间文学概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汉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17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电子支付系统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-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3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财政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7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会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5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中国近代史纲要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计算机组成原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计算机导论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网页制作与网站建设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计算机动画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数值分析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算机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49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大学英语（三）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计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会计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3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 xml:space="preserve"> C++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程序设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cyan"/>
                                    </w:rPr>
                                    <w:t>013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儿童社会性发展与教育（时代奕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学前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cyan"/>
                                    </w:rPr>
                                    <w:t>013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学前儿童语言教育（时代奕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学前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cyan"/>
                                    </w:rPr>
                                    <w:t>014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儿童认知发展与教育（时代奕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0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线性代数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7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-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工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会计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0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概率统计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7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8-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学前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2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商法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0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财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管理学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-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行政管理专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52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战略人力资源管理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工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电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会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  <w:highlight w:val="yellow"/>
                                    </w:rPr>
                                    <w:t>060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网络实验（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>-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秋计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18"/>
                                      <w:szCs w:val="18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人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共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5.4pt;height:617pt;mso-wrap-distance-left:9pt;mso-wrap-distance-right:9pt;mso-wrap-distance-top:0pt;mso-wrap-distance-bottom:0pt;margin-top:9.6pt;mso-position-vertical-relative:text;margin-left:2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863"/>
                        <w:gridCol w:w="3168"/>
                        <w:gridCol w:w="3060"/>
                        <w:gridCol w:w="3420"/>
                        <w:gridCol w:w="4140"/>
                        <w:gridCol w:w="3600"/>
                        <w:gridCol w:w="3060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考场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第六考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第七考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第八考场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第九考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第十考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第十考场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考场位置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40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4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4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4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4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5#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学楼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0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教室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监考教师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25"/>
                                <w:tab w:val="left" w:pos="1200" w:leader="none"/>
                                <w:tab w:val="center" w:pos="196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25"/>
                                <w:tab w:val="left" w:pos="1200" w:leader="none"/>
                                <w:tab w:val="center" w:pos="1962" w:leader="none"/>
                              </w:tabs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4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考试科目及时间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: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0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大学英语精读（三） 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大学英语精读（四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；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汉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；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02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儿童心理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0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微积分（下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-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0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微积分（下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7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cyan"/>
                              </w:rPr>
                              <w:t>023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毛泽东思想概论（时代奕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学前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cyan"/>
                              </w:rPr>
                              <w:t>036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计算机应用基础（时代奕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学前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4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心理卫生与咨询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7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学前教育质量评价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计算机操作系统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02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税收概论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 xml:space="preserve">人、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03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货币银行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 xml:space="preserve">人、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财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管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5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36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大学语文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-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小教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大学英语（四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2643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: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02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普通心理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教育管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小教本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04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比较文学概论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汉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06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现代汉语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-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汉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08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外国教育史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3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国际贸易实务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6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普通心理学（上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学前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应用心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成本会计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9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外国文学史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汉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毛泽东思想和中国特色社会主义理论体系概论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9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初级会计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电路基础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cyan"/>
                              </w:rPr>
                              <w:t>014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心理卫生与咨询（时代奕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学前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cyan"/>
                              </w:rPr>
                              <w:t>017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学前教育质量评价（时代奕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学前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cyan"/>
                              </w:rPr>
                              <w:t>018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游戏论（时代奕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08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管理会计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07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中文工具书使用方法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-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汉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07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古代文学史（三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汉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09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电子商务技术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5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大学英语（一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会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9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数据结构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2306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: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09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统计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36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计算机应用基础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电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财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工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36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计算机应用基础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算机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市场调查与预测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国际企业管理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8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会计电算化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7-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马克思主义基本原理概论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计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算机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9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财会计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数字电子技术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cyan"/>
                              </w:rPr>
                              <w:t>013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教育法学（时代奕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学前高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cyan"/>
                              </w:rPr>
                              <w:t>013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学前卫生学（时代奕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学前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09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高级程序设计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中国现代文学史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汉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项目管理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管理信息系统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5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大学英语（二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8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财经法规与会计职业道德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  <w:tr>
                        <w:trPr>
                          <w:trHeight w:val="3177" w:hRule="atLeast"/>
                          <w:cantSplit w:val="true"/>
                        </w:trPr>
                        <w:tc>
                          <w:tcPr>
                            <w:tcW w:w="3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5: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4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教育测量与评价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4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传播学概论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汉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6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电子商务法律概论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-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7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民间文学概论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汉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17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电子支付系统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-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3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财政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7-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会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5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中国近代史纲要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计算机组成原理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计算机导论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网页制作与网站建设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计算机动画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数值分析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算机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49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大学英语（三）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计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会计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 xml:space="preserve"> C++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程序设计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cyan"/>
                              </w:rPr>
                              <w:t>013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儿童社会性发展与教育（时代奕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学前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cyan"/>
                              </w:rPr>
                              <w:t>013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学前儿童语言教育（时代奕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学前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cyan"/>
                              </w:rPr>
                              <w:t>014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儿童认知发展与教育（时代奕阳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3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0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线性代数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7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-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工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会计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0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概率统计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7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8-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学前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21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商法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0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财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5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管理学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-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行政管理专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52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战略人力资源管理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工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电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、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会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  <w:highlight w:val="yellow"/>
                              </w:rPr>
                              <w:t>060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网络实验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春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>-1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秋计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18"/>
                                <w:szCs w:val="18"/>
                              </w:rPr>
                              <w:t xml:space="preserve">12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人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共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4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18"/>
                                <w:szCs w:val="18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23811" w:h="16838"/>
      <w:pgMar w:left="567" w:right="567" w:gutter="0" w:header="0" w:top="28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4:39:00Z</dcterms:created>
  <dc:creator>知心爱人</dc:creator>
  <dc:description/>
  <cp:keywords/>
  <dc:language>en-US</dc:language>
  <cp:lastModifiedBy>汪园</cp:lastModifiedBy>
  <cp:lastPrinted>2012-12-13T16:43:00Z</cp:lastPrinted>
  <dcterms:modified xsi:type="dcterms:W3CDTF">2013-12-12T00:39:00Z</dcterms:modified>
  <cp:revision>855</cp:revision>
  <dc:subject/>
  <dc:title>北京师范大学网络教育学院2006年夏季期末考试重修考试安排总表</dc:title>
</cp:coreProperties>
</file>