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北京师范大学网络教育安徽新华学习中心</w:t>
      </w:r>
      <w:r>
        <w:rPr>
          <w:rFonts w:cs="宋体" w:ascii="宋体" w:hAnsi="宋体"/>
          <w:b/>
          <w:bCs/>
          <w:sz w:val="36"/>
          <w:szCs w:val="36"/>
        </w:rPr>
        <w:t>2014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cs="宋体" w:ascii="宋体" w:hAnsi="宋体"/>
          <w:b/>
          <w:bCs/>
          <w:sz w:val="36"/>
          <w:szCs w:val="36"/>
        </w:rPr>
        <w:t>12</w:t>
      </w:r>
      <w:r>
        <w:rPr>
          <w:rFonts w:ascii="宋体" w:hAnsi="宋体" w:cs="宋体"/>
          <w:b/>
          <w:bCs/>
          <w:sz w:val="36"/>
          <w:szCs w:val="36"/>
        </w:rPr>
        <w:t>月重修考试安排总表（一）</w:t>
      </w:r>
    </w:p>
    <w:tbl>
      <w:tblPr>
        <w:tblW w:w="1990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43"/>
        <w:gridCol w:w="3341"/>
        <w:gridCol w:w="3420"/>
        <w:gridCol w:w="4140"/>
        <w:gridCol w:w="3960"/>
        <w:gridCol w:w="3600"/>
      </w:tblGrid>
      <w:tr>
        <w:trPr>
          <w:trHeight w:val="29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考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考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考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考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考场</w:t>
            </w:r>
          </w:p>
        </w:tc>
      </w:tr>
      <w:tr>
        <w:trPr>
          <w:trHeight w:val="43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场位置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2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3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4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5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6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</w:tr>
      <w:tr>
        <w:trPr>
          <w:trHeight w:val="39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监考教师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25"/>
                <w:tab w:val="left" w:pos="1200" w:leader="none"/>
                <w:tab w:val="center" w:pos="1962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25"/>
                <w:tab w:val="left" w:pos="1200" w:leader="none"/>
                <w:tab w:val="center" w:pos="1962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考试科目及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8: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0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管理学原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0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微观经济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0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微观经济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计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一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二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6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三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四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学原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普通心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儿童心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学前本、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会计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儿童文学概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汉语言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0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三）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（时候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春学前教育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05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统计学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（时候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春学前教育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8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税收概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邓小平理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53</w:t>
            </w:r>
            <w:r>
              <w:rPr>
                <w:rFonts w:cs="宋体" w:ascii="宋体" w:hAnsi="宋体"/>
                <w:b/>
                <w:sz w:val="18"/>
                <w:szCs w:val="18"/>
              </w:rPr>
              <w:t>Internet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eb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程序设计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算机本、专科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8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供应链管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4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240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0: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市场营销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电子商务技术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7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司概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广告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货币银行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4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民俗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5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数据库原理与应用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5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统计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9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统计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计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人共 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关系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学前教育管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1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心理学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（时候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秋学前教育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8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20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微积分（上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计本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行政管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7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电子商务安全管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4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332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3: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20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微积分（下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1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20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微积分（下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幼儿园课程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组织行为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人力资源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行政管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优生学导论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（时候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春学前教育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36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计算机应用基础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人力资源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计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行政管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5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学前教育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14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儿童认知发展与教育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（时候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秋学前教育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7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49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（二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本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外国教育史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53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经济学原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人力资源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53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实用心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人力资源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4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电子商务概论（原理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网络信息安全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算机专科、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国现代文学史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国当代文学史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281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5: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4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宏观经济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信息管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力资源管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优生学导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1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法律基础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6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法律基础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计算机本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管理会计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计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网络营销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3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学前卫生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0185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游戏论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（时候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秋学前教育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0237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毛泽东思想概论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（时候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春学前教育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7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高级程序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语言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本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0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马克思主义哲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心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应用心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56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经济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行政管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56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政治学概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行政管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6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1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项目管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2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管理信息系统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2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战略管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9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运营管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4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北京师范大学网络教育安徽新华学习中心</w:t>
      </w:r>
      <w:r>
        <w:rPr>
          <w:rFonts w:cs="宋体" w:ascii="宋体" w:hAnsi="宋体"/>
          <w:b/>
          <w:bCs/>
          <w:sz w:val="36"/>
          <w:szCs w:val="36"/>
        </w:rPr>
        <w:t>2014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cs="宋体" w:ascii="宋体" w:hAnsi="宋体"/>
          <w:b/>
          <w:bCs/>
          <w:sz w:val="36"/>
          <w:szCs w:val="36"/>
        </w:rPr>
        <w:t>12</w:t>
      </w:r>
      <w:r>
        <w:rPr>
          <w:rFonts w:ascii="宋体" w:hAnsi="宋体" w:cs="宋体"/>
          <w:b/>
          <w:bCs/>
          <w:sz w:val="36"/>
          <w:szCs w:val="36"/>
        </w:rPr>
        <w:t>月重修考试安排总表（二）</w:t>
      </w:r>
    </w:p>
    <w:p>
      <w:pPr>
        <w:pStyle w:val="Normal"/>
        <w:tabs>
          <w:tab w:val="clear" w:pos="525"/>
          <w:tab w:val="left" w:pos="8145" w:leader="none"/>
        </w:tabs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3898880" cy="771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8880" cy="771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863"/>
                              <w:gridCol w:w="3168"/>
                              <w:gridCol w:w="3420"/>
                              <w:gridCol w:w="3420"/>
                              <w:gridCol w:w="3420"/>
                              <w:gridCol w:w="3600"/>
                              <w:gridCol w:w="360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六考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七考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八考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九考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十考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十一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考场位置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考教师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25"/>
                                      <w:tab w:val="left" w:pos="1200" w:leader="none"/>
                                      <w:tab w:val="center" w:pos="196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25"/>
                                      <w:tab w:val="left" w:pos="1200" w:leader="none"/>
                                      <w:tab w:val="center" w:pos="196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4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考试科目及时间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: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9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财务管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本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2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经济法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2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教育科学研究方法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3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儿童社会性发展与教育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9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网络原理与应用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会计电算化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6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电子商务法律概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6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美学概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语言学概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外国文学史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电子支付系统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中国近代史纲要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小教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数字电子技术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本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组成原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动画（１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－１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８人）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行政监督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管理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资源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学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3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: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概率统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少年儿童法律保护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4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专科英语（一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5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应用基础（专科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3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学前儿童语言教育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教育测量与评价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线性代数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秋工本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学前教育质量评价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8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游戏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8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审计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财务会计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本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系统结构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网页制作与网站建设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工智能导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科学计算可视化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电路基础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数值分析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编译原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战略人力资源管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电子政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秘书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7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当代中国社会阶层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网络实验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1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幼儿文学经典作品赏析与教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9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数据结构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6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: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心理卫生与咨询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1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商法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财政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国际贸易实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公共政策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初级会计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本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当代中国政治与行政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儒家文化与现代管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8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财经法规与会计职业道德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英语（一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小教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Visual Basic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微计算机技术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 C++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本专、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数据库基础与应用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7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: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成本会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8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JAVA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90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信息检索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事测评与选拔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资源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操作系统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市场调查与预测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市场营销策划实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供应链实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36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语文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小教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英语（三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资源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教育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英语（四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资源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教育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导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马克思主义基本原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人力资源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教育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毛泽东思想和中国特色社会主义理论体系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教育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资源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可视化程序设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4.4pt;height:607.4pt;mso-wrap-distance-left:9pt;mso-wrap-distance-right:9pt;mso-wrap-distance-top:0pt;mso-wrap-distance-bottom:0pt;margin-top:9.6pt;mso-position-vertical-relative:text;margin-left:3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863"/>
                        <w:gridCol w:w="3168"/>
                        <w:gridCol w:w="3420"/>
                        <w:gridCol w:w="3420"/>
                        <w:gridCol w:w="3420"/>
                        <w:gridCol w:w="3600"/>
                        <w:gridCol w:w="360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六考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七考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八考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九考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十考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十一考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考场位置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考教师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25"/>
                                <w:tab w:val="left" w:pos="1200" w:leader="none"/>
                                <w:tab w:val="center" w:pos="196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25"/>
                                <w:tab w:val="left" w:pos="1200" w:leader="none"/>
                                <w:tab w:val="center" w:pos="196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4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考试科目及时间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: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9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财务管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本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2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经济法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2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教育科学研究方法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3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儿童社会性发展与教育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9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网络原理与应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会计电算化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6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电子商务法律概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6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美学概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语言学概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外国文学史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电子支付系统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中国近代史纲要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小教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字电子技术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本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组成原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动画（１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－１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８人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行政监督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管理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资源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学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643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: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概率统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少年儿童法律保护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4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专科英语（一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5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应用基础（专科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3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学前儿童语言教育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教育测量与评价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线性代数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 xml:space="preserve">秋工本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学前教育质量评价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8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游戏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8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审计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财务会计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本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系统结构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网页制作与网站建设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工智能导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科学计算可视化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电路基础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值分析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编译原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战略人力资源管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电子政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秘书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7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当代中国社会阶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网络实验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1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幼儿文学经典作品赏析与教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9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据结构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306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: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心理卫生与咨询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1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商法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财政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国际贸易实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公共政策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初级会计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本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当代中国政治与行政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儒家文化与现代管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8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财经法规与会计职业道德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英语（一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小教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Visual Basic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微计算机技术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 xml:space="preserve"> C++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本专、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据库基础与应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7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: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成本会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8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JAVA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90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信息检索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事测评与选拔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资源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操作系统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市场调查与预测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市场营销策划实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供应链实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36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语文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小教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英语（三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资源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教育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英语（四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资源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教育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导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马克思主义基本原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人力资源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教育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毛泽东思想和中国特色社会主义理论体系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 xml:space="preserve">12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教育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资源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可视化程序设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227" w:right="227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5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39:00Z</dcterms:created>
  <dc:creator>知心爱人</dc:creator>
  <dc:description/>
  <dc:language>en-US</dc:language>
  <cp:lastModifiedBy>孙成伟</cp:lastModifiedBy>
  <cp:lastPrinted>2014-06-23T09:09:00Z</cp:lastPrinted>
  <dcterms:modified xsi:type="dcterms:W3CDTF">2014-12-15T00:48:44Z</dcterms:modified>
  <cp:revision>338</cp:revision>
  <dc:subject/>
  <dc:title>北京师范大学网络教育学院2006年夏季期末考试重修考试安排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