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40"/>
          <w:szCs w:val="40"/>
        </w:rPr>
      </w:pPr>
      <w:r>
        <w:rPr>
          <w:rFonts w:cs="宋体" w:ascii="宋体" w:hAnsi="宋体"/>
          <w:b/>
          <w:bCs/>
          <w:kern w:val="0"/>
          <w:sz w:val="40"/>
          <w:szCs w:val="40"/>
        </w:rPr>
        <w:t>2014</w:t>
      </w:r>
      <w:r>
        <w:rPr>
          <w:rFonts w:ascii="宋体" w:hAnsi="宋体" w:cs="宋体"/>
          <w:b/>
          <w:bCs/>
          <w:kern w:val="0"/>
          <w:sz w:val="40"/>
          <w:szCs w:val="40"/>
        </w:rPr>
        <w:t>年</w:t>
      </w:r>
      <w:r>
        <w:rPr>
          <w:rFonts w:cs="宋体" w:ascii="宋体" w:hAnsi="宋体"/>
          <w:b/>
          <w:bCs/>
          <w:kern w:val="0"/>
          <w:sz w:val="40"/>
          <w:szCs w:val="40"/>
        </w:rPr>
        <w:t>12</w:t>
      </w:r>
      <w:r>
        <w:rPr>
          <w:rFonts w:ascii="宋体" w:hAnsi="宋体" w:cs="宋体"/>
          <w:b/>
          <w:bCs/>
          <w:kern w:val="0"/>
          <w:sz w:val="40"/>
          <w:szCs w:val="40"/>
        </w:rPr>
        <w:t>月期末考试考查课一览表</w:t>
      </w:r>
    </w:p>
    <w:tbl>
      <w:tblPr>
        <w:tblW w:w="91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40"/>
        <w:gridCol w:w="3960"/>
        <w:gridCol w:w="1294"/>
        <w:gridCol w:w="2273"/>
      </w:tblGrid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编号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形式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现代小说研究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素质教育专题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艺术概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红楼梦专题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邓小平理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告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电视系统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统计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儿童问题咨询与教育对策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殊教育概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前儿童艺术教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性别与教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文工具书使用方法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优生学导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险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在线考试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信息处理基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0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克思主义哲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0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中国教育论坛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0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百年师大教育论坛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心理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港台文学专题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多媒体应用技术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刻录成光盘上交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伦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科学教学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等数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模糊数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古典文献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政策分析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音乐知识与欣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外文学作品选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消费心理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网络教育学习指导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在线考试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线性代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概率统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司法制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保法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同法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劳动与社会保障法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婚姻继承法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仲裁法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政策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毛泽东思想概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逻辑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证据法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赔偿法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犯罪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律文化比较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法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险法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方法律思想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法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律师法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0268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未成年人法制教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变态心理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咨询导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事测评与选拔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为矫正原理与技术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客户关系管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咨询师文化价值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应用基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心理学专题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调查方法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0450  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国近代史纲要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毛泽东思想和中国特色社会主义体系概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场营销策划实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商务谈判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供应链实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代中外小学教育、教学及其改革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怎样做好工作计划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会的组织技巧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学班级管理实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师生沟通技巧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领导－教师沟通技巧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－家长沟通技巧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自我发展规划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管理在学生发展中的应用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课堂教学听课与评议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研组活动与管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校园安全管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个别生的教育与管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怎样写好学生评语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文化建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校园危机事件处理的技术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用文写作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典选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史记选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导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网页制作与网站建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0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据挖掘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工智能导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值分析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编译原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模式识别基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视化程序设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字图像处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学原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员工关系管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薪酬福利管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SPSS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统计分析与应用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学概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领导科学与艺术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孙子兵法与现代管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职业生涯管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应用基础（专科）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0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资源管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0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统计学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信息检索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0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操作系统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卷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类专业实习和调查报告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论文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918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0:43:00Z</dcterms:created>
  <dc:creator>孙成伟</dc:creator>
  <dc:description/>
  <dc:language>en-US</dc:language>
  <cp:lastModifiedBy>孙成伟</cp:lastModifiedBy>
  <dcterms:modified xsi:type="dcterms:W3CDTF">2014-12-15T00:43:56Z</dcterms:modified>
  <cp:revision>2</cp:revision>
  <dc:subject/>
  <dc:title>2014年12月期末考试考查课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