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秦燕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社会学概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填空题（每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315" w:right="-109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个人通过学习群体文化、学习承担社会角色，来发展自己社会性的过程，称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根据权威的合法性来源的不同，可以把权威分为三种不同的类型，这就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hanging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关于社会分层的理论主要有马克思社会分层理论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我国城市化的基本方针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和积极发展小城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社会学研究社会生活方式主要是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两个方面进行研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从血缘家庭发展到族外通婚，这种家庭形式被称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一定地域内的人们社会生活的共同体，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社会制度构成的四个基本要素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社会控制的手段是多样化的，主要有纪律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883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1889</w:t>
            </w:r>
            <w:r>
              <w:rPr>
                <w:rFonts w:ascii="宋体;SimSun" w:hAnsi="宋体;SimSun" w:cs="宋体;SimSun"/>
                <w:szCs w:val="21"/>
              </w:rPr>
              <w:t>年间，德国俾斯麦政府先后实行了疾病、工伤和老年三项保险，这是世界上首次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形式实行社会保障制度的范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名词解释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自致角色与先赋角色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社会现代化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恩格尔系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．社会渐变与社会革命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．文化的积累与传递 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普那路亚家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论述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科层制社会组织的特点是什么？应如何弥补它的不足之处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论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</w:t>
            </w:r>
            <w:r>
              <w:rPr>
                <w:rFonts w:cs="宋体;SimSun" w:ascii="宋体;SimSun" w:hAnsi="宋体;SimSun"/>
                <w:szCs w:val="21"/>
              </w:rPr>
              <w:t>50—90</w:t>
            </w:r>
            <w:r>
              <w:rPr>
                <w:rFonts w:ascii="宋体;SimSun" w:hAnsi="宋体;SimSun" w:cs="宋体;SimSun"/>
                <w:szCs w:val="21"/>
              </w:rPr>
              <w:t>年代世界发展观与发展战略的历史演变。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越轨行为的正功能有哪些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5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社会学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27:00Z</dcterms:created>
  <dc:creator>微软中国</dc:creator>
  <dc:description/>
  <cp:keywords/>
  <dc:language>en-US</dc:language>
  <cp:lastModifiedBy>zhangyun</cp:lastModifiedBy>
  <dcterms:modified xsi:type="dcterms:W3CDTF">2014-02-27T02:52:00Z</dcterms:modified>
  <cp:revision>15</cp:revision>
  <dc:subject/>
  <dc:title>西北工业大学网络教育学院</dc:title>
</cp:coreProperties>
</file>