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王甫永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考试形式：大作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卷□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卷</w:t>
      </w:r>
      <w:r>
        <w:rPr>
          <w:sz w:val="15"/>
          <w:szCs w:val="15"/>
          <w:bdr w:val="single" w:sz="4" w:space="0" w:color="000000"/>
          <w:lang w:val="zh-CN"/>
        </w:rPr>
        <w:t>√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毛泽东思想、邓小平理论和三个代表重要思想概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一、单项选择题（每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毛泽东最先提出“马克思主义中国化”这个命题的著作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《论新阶段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>《实践论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.</w:t>
            </w:r>
            <w:r>
              <w:rPr>
                <w:szCs w:val="21"/>
              </w:rPr>
              <w:t>《反对党八股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《新民主主义论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把毛泽东思想确定为党的指导思想的会议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中共一大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遵义会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中共六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共七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毛泽东思想所产生的时代背景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帝国主义战争和无产阶级革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半殖民地半封建社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新民主主义革命时期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和平和发展为主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新民主义社会的性质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固定不变的社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独立的社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社会主义社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过渡性社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当今时代的主题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改革与开放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民主与自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和平与发展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反恐与人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邓小平理论的精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一个中心、两个基本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解放思想、实事求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发展是硬道理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两手抓，两手都要硬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消灭剥削的物质条件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812" w:leader="none"/>
                <w:tab w:val="left" w:pos="3582" w:leader="none"/>
                <w:tab w:val="left" w:pos="566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实行公有制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实行按劳分配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12" w:leader="none"/>
                <w:tab w:val="left" w:pos="3582" w:leader="none"/>
                <w:tab w:val="left" w:pos="5667" w:leader="none"/>
              </w:tabs>
              <w:spacing w:lineRule="auto" w:line="360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行计划经济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生产力高度发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改革开放的目的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解放、发展生产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满足人民需要</w:t>
            </w:r>
          </w:p>
          <w:p>
            <w:pPr>
              <w:pStyle w:val="Normal"/>
              <w:tabs>
                <w:tab w:val="clear" w:pos="420"/>
                <w:tab w:val="left" w:pos="3612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实现共同富裕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增强综合国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我国现阶段多种所有制经济并存的根本原因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生产力状况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资金缺乏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就业压力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市场经济存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我国宏观调控的主体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722" w:leader="none"/>
                <w:tab w:val="left" w:pos="5607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企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市场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行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中央政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二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辨析题（每小题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（先答对否，再讲出道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毛泽东在</w:t>
            </w:r>
            <w:r>
              <w:rPr>
                <w:szCs w:val="21"/>
              </w:rPr>
              <w:t>1938</w:t>
            </w:r>
            <w:r>
              <w:rPr>
                <w:szCs w:val="21"/>
              </w:rPr>
              <w:t>年党的六届六中全会上，对实事求是的科学含义做了马克思主义的科学界定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实事求是内在的包含着解放思想、与时俱进、求真务实等内容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新的资产阶级民主革命属于世界无产阶级社会主义革命的一部分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没收官僚资本包含着新民主主义革命和社会主义革命的双重性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中国的社会主义必须经历初级阶段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6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>在社会主义国家里，私营经济具有社会主义性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在中国，劳动收入都属于按劳分配的收入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中国新出现的社会阶层也是社会主义事业的建设者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中国共产党领导的多党合作制，可以说是一党制，也可说是多党制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中国共产党成立时，就提出了社会主义和谐社会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三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rFonts w:cs="宋体;SimSun"/>
                <w:b/>
                <w:szCs w:val="21"/>
              </w:rPr>
              <w:t>分析评述题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）</w:t>
            </w:r>
            <w:r>
              <w:rPr>
                <w:b/>
                <w:szCs w:val="21"/>
              </w:rPr>
              <w:t>（</w:t>
            </w:r>
            <w:r>
              <w:rPr>
                <w:rFonts w:cs="宋体;SimSun"/>
                <w:b/>
                <w:szCs w:val="21"/>
              </w:rPr>
              <w:t>要求</w:t>
            </w:r>
            <w:r>
              <w:rPr>
                <w:b/>
                <w:szCs w:val="21"/>
              </w:rPr>
              <w:t>800</w:t>
            </w:r>
            <w:r>
              <w:rPr>
                <w:rFonts w:cs="宋体;SimSun"/>
                <w:b/>
                <w:szCs w:val="21"/>
              </w:rPr>
              <w:t>字以上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发展是硬道理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到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科学发展观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，谈谈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在建设中国特色社会主义事业中的重要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9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29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</w:t>
    </w:r>
    <w:r>
      <w:rPr/>
      <w:t>毛泽东思想、邓小平理论和三个代表重要思想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36:00Z</dcterms:created>
  <dc:creator>微软中国</dc:creator>
  <dc:description/>
  <cp:keywords/>
  <dc:language>en-US</dc:language>
  <cp:lastModifiedBy>tangtang</cp:lastModifiedBy>
  <dcterms:modified xsi:type="dcterms:W3CDTF">2014-09-16T01:21:00Z</dcterms:modified>
  <cp:revision>5</cp:revision>
  <dc:subject/>
  <dc:title>西北工业大学网络教育学院</dc:title>
</cp:coreProperties>
</file>