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周琳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市场营销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案例分析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年，即任天堂推出首部电脑游戏机两年后，每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户日本家庭即有一台任天堂电脑游戏机，盛况至今不衰。现任任天堂公司社长山内溥，被美国新闻界誉为“迪斯尼第二”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5</w:t>
            </w:r>
            <w:r>
              <w:rPr>
                <w:rFonts w:ascii="宋体;SimSun" w:hAnsi="宋体;SimSun" w:cs="宋体;SimSun"/>
                <w:szCs w:val="21"/>
              </w:rPr>
              <w:t>年前任天堂还只是一个扑克牌厂。山内溥掌管任天堂后，面对没前途的企业，一直寻机转舵离开此行。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个人电脑在日本开始普及。在当时报刊上，常有分析、预测个人电脑市场的文章。普遍的结论是，个人电脑市场前景看好。分析使用情况时，发现大部分用来玩游戏。一般厂商纷纷投入“远景看好”的个人电脑生意，而山内溥却非常重视“大部分用来玩游戏”所包含的重要信息。他认为，如果不考虑电脑的其它功能，而制造一种专门用于游戏的简易电脑，岂不更妙？山内溥决心放手一搏。任天堂尽全力研制电脑游戏机软硬件，并很快拿出适合青少年经济条件及兴趣爱好的样机。正巧，有一家濒临破产的电子工厂急于找活干，任天堂就委托他们加工，并趁机压低生产成本。就这样，任天堂</w:t>
            </w:r>
            <w:r>
              <w:rPr>
                <w:rFonts w:cs="宋体;SimSun" w:ascii="宋体;SimSun" w:hAnsi="宋体;SimSun"/>
                <w:szCs w:val="21"/>
              </w:rPr>
              <w:t>1983</w:t>
            </w:r>
            <w:r>
              <w:rPr>
                <w:rFonts w:ascii="宋体;SimSun" w:hAnsi="宋体;SimSun" w:cs="宋体;SimSun"/>
                <w:szCs w:val="21"/>
              </w:rPr>
              <w:t>年推出的游戏机以“画面清晰”、“内容精彩”、“价格大众化”的强大优势，在日本玩具、电子业造成惊天动地的震撼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从游戏机畅销后，一些软件开发公司纷纷和任天堂签约，替他设计游戏内容。任天堂对他们提出“不许为其它厂商设计软件”等苛刻要求。山内溥声称，这些条件旨在维护任天堂荣誉，防止电脑游戏魅力退化。山内溥的“苛刻”并非没有道理，美国生产游戏机的</w:t>
            </w:r>
            <w:r>
              <w:rPr>
                <w:rFonts w:cs="宋体;SimSun" w:ascii="宋体;SimSun" w:hAnsi="宋体;SimSun"/>
                <w:szCs w:val="21"/>
              </w:rPr>
              <w:t>ATARI</w:t>
            </w:r>
            <w:r>
              <w:rPr>
                <w:rFonts w:ascii="宋体;SimSun" w:hAnsi="宋体;SimSun" w:cs="宋体;SimSun"/>
                <w:szCs w:val="21"/>
              </w:rPr>
              <w:t>公司就是因玩法混乱，仅维持了一年就倒闭了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天堂游戏迷中，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％是成人。山内溥期望依靠新开发的“游戏仔”来扩展此市场。它的独特性能是，当游戏失败后，不必再从头玩起，可以从中间继续玩并记录成绩。</w:t>
            </w:r>
            <w:r>
              <w:rPr>
                <w:rFonts w:cs="宋体;SimSun" w:ascii="宋体;SimSun" w:hAnsi="宋体;SimSun"/>
                <w:szCs w:val="21"/>
              </w:rPr>
              <w:t>199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，任天堂推出新一代游戏机，利用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的存储器，替代目前流行的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位存储器，从而使游戏内容更丰富多彩，玩者甚至可以尝试到当电影导演及明星的滋味。目前，任天堂正研制一种“游戏式课本”，使学生学习时能像玩游戏机那样全身贯注。届时，那些为孩子玩电脑游戏学习成绩下降而发愁的家长们定会解囊抢购“任天堂课本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根据所给资料，请为“任天堂”制订一套营销组合策略（既要占有足够的市场份额，又要有可观的利润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笔曾在市场上有一段风光的历史，但现在它为书写流利、价格低廉、用完就丢的圆珠笔所取代。一种已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衰退期、濒于死亡的产品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它起死回生或延长其使用寿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给出你的市场营销方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简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．怎样提高品牌认知程度？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从服务营销的角度，谈谈你对招聘中有关身高、长相要求的认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6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市场营销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0:00Z</dcterms:created>
  <dc:creator>微软中国</dc:creator>
  <dc:description/>
  <cp:keywords/>
  <dc:language>en-US</dc:language>
  <cp:lastModifiedBy>zhangyun</cp:lastModifiedBy>
  <dcterms:modified xsi:type="dcterms:W3CDTF">2014-07-01T08:51:00Z</dcterms:modified>
  <cp:revision>4</cp:revision>
  <dc:subject/>
  <dc:title>西北工业大学网络教育学院</dc:title>
</cp:coreProperties>
</file>