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王甫永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邓小平理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填空题（每空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邓小平是中国改革开放和现代化建设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党的十五大明确提出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这个概念，并把它作为自己的行动指南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党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是邓小平理论形成的起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邓小平</w:t>
            </w:r>
            <w:r>
              <w:rPr>
                <w:szCs w:val="21"/>
              </w:rPr>
              <w:t>92</w:t>
            </w:r>
            <w:r>
              <w:rPr>
                <w:szCs w:val="21"/>
              </w:rPr>
              <w:t>南巡讲话，为中共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>大明确我国经济体制改革的目标是建立社会主义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定下了基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邓小平理论是毛泽东思想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党的路线、方针、政策，必须以我国还处在社会主义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这个基本国情为依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我国社会主义初级阶段的根本任务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社会主义初级阶段的基本经济制度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为主体，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共同发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二、单项选择题（每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当今时代的主题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与开放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民主与自由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和平与发展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反恐与人权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社会主义阶段，解放生产力的正确途径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革命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改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政治运动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阶级斗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消灭剥削的物质条件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实行公有制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按劳分配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实行计划经济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生产力高度发达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解决中国所有问题的关键是要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国内的稳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和平的国际环境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四项基本原则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国自己的发展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社会主义初级阶段基本路线的核心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经济的建设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改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对外开放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精神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我国宏观调控的主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企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市场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行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央政府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市场经济的主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国家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管理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生产者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企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社会主义初级阶段个人收入分配的主体形式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按劳分配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经营收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按生产要素分配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资产收益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人民民主专政是我国的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国体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政体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指导思想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经济基础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社会主义民主的本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共产党的领导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人民当家作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维护人权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民主集中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我国的政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人民民主专政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人民代表大会制度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共产党领导下的多党合作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政治协商制度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我国的政党制度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31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共产党的领导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民主党派参政</w:t>
            </w:r>
          </w:p>
          <w:p>
            <w:pPr>
              <w:pStyle w:val="Normal"/>
              <w:tabs>
                <w:tab w:val="clear" w:pos="420"/>
                <w:tab w:val="left" w:pos="334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共产党与民主党派合作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共产党领导的多党合作和政治协商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解决我国民族问题的基本政策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发展民族经济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民族区域自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尊重民族信仰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加强民族团结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中国共产党人的最高理想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特色社会主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现代化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推动世界进步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实现共产主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5. </w:t>
            </w:r>
            <w:r>
              <w:rPr>
                <w:szCs w:val="21"/>
              </w:rPr>
              <w:t>现阶段我国各族人民的共同理想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达到共同富裕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振兴中华民族事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达到全面小康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把我国建设成为富强、民主、文明的社会主义现代化国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6. </w:t>
            </w:r>
            <w:r>
              <w:rPr>
                <w:szCs w:val="21"/>
              </w:rPr>
              <w:t>中国共产党的宗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实现社会主义现代化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坚持基本路线</w:t>
            </w:r>
          </w:p>
          <w:p>
            <w:pPr>
              <w:pStyle w:val="Normal"/>
              <w:tabs>
                <w:tab w:val="clear" w:pos="420"/>
                <w:tab w:val="left" w:pos="325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全心全意为人民服务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实现共产主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7. </w:t>
            </w:r>
            <w:r>
              <w:rPr>
                <w:szCs w:val="21"/>
              </w:rPr>
              <w:t>现阶段我国的知识分子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小资产阶级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中产阶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独立的阶级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工人阶级的一部分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8. </w:t>
            </w:r>
            <w:r>
              <w:rPr>
                <w:szCs w:val="21"/>
              </w:rPr>
              <w:t>新时期统一战线的基础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爱国主义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爱国主义和社会主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祖国统一和振兴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9. </w:t>
            </w:r>
            <w:r>
              <w:rPr>
                <w:szCs w:val="21"/>
              </w:rPr>
              <w:t>党领导人民治理国家的基本方略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开放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发展生产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坚持两手抓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依法治国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. </w:t>
            </w:r>
            <w:r>
              <w:rPr>
                <w:szCs w:val="21"/>
              </w:rPr>
              <w:t>市场经济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资本主义特征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特征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资源配置的一种手段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资源配置的唯一手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三、多项选择题（每小题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邓小平理论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312" w:leader="none"/>
                <w:tab w:val="left" w:pos="376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当代中国的马克思主义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马克思主义在中国发展的新阶段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中国共产党的指导思想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华民族振兴的精神支柱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邓小平独创的理论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邓小平理论产生的国内社会历史条件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和平和发展成为时代的主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世界新科技革命浪潮的兴起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我国社会主义建设的经验教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苏东剧变的教训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中国改革开放的实践经验</w:t>
            </w:r>
          </w:p>
          <w:p>
            <w:pPr>
              <w:pStyle w:val="Normal"/>
              <w:spacing w:lineRule="auto" w:line="360"/>
              <w:ind w:left="5880" w:hanging="588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判断改革开放和各项工作是非得失的标准，归根结底看其是否有利于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提高全民族科学文化素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促进社会生产力的发展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增强社会主义国家的综合国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提高人民的生活水平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加强各族人民的团结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解放思想与实事求是的关系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解放思想是实事求是的前提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事求是是解放思想的目的</w:t>
            </w:r>
          </w:p>
          <w:p>
            <w:pPr>
              <w:pStyle w:val="Normal"/>
              <w:tabs>
                <w:tab w:val="clear" w:pos="420"/>
                <w:tab w:val="left" w:pos="3807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解放思想就是实事求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解放思想不能离开实事求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解放思想和实事求是是统一的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社会主义的本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解放生产力、发展生产力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消灭剥削、消除两极分化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最终达到共同富裕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发展物质文明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发展精神文明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社会主义的根本任务是发展生产力，是因为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762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这是社会主义本质的内在要求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这是巩固和发展社会主义的需要</w:t>
            </w:r>
          </w:p>
          <w:p>
            <w:pPr>
              <w:pStyle w:val="Normal"/>
              <w:tabs>
                <w:tab w:val="clear" w:pos="420"/>
                <w:tab w:val="left" w:pos="3777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这是解决国内主要矛盾的根本途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这是阶级斗争的需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这是实现共产主义的物质基础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共同富裕并不意味着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同等富裕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同步富裕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两极分化</w:t>
            </w:r>
          </w:p>
          <w:p>
            <w:pPr>
              <w:pStyle w:val="Normal"/>
              <w:tabs>
                <w:tab w:val="clear" w:pos="420"/>
                <w:tab w:val="left" w:pos="3807" w:leader="none"/>
              </w:tabs>
              <w:spacing w:lineRule="auto" w:line="36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平均发展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允许一部分人先富起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我国社会主义初级阶段的含义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我国已经是社会主义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我国处在社会主义初级阶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任何国家的社会主义都要经历初级阶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我国处于由资本主义向社会主义的过渡阶段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我国是由新民主主义向社会主义的过渡阶段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社会主义初级阶段基本路线的主要内容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以经济建设为中心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坚持四项基本原则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坚持改革开放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自力更生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艰苦创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改革、发展、稳定的关系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是动力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发展是目的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稳定是前提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发展是手段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稳定是动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经济建设、改革开放、四项基本原则的关系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经济建设是中心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改革开放是动力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四项基本原则是政治保证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经济建设是目的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四项基本原则是动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我国现阶段存在的生产资料所有制形式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全民所有制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集体所有制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个体所有制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外资经济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现阶段，具有社会主义性质的经济成分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全民所有制经济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集体所有制经济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个体经济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外资经济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我国非公有制经济主要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个体经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私营经济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外资经济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外合资中的外资部分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股份公司中的私营部分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5. </w:t>
            </w:r>
            <w:r>
              <w:rPr>
                <w:szCs w:val="21"/>
              </w:rPr>
              <w:t>现代企业制度的基本特征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777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产权清晰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责权明确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政企分开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管理科学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股份经营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6. </w:t>
            </w:r>
            <w:r>
              <w:rPr>
                <w:szCs w:val="21"/>
              </w:rPr>
              <w:t>我国现阶段的私营经济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生产资料私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依靠雇佣劳动</w:t>
            </w:r>
          </w:p>
          <w:p>
            <w:pPr>
              <w:pStyle w:val="Normal"/>
              <w:spacing w:lineRule="auto" w:line="360"/>
              <w:ind w:left="4740" w:hanging="474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经营目的是获取利益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是社会主义市场经济重要组成部分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生产经营与公有制经济有密切联系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7. </w:t>
            </w:r>
            <w:r>
              <w:rPr>
                <w:szCs w:val="21"/>
              </w:rPr>
              <w:t>市场经济中企业的特征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企业是市场主体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企业的目的是追求利润</w:t>
            </w:r>
          </w:p>
          <w:p>
            <w:pPr>
              <w:pStyle w:val="Normal"/>
              <w:tabs>
                <w:tab w:val="clear" w:pos="420"/>
                <w:tab w:val="left" w:pos="3807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企业自主经营、自负盈亏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企业有自主权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企业是纳税单位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8. </w:t>
            </w:r>
            <w:r>
              <w:rPr>
                <w:szCs w:val="21"/>
              </w:rPr>
              <w:t>社会主义市场经济条件下，按劳分配的特点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按劳分配的主体是社会主义公有制企业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按劳分配是按照实现了的价值进行分配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按劳分配是通过商品货币形式实现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按劳分配是分配方式的主体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按劳分配的主体是国家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9. </w:t>
            </w:r>
            <w:r>
              <w:rPr>
                <w:szCs w:val="21"/>
              </w:rPr>
              <w:t>多种分配形式并存的原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多种所有制形式决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公有制实现形式的多样化决定</w:t>
            </w:r>
          </w:p>
          <w:p>
            <w:pPr>
              <w:pStyle w:val="Normal"/>
              <w:tabs>
                <w:tab w:val="clear" w:pos="420"/>
                <w:tab w:val="left" w:pos="3792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社会主义市场经济的要求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劳动者的要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社会主义公有制的要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. </w:t>
            </w:r>
            <w:r>
              <w:rPr>
                <w:szCs w:val="21"/>
              </w:rPr>
              <w:t>社会主义实行按劳分配的原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公有制决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社会主义生产力水平不高</w:t>
            </w:r>
          </w:p>
          <w:p>
            <w:pPr>
              <w:pStyle w:val="Normal"/>
              <w:tabs>
                <w:tab w:val="clear" w:pos="420"/>
                <w:tab w:val="left" w:pos="3792" w:leader="none"/>
              </w:tabs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社会还存在旧的社会分工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劳动仍然是谋生的手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社会成员中存在不同层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四、辨析题（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（先答对否，再讲出理由）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认真学习邓小平理论，就不用学习马列主义了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邓小平理论是在中国革命和改造的条件下形成发展起来的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社会主义的首要任务是消灭阶级。</w:t>
            </w:r>
          </w:p>
          <w:p>
            <w:pPr>
              <w:pStyle w:val="Normal"/>
              <w:spacing w:lineRule="auto" w:line="360"/>
              <w:ind w:left="6930" w:hanging="693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我国的社会主义必须经历初级阶段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公有制企业中职工的收入都是按劳分配收入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中国共产党领导的多党合作制可以说是一党制也可以说是多党制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2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邓小平理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35:00Z</dcterms:created>
  <dc:creator>微软中国</dc:creator>
  <dc:description/>
  <cp:keywords/>
  <dc:language>en-US</dc:language>
  <cp:lastModifiedBy>ts</cp:lastModifiedBy>
  <dcterms:modified xsi:type="dcterms:W3CDTF">2014-09-16T01:46:00Z</dcterms:modified>
  <cp:revision>4</cp:revision>
  <dc:subject/>
  <dc:title>西北工业大学网络教育学院</dc:title>
</cp:coreProperties>
</file>