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高雅丽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u w:val="single"/>
        </w:rPr>
        <w:t>工程力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  <w:lang w:val="zh-CN"/>
              </w:rPr>
              <w:t>一、填空题（每空</w:t>
            </w:r>
            <w:r>
              <w:rPr>
                <w:b/>
                <w:szCs w:val="21"/>
                <w:lang w:val="zh-CN"/>
              </w:rPr>
              <w:t>3</w:t>
            </w:r>
            <w:r>
              <w:rPr>
                <w:b/>
                <w:szCs w:val="21"/>
                <w:lang w:val="zh-CN"/>
              </w:rPr>
              <w:t>分，共</w:t>
            </w:r>
            <w:r>
              <w:rPr>
                <w:b/>
                <w:szCs w:val="21"/>
                <w:lang w:val="zh-CN"/>
              </w:rPr>
              <w:t>30</w:t>
            </w:r>
            <w:r>
              <w:rPr>
                <w:b/>
                <w:szCs w:val="21"/>
                <w:lang w:val="zh-CN"/>
              </w:rPr>
              <w:t>分）</w:t>
            </w:r>
          </w:p>
          <w:p>
            <w:pPr>
              <w:pStyle w:val="TextBody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935095</wp:posOffset>
                  </wp:positionH>
                  <wp:positionV relativeFrom="paragraph">
                    <wp:posOffset>264160</wp:posOffset>
                  </wp:positionV>
                  <wp:extent cx="1485900" cy="1278890"/>
                  <wp:effectExtent l="0" t="0" r="0" b="0"/>
                  <wp:wrapTight wrapText="bothSides">
                    <wp:wrapPolygon edited="0">
                      <wp:start x="-2456" y="-753"/>
                      <wp:lineTo x="-2456" y="19258"/>
                      <wp:lineTo x="24727" y="19258"/>
                      <wp:lineTo x="24727" y="-753"/>
                      <wp:lineTo x="-2456" y="-753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514" t="3732" r="11518" b="-10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</w:rPr>
              <w:t>1.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作用于刚体上三个相互平衡的力，若其中任何两个力的作用线相交于一点，则其余一个力的作用线必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，</w:t>
            </w:r>
            <w:r>
              <w:rPr>
                <w:szCs w:val="21"/>
              </w:rPr>
              <w:t>已知长度</w:t>
            </w:r>
            <w:r>
              <w:rPr>
                <w:i/>
                <w:iCs/>
                <w:szCs w:val="21"/>
              </w:rPr>
              <w:t>a</w:t>
            </w:r>
            <w:r>
              <w:rPr>
                <w:b/>
                <w:bCs/>
                <w:i/>
                <w:iCs/>
                <w:szCs w:val="21"/>
              </w:rPr>
              <w:t xml:space="preserve"> </w:t>
            </w:r>
            <w:r>
              <w:rPr>
                <w:szCs w:val="21"/>
              </w:rPr>
              <w:t>、</w:t>
            </w:r>
            <w:r>
              <w:rPr>
                <w:i/>
                <w:iCs/>
                <w:szCs w:val="21"/>
              </w:rPr>
              <w:t>b</w:t>
            </w:r>
            <w:r>
              <w:rPr>
                <w:szCs w:val="21"/>
              </w:rPr>
              <w:t>和角度</w:t>
            </w:r>
            <w:r>
              <w:rPr>
                <w:i/>
                <w:iCs/>
                <w:szCs w:val="21"/>
              </w:rPr>
              <w:t>φ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则力</w:t>
            </w:r>
            <w:r>
              <w:rPr>
                <w:bCs/>
                <w:i/>
                <w:iCs/>
                <w:szCs w:val="21"/>
              </w:rPr>
              <w:t>F</w:t>
            </w:r>
            <w:r>
              <w:rPr>
                <w:szCs w:val="21"/>
              </w:rPr>
              <w:t>对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点的力矩等于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bCs/>
                <w:szCs w:val="21"/>
              </w:rPr>
              <w:t>原长为</w:t>
            </w:r>
            <w:r>
              <w:rPr>
                <w:bCs/>
                <w:szCs w:val="21"/>
              </w:rPr>
              <w:t>100mm</w:t>
            </w:r>
            <w:r>
              <w:rPr>
                <w:bCs/>
                <w:szCs w:val="21"/>
              </w:rPr>
              <w:t>的试件，拉断后的长度为</w:t>
            </w:r>
            <w:r>
              <w:rPr>
                <w:bCs/>
                <w:szCs w:val="21"/>
              </w:rPr>
              <w:t>128mm</w:t>
            </w:r>
            <w:r>
              <w:rPr>
                <w:bCs/>
                <w:szCs w:val="21"/>
              </w:rPr>
              <w:t>，材料的断后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-154940</wp:posOffset>
                      </wp:positionV>
                      <wp:extent cx="568325" cy="311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4.5pt;mso-wrap-distance-left:9.05pt;mso-wrap-distance-right:9.05pt;mso-wrap-distance-top:0pt;mso-wrap-distance-bottom:0pt;margin-top:-12.2pt;mso-position-vertical-relative:text;margin-left:3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长率（或延伸率）</w:t>
            </w:r>
            <w:r>
              <w:rPr>
                <w:bCs/>
                <w:szCs w:val="21"/>
              </w:rPr>
              <w:t>δ</w:t>
            </w:r>
            <w:r>
              <w:rPr>
                <w:bCs/>
                <w:szCs w:val="21"/>
              </w:rPr>
              <w:t>是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剪切胡克定律的表达式为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通常情况下，梁的内力包括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按弯曲正应力强度条件，横截面上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cs="宋体;SimSun"/>
                <w:szCs w:val="21"/>
              </w:rPr>
              <w:t>最先失效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构件在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cs="宋体;SimSun"/>
                <w:szCs w:val="21"/>
              </w:rPr>
              <w:t>条件下，力的独立性原理成立，即所有载荷作用下的内力、应力等是各个载荷单独作用下的值的叠加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压杆可分为细长杆、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Cs w:val="21"/>
              </w:rPr>
              <w:t>三个类型，是根据压杆的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cs="宋体;SimSun"/>
                <w:szCs w:val="21"/>
              </w:rPr>
              <w:t>来区分的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  <w:lang w:val="zh-CN"/>
              </w:rPr>
              <w:t>二、计算题（</w:t>
            </w:r>
            <w:r>
              <w:rPr>
                <w:b/>
                <w:szCs w:val="21"/>
                <w:lang w:val="zh-CN"/>
              </w:rPr>
              <w:t>10</w:t>
            </w:r>
            <w:r>
              <w:rPr>
                <w:b/>
                <w:szCs w:val="21"/>
                <w:lang w:val="zh-CN"/>
              </w:rPr>
              <w:t>分）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264160</wp:posOffset>
                      </wp:positionV>
                      <wp:extent cx="1482725" cy="1630680"/>
                      <wp:effectExtent l="0" t="0" r="0" b="0"/>
                      <wp:wrapTight wrapText="left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163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9690" cy="13462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2" r="-2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9690" cy="1346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128.4pt;mso-wrap-distance-left:9.05pt;mso-wrap-distance-right:9.05pt;mso-wrap-distance-top:0pt;mso-wrap-distance-bottom:0pt;margin-top:20.8pt;mso-position-vertical-relative:text;margin-left:30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9690" cy="1346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690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结构的节点</w:t>
            </w:r>
            <w:r>
              <w:rPr>
                <w:i/>
                <w:iCs/>
                <w:szCs w:val="21"/>
              </w:rPr>
              <w:t>O</w:t>
            </w:r>
            <w:r>
              <w:rPr>
                <w:szCs w:val="21"/>
              </w:rPr>
              <w:t>上作用着四个共面力，各力的大小分别为：</w:t>
            </w:r>
            <w:r>
              <w:rPr>
                <w:i/>
                <w:iCs/>
                <w:szCs w:val="21"/>
              </w:rPr>
              <w:t>F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150N</w:t>
            </w:r>
            <w:r>
              <w:rPr>
                <w:szCs w:val="21"/>
              </w:rPr>
              <w:t>，</w:t>
            </w:r>
            <w:r>
              <w:rPr>
                <w:i/>
                <w:iCs/>
                <w:szCs w:val="21"/>
              </w:rPr>
              <w:t>F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80N</w:t>
            </w:r>
            <w:r>
              <w:rPr>
                <w:szCs w:val="21"/>
              </w:rPr>
              <w:t>，</w:t>
            </w:r>
            <w:r>
              <w:rPr>
                <w:i/>
                <w:iCs/>
                <w:szCs w:val="21"/>
              </w:rPr>
              <w:t>F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140N</w:t>
            </w:r>
            <w:r>
              <w:rPr>
                <w:szCs w:val="21"/>
              </w:rPr>
              <w:t>，</w:t>
            </w:r>
            <w:r>
              <w:rPr>
                <w:i/>
                <w:iCs/>
                <w:szCs w:val="21"/>
              </w:rPr>
              <w:t>F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50N</w:t>
            </w:r>
            <w:r>
              <w:rPr>
                <w:szCs w:val="21"/>
              </w:rPr>
              <w:t>，方向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求这四个力的合力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  <w:lang w:val="zh-CN"/>
              </w:rPr>
              <w:t>三、计算题（</w:t>
            </w:r>
            <w:r>
              <w:rPr>
                <w:b/>
                <w:szCs w:val="21"/>
                <w:lang w:val="zh-CN"/>
              </w:rPr>
              <w:t>10</w:t>
            </w:r>
            <w:r>
              <w:rPr>
                <w:b/>
                <w:szCs w:val="21"/>
                <w:lang w:val="zh-CN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如图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所示，钢质圆杆的直径</w:t>
            </w:r>
            <w:r>
              <w:rPr>
                <w:bCs/>
                <w:i/>
                <w:iCs/>
                <w:color w:val="000000"/>
                <w:szCs w:val="21"/>
              </w:rPr>
              <w:t>d</w:t>
            </w:r>
            <w:r>
              <w:rPr>
                <w:bCs/>
                <w:color w:val="000000"/>
                <w:szCs w:val="21"/>
              </w:rPr>
              <w:t>=10mm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i/>
                <w:iCs/>
                <w:color w:val="000000"/>
                <w:szCs w:val="21"/>
              </w:rPr>
              <w:t>F</w:t>
            </w:r>
            <w:r>
              <w:rPr>
                <w:bCs/>
                <w:color w:val="000000"/>
                <w:szCs w:val="21"/>
              </w:rPr>
              <w:t>=5kN</w:t>
            </w:r>
            <w:r>
              <w:rPr>
                <w:bCs/>
                <w:color w:val="000000"/>
                <w:szCs w:val="21"/>
              </w:rPr>
              <w:t>，弹性模量</w:t>
            </w:r>
            <w:r>
              <w:rPr>
                <w:bCs/>
                <w:i/>
                <w:iCs/>
                <w:color w:val="000000"/>
                <w:szCs w:val="21"/>
              </w:rPr>
              <w:t>E</w:t>
            </w:r>
            <w:r>
              <w:rPr>
                <w:bCs/>
                <w:color w:val="000000"/>
                <w:szCs w:val="21"/>
              </w:rPr>
              <w:t>=210GPa</w:t>
            </w:r>
            <w:r>
              <w:rPr>
                <w:bCs/>
                <w:color w:val="000000"/>
                <w:szCs w:val="21"/>
              </w:rPr>
              <w:t>。试作轴力图，并求杆的最大正应力和总伸长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  <w:lang w:val="zh-CN"/>
              </w:rPr>
              <w:t>四、计算题（</w:t>
            </w:r>
            <w:r>
              <w:rPr>
                <w:b/>
                <w:szCs w:val="21"/>
                <w:lang w:val="zh-CN"/>
              </w:rPr>
              <w:t>20</w:t>
            </w:r>
            <w:r>
              <w:rPr>
                <w:b/>
                <w:szCs w:val="21"/>
                <w:lang w:val="zh-CN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4615</wp:posOffset>
                      </wp:positionV>
                      <wp:extent cx="2409825" cy="1901825"/>
                      <wp:effectExtent l="317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9840" cy="1901880"/>
                                <a:chOff x="0" y="0"/>
                                <a:chExt cx="2409840" cy="1901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409840" cy="190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58960" y="503640"/>
                                  <a:ext cx="507960" cy="26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440" y="0"/>
                                    <a:ext cx="158040" cy="1080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172080"/>
                                    <a:ext cx="40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416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088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840" y="95760"/>
                                    <a:ext cx="79200" cy="79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3640"/>
                                  <a:ext cx="507960" cy="26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440" y="0"/>
                                    <a:ext cx="198720" cy="172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172080"/>
                                    <a:ext cx="40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416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0880" y="163080"/>
                                    <a:ext cx="1270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36840" y="108972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98440" y="619920"/>
                                  <a:ext cx="2520" cy="44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3120" y="619920"/>
                                  <a:ext cx="2520" cy="44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503640"/>
                                  <a:ext cx="1714680" cy="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966600"/>
                                  <a:ext cx="914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0" y="319320"/>
                                  <a:ext cx="1742400" cy="18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160" y="184320"/>
                                    <a:ext cx="16941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524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55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624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65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9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428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49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528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68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33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368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364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360" y="0"/>
                                    <a:ext cx="720" cy="18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24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65160" y="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73600" y="518040"/>
                                  <a:ext cx="720" cy="1256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6840" y="495360"/>
                                  <a:ext cx="2520" cy="12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966600"/>
                                  <a:ext cx="9144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169488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51552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5040" y="71892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/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2200" y="74412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/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" y="31320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5240" y="31320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720" y="47808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1532160"/>
                                  <a:ext cx="44460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46080" y="1758960"/>
                                  <a:ext cx="457200" cy="120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" y="0"/>
                                    <a:ext cx="444600" cy="12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6560"/>
                                      <a:ext cx="107280" cy="10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2320" y="10800"/>
                                      <a:ext cx="10728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5000" y="5040"/>
                                      <a:ext cx="107280" cy="10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7320" y="0"/>
                                      <a:ext cx="107280" cy="10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0" y="10080"/>
                                    <a:ext cx="457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85pt;margin-top:7.45pt;width:189.75pt;height:149.75pt" coordorigin="4757,149" coordsize="3795,2995">
                      <v:rect id="shape_0" stroked="f" o:allowincell="t" style="position:absolute;left:4757;top:150;width:3794;height:2993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7527;top:942;width:799;height:420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stroked="t" o:allowincell="t" style="position:absolute;left:7827;top:942;width:248;height:169;mso-wrap-style:none;v-text-anchor:middle" type="_x0000_t5">
                          <v:fill o:detectmouseclick="t" on="false"/>
                          <v:stroke color="black" weight="12600" joinstyle="miter" endcap="flat"/>
                          <w10:wrap type="square"/>
                        </v:shape>
                        <v:line id="shape_0" from="7677,1213" to="8316,121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27,1199" to="7726,1362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27,1199" to="7926,1362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27,1199" to="8126,1362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27,1199" to="8326,1362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stroked="t" o:allowincell="t" style="position:absolute;left:7892;top:1093;width:124;height:124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57;top:942;width:799;height:420">
                        <v:shape id="shape_0" stroked="t" o:allowincell="t" style="position:absolute;left:5057;top:942;width:312;height:270;mso-wrap-style:none;v-text-anchor:middle" type="_x0000_t5">
                          <v:fill o:detectmouseclick="t" on="false"/>
                          <v:stroke color="black" weight="12600" joinstyle="miter" endcap="flat"/>
                          <w10:wrap type="square"/>
                        </v:shape>
                        <v:line id="shape_0" from="4907,1213" to="5546,121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57,1199" to="4956,1362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57,1199" to="5156,1362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57,1199" to="5356,1362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57,1199" to="5556,1362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177;top:1865;width:699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227,1125" to="5230,182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27,1125" to="7930,1821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27,942" to="7926,946" stroked="t" o:allowincell="t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5217,1671" to="6656,1672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group id="shape_0" style="position:absolute;left:5182;top:652;width:2743;height:289">
                        <v:line id="shape_0" from="5228,942" to="7895,942" stroked="f" o:allowincell="t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  <v:line id="shape_0" from="7285,652" to="7285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7490,652" to="7490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7696,652" to="7696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7901,652" to="7901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6464,652" to="6464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6669,652" to="6669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6875,652" to="6875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7080,652" to="7080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5643,652" to="5643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5849,652" to="5849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6054,652" to="6054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6259,652" to="6259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5233,652" to="5233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5438,652" to="5438,941" stroked="t" o:allowincell="t" style="position:absolute;flip:y">
                          <v:stroke color="black" weight="648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5182,652" to="7925,65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6277;top:149;width:699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605,965" to="6605,2943" stroked="t" o:allowincell="t" style="position:absolute;flip:y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7177,929" to="7180,2937" stroked="t" o:allowincell="t" style="position:absolute;flip:y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6557,1671" to="7996,1672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oval id="shape_0" fillcolor="white" stroked="t" o:allowincell="t" style="position:absolute;left:6537;top:2818;width:124;height:124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oval id="shape_0" fillcolor="white" stroked="t" o:allowincell="t" style="position:absolute;left:6542;top:961;width:124;height:124;mso-wrap-style:none;v-text-anchor:middle">
                        <v:fill o:detectmouseclick="t" type="solid" color2="black"/>
                        <v:stroke color="black" weight="15120" joinstyle="miter" endcap="flat"/>
                        <w10:wrap type="square"/>
                      </v:oval>
                      <v:shape id="shape_0" stroked="f" o:allowincell="t" style="position:absolute;left:5757;top:1281;width:699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107;top:1321;width:699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857;top:642;width:699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852;top:642;width:699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147;top:902;width:699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167;top:2562;width:699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6247;top:2919;width:719;height:189">
                        <v:group id="shape_0" style="position:absolute;left:6252;top:2919;width:699;height:189">
                          <v:line id="shape_0" from="6251,2945" to="6419,310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28,2936" to="6596,310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605,2927" to="6773,309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82,2919" to="6950,308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247,2935" to="6966,2935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所示结构，</w:t>
            </w:r>
            <w:r>
              <w:rPr>
                <w:szCs w:val="21"/>
              </w:rPr>
              <w:t>梁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和杆</w:t>
            </w:r>
            <w:r>
              <w:rPr>
                <w:i/>
                <w:szCs w:val="21"/>
              </w:rPr>
              <w:t>CD</w:t>
            </w:r>
            <w:r>
              <w:rPr>
                <w:szCs w:val="21"/>
              </w:rPr>
              <w:t>的材料相同，</w:t>
            </w:r>
            <w:r>
              <w:rPr>
                <w:szCs w:val="21"/>
              </w:rPr>
              <w:t>梁的抗弯刚度是</w:t>
            </w:r>
            <w:r>
              <w:rPr>
                <w:i/>
                <w:szCs w:val="21"/>
              </w:rPr>
              <w:t>EI</w:t>
            </w:r>
            <w:r>
              <w:rPr>
                <w:szCs w:val="21"/>
              </w:rPr>
              <w:t>，杆的</w:t>
            </w:r>
            <w:r>
              <w:rPr>
                <w:szCs w:val="21"/>
              </w:rPr>
              <w:t>抗</w:t>
            </w:r>
            <w:r>
              <w:rPr>
                <w:szCs w:val="21"/>
              </w:rPr>
              <w:t>拉（压）</w:t>
            </w:r>
            <w:r>
              <w:rPr>
                <w:szCs w:val="21"/>
              </w:rPr>
              <w:t>刚度是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试求</w:t>
            </w:r>
            <w:r>
              <w:rPr>
                <w:szCs w:val="21"/>
              </w:rPr>
              <w:t>拉杆</w:t>
            </w:r>
            <w:r>
              <w:rPr>
                <w:i/>
                <w:szCs w:val="21"/>
              </w:rPr>
              <w:t>CD</w:t>
            </w:r>
            <w:r>
              <w:rPr>
                <w:szCs w:val="21"/>
              </w:rPr>
              <w:t>的压力（稳定性不考虑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  <w:lang w:val="zh-CN" w:eastAsia="en-US"/>
              </w:rPr>
            </w:pPr>
            <w:r>
              <w:rPr>
                <w:b/>
                <w:szCs w:val="21"/>
                <w:lang w:val="zh-CN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-2679065</wp:posOffset>
                      </wp:positionV>
                      <wp:extent cx="3201035" cy="892810"/>
                      <wp:effectExtent l="4445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1120" cy="892800"/>
                                <a:chOff x="0" y="0"/>
                                <a:chExt cx="3201120" cy="892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200400" cy="89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89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5480" y="213840"/>
                                    <a:ext cx="2029320" cy="339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9880" y="213840"/>
                                    <a:ext cx="314280" cy="31500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680" y="213840"/>
                                    <a:ext cx="0" cy="33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83400"/>
                                    <a:ext cx="273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440" y="383400"/>
                                    <a:ext cx="315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960" y="383400"/>
                                    <a:ext cx="315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3920"/>
                                    <a:ext cx="114480" cy="84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67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4760" cy="169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9920"/>
                                      <a:ext cx="104760" cy="169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09600"/>
                                      <a:ext cx="104760" cy="169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09760"/>
                                      <a:ext cx="104760" cy="169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480" y="509760"/>
                                      <a:ext cx="0" cy="33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29040" y="553680"/>
                                    <a:ext cx="0" cy="33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797040"/>
                                    <a:ext cx="69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440" y="597600"/>
                                    <a:ext cx="5860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1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560" y="509760"/>
                                    <a:ext cx="31500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0040" y="509760"/>
                                    <a:ext cx="31500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2840" y="518760"/>
                                    <a:ext cx="31500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09560" y="213840"/>
                                    <a:ext cx="52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840" y="527040"/>
                                    <a:ext cx="52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0" y="213840"/>
                                    <a:ext cx="0" cy="33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85400" y="240120"/>
                                    <a:ext cx="31500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78880" y="213840"/>
                                    <a:ext cx="0" cy="33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553680"/>
                                    <a:ext cx="0" cy="33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8880" y="553680"/>
                                    <a:ext cx="0" cy="33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7040" y="797040"/>
                                    <a:ext cx="69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1320" y="797040"/>
                                    <a:ext cx="69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680" y="0"/>
                                    <a:ext cx="41976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2320" y="0"/>
                                    <a:ext cx="41976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31040" y="518760"/>
                                    <a:ext cx="31500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2522880" y="149400"/>
                                    <a:ext cx="9000" cy="42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45000" y="597600"/>
                                    <a:ext cx="5860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1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75360" y="597600"/>
                                    <a:ext cx="5860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1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85pt;margin-top:-210.95pt;width:252.05pt;height:70.3pt" coordorigin="3677,-4219" coordsize="5041,1406">
                      <v:rect id="shape_0" stroked="f" o:allowincell="t" style="position:absolute;left:3678;top:-4219;width:5039;height:1405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677;top:-4219;width:5040;height:1404">
                        <v:rect id="shape_0" fillcolor="white" stroked="t" o:allowincell="t" style="position:absolute;left:3843;top:-3882;width:3195;height:534;mso-wrap-style:none;v-text-anchor:middle">
                          <v:fill o:detectmouseclick="t" type="solid" color2="black"/>
                          <v:stroke color="black" weight="25560" joinstyle="miter" endcap="flat"/>
                          <w10:wrap type="square"/>
                        </v:rect>
                        <v:oval id="shape_0" stroked="t" o:allowincell="t" style="position:absolute;left:7409;top:-3882;width:494;height:495;mso-wrap-style:none;v-text-anchor:middle">
                          <v:imagedata r:id="rId6" o:detectmouseclick="t"/>
                          <v:stroke color="black" weight="25560" joinstyle="miter" endcap="flat"/>
                          <w10:wrap type="square"/>
                        </v:oval>
                        <v:line id="shape_0" from="4946,-3882" to="4946,-3348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-3615" to="7978,-3615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square"/>
                        </v:line>
                        <v:line id="shape_0" from="6018,-3615" to="6513,-3615" stroked="t" o:allowincell="t" style="position:absolute">
                          <v:stroke color="black" weight="25560" startarrow="block" startarrowwidth="medium" startarrowlength="long" joinstyle="miter" endcap="flat"/>
                          <v:fill o:detectmouseclick="t" on="false"/>
                          <w10:wrap type="square"/>
                        </v:line>
                        <v:line id="shape_0" from="4477,-3615" to="4972,-3615" stroked="t" o:allowincell="t" style="position:absolute">
                          <v:stroke color="black" weight="2556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3677;top:-4150;width:180;height:1335">
                          <v:line id="shape_0" from="3857,-4150" to="3857,-3082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677,-4150" to="3841,-388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677,-3882" to="3841,-361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677,-3662" to="3841,-339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677,-3347" to="3841,-308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843,-3347" to="3843,-2814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7030,-3347" to="7030,-281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29,-2964" to="4930,-2964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4076;top:-3278;width:922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1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788;top:-3416;width:495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4606;top:-3416;width:495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587;top:-3402;width:495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7629,-3882" to="8455,-388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642,-3389" to="8468,-338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235,-3882" to="8235,-3349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221;top:-3841;width:495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6006,-3882" to="6006,-3348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44,-3347" to="4944,-281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06,-3347" to="6006,-2814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32,-2964" to="6033,-2964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994,-2964" to="7095,-2964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4450;top:-4219;width:660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980;top:-4219;width:660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718;top:-3402;width:495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7650,-3984" to="7663,-3310" stroked="t" o:allowincell="t" style="position:absolute;flip:x">
                          <v:stroke color="black" weight="9360" dashstyle="longdashdot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5165;top:-3278;width:922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1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158;top:-3278;width:922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1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-2282825</wp:posOffset>
                      </wp:positionV>
                      <wp:extent cx="800100" cy="29718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-179.75pt;mso-position-vertical-relative:text;margin-left:29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-6350</wp:posOffset>
                      </wp:positionV>
                      <wp:extent cx="571500" cy="2971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-0.5pt;mso-position-vertical-relative:text;margin-left:30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color w:val="339966"/>
                <w:szCs w:val="21"/>
              </w:rPr>
            </w:pPr>
            <w:r>
              <w:rPr>
                <w:b/>
                <w:szCs w:val="21"/>
                <w:lang w:val="zh-CN"/>
              </w:rPr>
              <w:t>五、计算题（</w:t>
            </w:r>
            <w:r>
              <w:rPr>
                <w:b/>
                <w:szCs w:val="21"/>
                <w:lang w:val="zh-CN"/>
              </w:rPr>
              <w:t>30</w:t>
            </w:r>
            <w:r>
              <w:rPr>
                <w:b/>
                <w:szCs w:val="21"/>
                <w:lang w:val="zh-CN"/>
              </w:rPr>
              <w:t>分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如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示，</w:t>
            </w:r>
            <w:r>
              <w:rPr>
                <w:szCs w:val="21"/>
              </w:rPr>
              <w:t>传动轴上装有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轮和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轮，两轮的直径均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00mm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轮受水平力，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轮受铅垂力。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6</w:t>
            </w:r>
            <w:r>
              <w:rPr>
                <w:i/>
                <w:szCs w:val="21"/>
              </w:rPr>
              <w:t>kN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3</w:t>
            </w:r>
            <w:r>
              <w:rPr>
                <w:i/>
                <w:szCs w:val="21"/>
              </w:rPr>
              <w:t>kN</w:t>
            </w:r>
            <w:r>
              <w:rPr>
                <w:szCs w:val="21"/>
              </w:rPr>
              <w:t>。传动轴由轴承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</w:rPr>
              <w:t>、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支承，轴承的摩擦力偶忽略不计。若材料的许用应力</w:t>
            </w:r>
            <w:r>
              <w:rPr>
                <w:szCs w:val="21"/>
              </w:rPr>
              <w:t>[</w:t>
            </w:r>
            <w:r>
              <w:rPr>
                <w:rFonts w:eastAsia="Symbol" w:cs="Symbol" w:ascii="Symbol" w:hAnsi="Symbol"/>
                <w:i/>
                <w:szCs w:val="21"/>
              </w:rPr>
              <w:t>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80</w:t>
            </w:r>
            <w:r>
              <w:rPr>
                <w:i/>
                <w:szCs w:val="21"/>
              </w:rPr>
              <w:t>MPa</w:t>
            </w:r>
            <w:r>
              <w:rPr>
                <w:szCs w:val="21"/>
              </w:rPr>
              <w:t>。试用第三强度理论设计轴的直径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。</w:t>
            </w: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86300" cy="158496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1585080"/>
                                <a:chOff x="0" y="0"/>
                                <a:chExt cx="4686480" cy="1585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86480" cy="15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03480" cy="139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33480" y="328320"/>
                                    <a:ext cx="466560" cy="646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9680" cy="646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40" y="0"/>
                                      <a:ext cx="409680" cy="646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43720" y="328320"/>
                                    <a:ext cx="466560" cy="646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9680" cy="646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40" y="0"/>
                                      <a:ext cx="409680" cy="646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5920" y="649440"/>
                                    <a:ext cx="2970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720" y="609120"/>
                                    <a:ext cx="533520" cy="8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920" y="603720"/>
                                    <a:ext cx="1709280" cy="85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040" y="597600"/>
                                    <a:ext cx="7632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6280" y="597600"/>
                                    <a:ext cx="7632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5360" y="610200"/>
                                    <a:ext cx="38160" cy="7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440" y="468000"/>
                                    <a:ext cx="101520" cy="11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440" y="722160"/>
                                    <a:ext cx="101520" cy="11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1000" y="468000"/>
                                    <a:ext cx="101520" cy="11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1000" y="722160"/>
                                    <a:ext cx="101520" cy="11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830520"/>
                                    <a:ext cx="720" cy="56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8240" y="830520"/>
                                    <a:ext cx="720" cy="56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0480" y="1059120"/>
                                    <a:ext cx="720" cy="33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160" y="1020960"/>
                                    <a:ext cx="720" cy="3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344960"/>
                                    <a:ext cx="736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160" y="1344960"/>
                                    <a:ext cx="14860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0840" y="1344960"/>
                                    <a:ext cx="558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6040" y="1104840"/>
                                    <a:ext cx="482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9960" y="1104840"/>
                                    <a:ext cx="482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59760" y="1104840"/>
                                    <a:ext cx="4827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62640" y="640080"/>
                                    <a:ext cx="720" cy="527760"/>
                                  </a:xfrm>
                                  <a:prstGeom prst="line">
                                    <a:avLst/>
                                  </a:prstGeom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760" y="729720"/>
                                    <a:ext cx="720" cy="335880"/>
                                  </a:xfrm>
                                  <a:prstGeom prst="line">
                                    <a:avLst/>
                                  </a:prstGeom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6520" y="329040"/>
                                    <a:ext cx="635040" cy="457920"/>
                                  </a:xfrm>
                                  <a:prstGeom prst="line">
                                    <a:avLst/>
                                  </a:prstGeom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00960" y="978480"/>
                                    <a:ext cx="222120" cy="151200"/>
                                  </a:xfrm>
                                  <a:prstGeom prst="line">
                                    <a:avLst/>
                                  </a:prstGeom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51720" y="70560"/>
                                    <a:ext cx="36828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7280" y="70560"/>
                                    <a:ext cx="36828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0680" y="230400"/>
                                    <a:ext cx="36828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09560" y="230400"/>
                                    <a:ext cx="36828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26240" y="690840"/>
                                    <a:ext cx="425520" cy="318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6800" y="888840"/>
                                    <a:ext cx="425520" cy="318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3120" y="910080"/>
                                    <a:ext cx="425520" cy="318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69080" y="794520"/>
                                    <a:ext cx="425520" cy="318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5960" y="69156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5960" y="419040"/>
                                    <a:ext cx="720" cy="20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12680" y="203760"/>
                                    <a:ext cx="36828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7240" y="824400"/>
                                    <a:ext cx="425520" cy="318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670680"/>
                                    <a:ext cx="406440" cy="292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0560" y="118080"/>
                                    <a:ext cx="0" cy="39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1400" y="0"/>
                                    <a:ext cx="368280" cy="43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39520"/>
                                    <a:ext cx="368280" cy="371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82320" y="794520"/>
                                    <a:ext cx="152280" cy="6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451440"/>
                                    <a:ext cx="152280" cy="6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3360" y="794520"/>
                                    <a:ext cx="152280" cy="6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3360" y="451440"/>
                                    <a:ext cx="152280" cy="6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5800" y="651600"/>
                                    <a:ext cx="419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5200" y="380880"/>
                                    <a:ext cx="368280" cy="43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9pt;height:124.8pt" coordorigin="0,0" coordsize="7380,2496">
                      <v:rect id="shape_0" stroked="f" o:allowincell="t" style="position:absolute;left:0;top:0;width:7379;height:24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6147;height:2198">
                        <v:group id="shape_0" style="position:absolute;left:1470;top:517;width:735;height:1019">
                          <v:oval id="shape_0" fillcolor="white" stroked="t" o:allowincell="t" style="position:absolute;left:1470;top:517;width:644;height:1018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1560;top:517;width:644;height:1018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group id="shape_0" style="position:absolute;left:4636;top:517;width:735;height:1019">
                          <v:oval id="shape_0" fillcolor="white" stroked="t" o:allowincell="t" style="position:absolute;left:4636;top:517;width:644;height:1018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4726;top:517;width:644;height:1018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line id="shape_0" from="466,1023" to="5143,1023" stroked="t" o:allowincell="t" style="position:absolute;mso-position-horizontal-relative:char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625;top:959;width:839;height:134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stroked="t" o:allowincell="t" style="position:absolute;left:1940;top:951;width:2691;height:134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oval id="shape_0" fillcolor="white" stroked="t" o:allowincell="t" style="position:absolute;left:1836;top:941;width:119;height:158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5002;top:941;width:119;height:158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f" o:allowincell="t" style="position:absolute;left:1914;top:961;width:59;height:1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t" style="position:absolute;left:626;top:737;width:159;height:173;mso-wrap-style:none;v-text-anchor:middle;mso-position-horizontal-relative:char">
                          <v:imagedata r:id="rId11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26;top:1137;width:159;height:173;mso-wrap-style:none;v-text-anchor:middle;mso-position-horizontal-relative:char">
                          <v:imagedata r:id="rId12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096;top:737;width:159;height:173;mso-wrap-style:none;v-text-anchor:middle;mso-position-horizontal-relative:char">
                          <v:imagedata r:id="rId13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096;top:1137;width:159;height:173;mso-wrap-style:none;v-text-anchor:middle;mso-position-horizontal-relative:char">
                          <v:imagedata r:id="rId14" o:detectmouseclick="t"/>
                          <v:stroke color="black" weight="9360" joinstyle="miter" endcap="flat"/>
                          <w10:wrap type="none"/>
                        </v:rect>
                        <v:line id="shape_0" from="696,1308" to="696,219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6,1308" to="4186,219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6,1668" to="5056,219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46,1608" to="1846,219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,2118" to="1845,2118" stroked="t" o:allowincell="t" style="position:absolute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1846,2118" to="4185,2119" stroked="t" o:allowincell="t" style="position:absolute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4206,2118" to="5085,2118" stroked="t" o:allowincell="t" style="position:absolute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86;top:1740;width:759;height:3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56;top:1740;width:759;height:3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46;top:1740;width:759;height:3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516,1008" to="1516,1838" stroked="t" o:allowincell="t" style="position:absolute;mso-position-horizontal-relative:char">
                          <v:stroke color="black" weight="1512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206,1149" to="2206,1677" stroked="t" o:allowincell="t" style="position:absolute;mso-position-horizontal-relative:char">
                          <v:stroke color="black" weight="1512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3916,518" to="4915,1238" stroked="t" o:allowincell="t" style="position:absolute;flip:x;mso-position-horizontal-relative:char">
                          <v:stroke color="black" weight="1512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4726,1541" to="5075,1778" stroked="t" o:allowincell="t" style="position:absolute;flip:x;mso-position-horizontal-relative:char">
                          <v:stroke color="black" weight="1512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806;top:111;width:579;height:3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6;top:111;width:579;height:3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1;top:363;width:579;height:3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2;top:363;width:579;height:3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06;top:1088;width:669;height:5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66;top:1400;width:669;height:5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04;top:1433;width:669;height:5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56;top:1251;width:669;height:500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96,1089" to="3096,1409" stroked="t" o:allowincell="t" style="position:absolute;mso-position-horizontal-relative:char">
                          <v:stroke color="black" weight="936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3096,660" to="3096,980" stroked="t" o:allowincell="t" style="position:absolute;mso-position-horizontal-relative:char">
                          <v:stroke color="black" weight="936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012;top:321;width:579;height:3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16;top:1298;width:669;height:5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6,1056" to="715,1516" stroked="t" o:allowincell="t" style="position:absolute;flip:x;mso-position-horizontal-relative:char">
                          <v:stroke color="black" weight="936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678,186" to="678,815" stroked="t" o:allowincell="t" style="position:absolute;flip:y;mso-position-horizontal-relative:char">
                          <v:stroke color="black" weight="936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32;top:0;width:579;height:6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322;width:579;height:58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f" o:allowincell="t" style="position:absolute;left:602;top:1251;width:239;height:10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t" style="position:absolute;left:602;top:711;width:239;height:10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t" style="position:absolute;left:4068;top:1251;width:239;height:10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t" style="position:absolute;left:4068;top:711;width:239;height:10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5190,1026" to="5849,1026" stroked="t" o:allowincell="t" style="position:absolute;mso-position-horizontal-relative:char">
                          <v:stroke color="black" weight="936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567;top:600;width:579;height:6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571115</wp:posOffset>
                      </wp:positionV>
                      <wp:extent cx="685800" cy="3962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1.2pt;mso-wrap-distance-left:9.05pt;mso-wrap-distance-right:9.05pt;mso-wrap-distance-top:0pt;mso-wrap-distance-bottom:0pt;margin-top:202.45pt;mso-position-vertical-relative:text;margin-left:1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5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5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</w:t>
    </w:r>
    <w:r>
      <w:rPr/>
      <w:t>工程力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34:00Z</dcterms:created>
  <dc:creator>微软中国</dc:creator>
  <dc:description/>
  <cp:keywords/>
  <dc:language>en-US</dc:language>
  <cp:lastModifiedBy>tangtang</cp:lastModifiedBy>
  <cp:lastPrinted>2011-06-24T11:01:00Z</cp:lastPrinted>
  <dcterms:modified xsi:type="dcterms:W3CDTF">2014-06-13T02:35:00Z</dcterms:modified>
  <cp:revision>3</cp:revision>
  <dc:subject/>
  <dc:title>西北工业大学网络教育学院</dc:title>
</cp:coreProperties>
</file>