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高雅丽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u w:val="single"/>
        </w:rPr>
        <w:t>材料力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zh-CN"/>
              </w:rPr>
              <w:t>一、填空题（每空</w:t>
            </w:r>
            <w:r>
              <w:rPr>
                <w:b/>
                <w:szCs w:val="21"/>
                <w:lang w:val="zh-CN"/>
              </w:rPr>
              <w:t>3</w:t>
            </w:r>
            <w:r>
              <w:rPr>
                <w:b/>
                <w:szCs w:val="21"/>
                <w:lang w:val="zh-CN"/>
              </w:rPr>
              <w:t>分，共</w:t>
            </w:r>
            <w:r>
              <w:rPr>
                <w:b/>
                <w:szCs w:val="21"/>
                <w:lang w:val="zh-CN"/>
              </w:rPr>
              <w:t>3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bCs/>
                <w:szCs w:val="21"/>
              </w:rPr>
              <w:t>原长为</w:t>
            </w:r>
            <w:r>
              <w:rPr>
                <w:bCs/>
                <w:szCs w:val="21"/>
              </w:rPr>
              <w:t>100mm</w:t>
            </w:r>
            <w:r>
              <w:rPr>
                <w:bCs/>
                <w:szCs w:val="21"/>
              </w:rPr>
              <w:t>的试件，拉断后的长度为</w:t>
            </w:r>
            <w:r>
              <w:rPr>
                <w:bCs/>
                <w:szCs w:val="21"/>
              </w:rPr>
              <w:t>128mm</w:t>
            </w:r>
            <w:r>
              <w:rPr>
                <w:bCs/>
                <w:szCs w:val="21"/>
              </w:rPr>
              <w:t>，材料的断后伸长率（或延伸率）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</w:rPr>
              <w:t>是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圆轴扭转时，横截面上的切应力的方向与半径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Cs w:val="21"/>
              </w:rPr>
              <w:t>。离圆心最远处切应力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>如</w:t>
            </w: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所示梁，若将载荷均匀作用在梁的长度上（图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）其最大弯矩数值是原来的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14865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1486440"/>
                                <a:chOff x="0" y="0"/>
                                <a:chExt cx="4572000" cy="1486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45720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9360" y="57240"/>
                                  <a:ext cx="34344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1840" y="0"/>
                                  <a:ext cx="8352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=F/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4277520" cy="13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89320"/>
                                    <a:ext cx="36180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48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3430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0160" y="396360"/>
                                    <a:ext cx="17157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396360"/>
                                    <a:ext cx="228600" cy="196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1440" y="396360"/>
                                    <a:ext cx="228600" cy="18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3160" y="0"/>
                                    <a:ext cx="720" cy="3942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0" y="396360"/>
                                    <a:ext cx="144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5200" y="612720"/>
                                    <a:ext cx="144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825480"/>
                                    <a:ext cx="8510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960" y="936720"/>
                                    <a:ext cx="57276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a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30240" y="58032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360" y="58032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4760" y="650880"/>
                                    <a:ext cx="36180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12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3430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13480" y="612720"/>
                                    <a:ext cx="144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825480"/>
                                    <a:ext cx="8888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573480"/>
                                    <a:ext cx="44460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0000" y="573480"/>
                                    <a:ext cx="44460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/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1007640"/>
                                    <a:ext cx="76212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190960" y="589320"/>
                                    <a:ext cx="36180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12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0"/>
                                      <a:ext cx="3430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90760" y="396360"/>
                                    <a:ext cx="171576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7000" y="396360"/>
                                    <a:ext cx="228600" cy="196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2400" y="396360"/>
                                    <a:ext cx="228600" cy="184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412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5800" y="612720"/>
                                    <a:ext cx="144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0840" y="58032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5320" y="580320"/>
                                    <a:ext cx="687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15360" y="650880"/>
                                    <a:ext cx="36180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48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3430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404080" y="612720"/>
                                    <a:ext cx="144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640" y="825480"/>
                                    <a:ext cx="16826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67720" y="573480"/>
                                    <a:ext cx="44460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41388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6928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904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3544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520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096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9072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976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1952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492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468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2280" y="162360"/>
                                    <a:ext cx="720" cy="237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9160" y="163080"/>
                                    <a:ext cx="1743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59720" y="936720"/>
                                    <a:ext cx="57276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b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117.05pt" coordorigin="0,0" coordsize="7200,2341">
                      <v:rect id="shape_0" stroked="f" o:allowincell="t" style="position:absolute;left:0;top:1;width:71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99;top:90;width:540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84;top:0;width:1314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=F/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4;top:136;width:6735;height:2169">
                        <v:group id="shape_0" style="position:absolute;left:224;top:1064;width:569;height:179">
                          <v:line id="shape_0" from="224,1064" to="40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4,1064" to="58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,1064" to="793,1064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,1064" to="76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9,760" to="3240,760" stroked="t" o:allowincell="t" style="position:absolute;mso-position-horizontal-relative:char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360;top:760;width:359;height:309;mso-wrap-style:none;v-text-anchor:middle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61;top:760;width:359;height:289;mso-wrap-style:none;v-text-anchor:middle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914,136" to="1914,756" stroked="t" o:allowincell="t" style="position:absolute;flip:y;mso-position-horizontal-relative:char">
                          <v:stroke color="black" weight="25560" startarrow="block" startarrowwidth="medium" startarrowlength="long" joinstyle="miter" endcap="flat"/>
                          <v:fill o:detectmouseclick="t" on="false"/>
                          <w10:wrap type="none"/>
                        </v:line>
                        <v:line id="shape_0" from="1925,760" to="1926,149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1101" to="3241,152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0,1436" to="3239,1438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619;top:1611;width:901;height:58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a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3106;top:1050;width:107;height:10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286;top:1050;width:107;height:10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940;top:1161;width:569;height:179">
                          <v:line id="shape_0" from="2940,1161" to="311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20,1161" to="329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70,1161" to="3509,1161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0,1161" to="347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0,1101" to="561,152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,1436" to="1999,1438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45;top:1039;width:699;height:5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0;top:1039;width:699;height:5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300;top:1723;width:1199;height:58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3674;top:1064;width:569;height:179">
                          <v:line id="shape_0" from="3674,1064" to="385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54,1064" to="403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04,1064" to="4243,1064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34,1064" to="4213,1243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89,760" to="6690,760" stroked="t" o:allowincell="t" style="position:absolute;mso-position-horizontal-relative:char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810;top:760;width:359;height:309;mso-wrap-style:none;v-text-anchor:middle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11;top:760;width:359;height:289;mso-wrap-style:none;v-text-anchor:middle;mso-position-horizontal-relative:char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364,392" to="5364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690,1101" to="6691,152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6556;top:1050;width:107;height:10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736;top:1050;width:107;height:10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390;top:1161;width:569;height:179">
                          <v:line id="shape_0" from="6390,1161" to="656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0,1161" to="674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0,1161" to="6959,1161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50,1161" to="6929,1340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010,1101" to="4011,152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0,1436" to="6699,1441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370;top:1039;width:699;height:5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600,392" to="56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4900,392" to="49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136,392" to="5136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264,392" to="6264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500,392" to="65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5800,392" to="58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036,392" to="6036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4428,392" to="4428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4664,392" to="4664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964,392" to="3964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4200,392" to="42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6700,392" to="6700,765" stroked="t" o:allowincell="t" style="position:absolute;flip:y;mso-position-horizontal-relative:char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955,393" to="6699,3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5200;top:1611;width:901;height:58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b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根据平截面假设，梁弯曲变形时，横截面绕着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Cs w:val="21"/>
              </w:rPr>
              <w:t>轴转动一个角度。中性轴通过横截面的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过弯矩和扭矩表示第三强度理论的强度条件时，即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oMath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这一公式对构件横截面形状的要求是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cs="宋体;SimSun"/>
                <w:szCs w:val="21"/>
              </w:rPr>
              <w:t>，式中的</w:t>
            </w:r>
            <w:r>
              <w:rPr>
                <w:i/>
                <w:szCs w:val="21"/>
              </w:rPr>
              <w:t>W</w:t>
            </w:r>
            <w:r>
              <w:rPr>
                <w:rFonts w:cs="宋体;SimSun"/>
                <w:szCs w:val="21"/>
              </w:rPr>
              <w:t>值等于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压杆由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个相同的等边角钢组合而成，横截面形状如图</w:t>
            </w:r>
            <w:r>
              <w:rPr>
                <w:rFonts w:cs="宋体;SimSun"/>
                <w:szCs w:val="21"/>
              </w:rPr>
              <w:t>2-(a)(b)(c)</w:t>
            </w:r>
            <w:r>
              <w:rPr>
                <w:rFonts w:cs="宋体;SimSun"/>
                <w:szCs w:val="21"/>
              </w:rPr>
              <w:t>所示。从稳定性角度考虑，图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cs="宋体;SimSun"/>
                <w:szCs w:val="21"/>
              </w:rPr>
              <w:t>最好，理由是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138684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1386720"/>
                                <a:chOff x="0" y="0"/>
                                <a:chExt cx="3886200" cy="1386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138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7520" y="860400"/>
                                  <a:ext cx="571680" cy="37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a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792000"/>
                                  <a:ext cx="57168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b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8400" y="860400"/>
                                  <a:ext cx="571680" cy="37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c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92700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960" y="473760"/>
                                    <a:ext cx="8510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06440" y="252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5400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6912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5076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0760" y="5400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7800" y="10764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510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380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720" y="5076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26720" y="5076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240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0" y="12708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54000" y="12708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1320" y="3780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32120" y="192240"/>
                                  <a:ext cx="927000" cy="66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320" y="0"/>
                                    <a:ext cx="8510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06440" y="288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640" y="5364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6912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5076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0760" y="5400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7800" y="10764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3560"/>
                                    <a:ext cx="8510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380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7080" y="5076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27080" y="5076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276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0" y="12708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53640" y="12708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1320" y="3780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00200" y="99000"/>
                                  <a:ext cx="663480" cy="66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02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" y="5400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840" y="6912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196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51120" y="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1120" y="5400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37800" y="10764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223560"/>
                                    <a:ext cx="660240" cy="44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6000" y="73800"/>
                                      <a:ext cx="444600" cy="36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126720" y="5076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26720" y="5076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8280" cy="44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0" y="127080"/>
                                        <a:ext cx="317520" cy="317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tile tx="0" ty="0" sx="100000" sy="100000" algn="ctr"/>
                                      </a:blip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54000" y="127080"/>
                                        <a:ext cx="263520" cy="26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1320" y="37800"/>
                                        <a:ext cx="374760" cy="299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600200" y="108972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109.2pt" coordorigin="0,0" coordsize="6120,2184">
                      <v:rect id="shape_0" stroked="f" o:allowincell="t" style="position:absolute;left:0;top:0;width:6119;height:21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00;top:1355;width:899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247;width:899;height:5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b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85;top:1355;width:899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c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79;top:58;width:1461;height:1328">
                        <v:group id="shape_0" style="position:absolute;left:239;top:746;width:1400;height:641">
                          <v:group id="shape_0" style="position:absolute;left:940;top:750;width:700;height:580">
                            <v:rect id="shape_0" stroked="t" o:allowincell="t" style="position:absolute;left:940;top:750;width:499;height:499;mso-wrap-style:none;v-text-anchor:middle;mso-position-horizontal-relative:char">
                              <v:imagedata r:id="rId14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1025;top:835;width:414;height:41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1050;top:859;width:589;height:47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39;top:746;width:640;height:641">
                            <v:rect id="shape_0" stroked="t" o:allowincell="t" style="position:absolute;left:380;top:746;width:499;height:499;mso-wrap-style:none;v-text-anchor:middle;rotation:90;mso-position-horizontal-relative:char">
                              <v:imagedata r:id="rId15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80;top:831;width:414;height:414;mso-wrap-style:none;v-text-anchor:middle;rotation:9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241;top:915;width:589;height:470;mso-wrap-style:none;v-text-anchor:middle;rotation:9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179;top:58;width:1400;height:641">
                          <v:group id="shape_0" style="position:absolute;left:179;top:115;width:700;height:580">
                            <v:rect id="shape_0" stroked="t" o:allowincell="t" style="position:absolute;left:380;top:196;width:499;height:499;mso-wrap-style:none;v-text-anchor:middle;rotation:180;mso-position-horizontal-relative:char">
                              <v:imagedata r:id="rId16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80;top:196;width:414;height:414;mso-wrap-style:none;v-text-anchor:middle;rotation:18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180;top:116;width:589;height:470;mso-wrap-style:none;v-text-anchor:middle;rotation:18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940;top:58;width:640;height:641">
                            <v:rect id="shape_0" stroked="t" o:allowincell="t" style="position:absolute;left:940;top:200;width:499;height:499;mso-wrap-style:none;v-text-anchor:middle;rotation:270;mso-position-horizontal-relative:char">
                              <v:imagedata r:id="rId17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1025;top:200;width:414;height:414;mso-wrap-style:none;v-text-anchor:middle;rotation:27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990;top:59;width:589;height:470;mso-wrap-style:none;v-text-anchor:middle;rotation:27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459;top:303;width:1461;height:1051">
                        <v:group id="shape_0" style="position:absolute;left:4520;top:303;width:1400;height:641">
                          <v:group id="shape_0" style="position:absolute;left:5220;top:307;width:700;height:580">
                            <v:rect id="shape_0" stroked="t" o:allowincell="t" style="position:absolute;left:5220;top:307;width:499;height:499;mso-wrap-style:none;v-text-anchor:middle;mso-position-horizontal-relative:char">
                              <v:imagedata r:id="rId18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5305;top:392;width:414;height:41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5330;top:416;width:589;height:47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20;top:303;width:640;height:641">
                            <v:rect id="shape_0" stroked="t" o:allowincell="t" style="position:absolute;left:4660;top:303;width:499;height:499;mso-wrap-style:none;v-text-anchor:middle;rotation:90;mso-position-horizontal-relative:char">
                              <v:imagedata r:id="rId19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4660;top:388;width:414;height:414;mso-wrap-style:none;v-text-anchor:middle;rotation:9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4521;top:472;width:589;height:470;mso-wrap-style:none;v-text-anchor:middle;rotation:9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459;top:714;width:1400;height:641">
                          <v:group id="shape_0" style="position:absolute;left:4459;top:770;width:700;height:580">
                            <v:rect id="shape_0" stroked="t" o:allowincell="t" style="position:absolute;left:4660;top:851;width:499;height:499;mso-wrap-style:none;v-text-anchor:middle;rotation:180;mso-position-horizontal-relative:char">
                              <v:imagedata r:id="rId20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4660;top:851;width:414;height:414;mso-wrap-style:none;v-text-anchor:middle;rotation:18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4460;top:771;width:589;height:470;mso-wrap-style:none;v-text-anchor:middle;rotation:18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220;top:714;width:640;height:641">
                            <v:rect id="shape_0" stroked="t" o:allowincell="t" style="position:absolute;left:5220;top:855;width:499;height:499;mso-wrap-style:none;v-text-anchor:middle;rotation:270;mso-position-horizontal-relative:char">
                              <v:imagedata r:id="rId21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5305;top:855;width:414;height:414;mso-wrap-style:none;v-text-anchor:middle;rotation:27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5270;top:714;width:589;height:470;mso-wrap-style:none;v-text-anchor:middle;rotation:27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2520;top:156;width:1044;height:1051">
                        <v:group id="shape_0" style="position:absolute;left:2520;top:156;width:1039;height:641">
                          <v:group id="shape_0" style="position:absolute;left:2520;top:160;width:700;height:580">
                            <v:rect id="shape_0" stroked="t" o:allowincell="t" style="position:absolute;left:2520;top:160;width:499;height:499;mso-wrap-style:none;v-text-anchor:middle;mso-position-horizontal-relative:char">
                              <v:imagedata r:id="rId22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2605;top:245;width:414;height:41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2630;top:269;width:589;height:47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920;top:156;width:640;height:641">
                            <v:rect id="shape_0" stroked="t" o:allowincell="t" style="position:absolute;left:3060;top:156;width:499;height:499;mso-wrap-style:none;v-text-anchor:middle;rotation:90;mso-position-horizontal-relative:char">
                              <v:imagedata r:id="rId23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060;top:241;width:414;height:414;mso-wrap-style:none;v-text-anchor:middle;rotation:9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2921;top:325;width:589;height:470;mso-wrap-style:none;v-text-anchor:middle;rotation:9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2525;top:566;width:1039;height:641">
                          <v:group id="shape_0" style="position:absolute;left:2864;top:623;width:700;height:580">
                            <v:rect id="shape_0" stroked="t" o:allowincell="t" style="position:absolute;left:3065;top:704;width:499;height:499;mso-wrap-style:none;v-text-anchor:middle;rotation:180;mso-position-horizontal-relative:char">
                              <v:imagedata r:id="rId24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3065;top:704;width:414;height:414;mso-wrap-style:none;v-text-anchor:middle;rotation:18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2865;top:624;width:589;height:470;mso-wrap-style:none;v-text-anchor:middle;rotation:18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525;top:566;width:640;height:641">
                            <v:rect id="shape_0" stroked="t" o:allowincell="t" style="position:absolute;left:2525;top:708;width:499;height:499;mso-wrap-style:none;v-text-anchor:middle;rotation:270;mso-position-horizontal-relative:char">
                              <v:imagedata r:id="rId25" o:detectmouseclick="t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t" style="position:absolute;left:2610;top:708;width:414;height:414;mso-wrap-style:none;v-text-anchor:middle;rotation:270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t" style="position:absolute;left:2575;top:567;width:589;height:470;mso-wrap-style:none;v-text-anchor:middle;rotation:270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shape id="shape_0" stroked="f" o:allowincell="t" style="position:absolute;left:2520;top:1716;width:89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  <w:lang w:val="zh-CN"/>
              </w:rPr>
              <w:t>二、计算题（</w:t>
            </w:r>
            <w:r>
              <w:rPr>
                <w:b/>
                <w:szCs w:val="21"/>
                <w:lang w:val="zh-CN"/>
              </w:rPr>
              <w:t>1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如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销轴连接，已知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>=18kN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δ</w:t>
            </w:r>
            <w:r>
              <w:rPr>
                <w:szCs w:val="21"/>
              </w:rPr>
              <w:t>=8mm</w:t>
            </w:r>
            <w:r>
              <w:rPr>
                <w:szCs w:val="21"/>
              </w:rPr>
              <w:t>，销轴材料的许用切应力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τ</w:t>
            </w:r>
            <w:r>
              <w:rPr>
                <w:szCs w:val="21"/>
              </w:rPr>
              <w:t>]=60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，许用挤压应力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σ</w:t>
            </w:r>
            <w:r>
              <w:rPr>
                <w:i/>
                <w:szCs w:val="21"/>
                <w:vertAlign w:val="subscript"/>
              </w:rPr>
              <w:t>bs</w:t>
            </w:r>
            <w:r>
              <w:rPr>
                <w:szCs w:val="21"/>
              </w:rPr>
              <w:t>]=200MP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。试设计销轴的直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1688465</wp:posOffset>
                      </wp:positionV>
                      <wp:extent cx="3603625" cy="1682115"/>
                      <wp:effectExtent l="0" t="635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3600" cy="1682280"/>
                                <a:chOff x="0" y="0"/>
                                <a:chExt cx="3603600" cy="1682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03600" cy="168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44892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920" y="0"/>
                                  <a:ext cx="720" cy="29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5960" y="56520"/>
                                  <a:ext cx="3241800" cy="162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29120" y="420840"/>
                                    <a:ext cx="507960" cy="516240"/>
                                  </a:xfrm>
                                  <a:custGeom>
                                    <a:avLst/>
                                    <a:gdLst>
                                      <a:gd name="textAreaLeft" fmla="*/ 14040 w 288000"/>
                                      <a:gd name="textAreaRight" fmla="*/ 273960 w 288000"/>
                                      <a:gd name="textAreaTop" fmla="*/ 14040 h 292680"/>
                                      <a:gd name="textAreaBottom" fmla="*/ 278640 h 292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951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18351"/>
                                        </a:lnTo>
                                        <a:arcTo wR="3600" hR="3600" stAng="10800000" swAng="-5400000"/>
                                        <a:lnTo>
                                          <a:pt x="18000" y="21951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6560" y="1281600"/>
                                    <a:ext cx="825480" cy="34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04880" y="248760"/>
                                    <a:ext cx="1587600" cy="860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320" y="459000"/>
                                    <a:ext cx="1587600" cy="430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120" y="239400"/>
                                    <a:ext cx="380880" cy="870120"/>
                                  </a:xfrm>
                                  <a:custGeom>
                                    <a:avLst/>
                                    <a:gdLst>
                                      <a:gd name="textAreaLeft" fmla="*/ 10440 w 216000"/>
                                      <a:gd name="textAreaRight" fmla="*/ 205560 w 216000"/>
                                      <a:gd name="textAreaTop" fmla="*/ 10440 h 493200"/>
                                      <a:gd name="textAreaBottom" fmla="*/ 482760 h 493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9274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5674"/>
                                        </a:lnTo>
                                        <a:arcTo wR="3600" hR="3600" stAng="10800000" swAng="-5400000"/>
                                        <a:lnTo>
                                          <a:pt x="18000" y="49274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86400"/>
                                    <a:ext cx="507960" cy="171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4520" y="449640"/>
                                    <a:ext cx="257040" cy="430560"/>
                                  </a:xfrm>
                                  <a:custGeom>
                                    <a:avLst/>
                                    <a:gdLst>
                                      <a:gd name="textAreaLeft" fmla="*/ 6840 w 145800"/>
                                      <a:gd name="textAreaRight" fmla="*/ 138960 w 145800"/>
                                      <a:gd name="textAreaTop" fmla="*/ 6840 h 244080"/>
                                      <a:gd name="textAreaBottom" fmla="*/ 237240 h 244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6124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2524"/>
                                        </a:lnTo>
                                        <a:arcTo wR="3600" hR="3600" stAng="10800000" swAng="-5400000"/>
                                        <a:lnTo>
                                          <a:pt x="18000" y="36124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679320"/>
                                    <a:ext cx="2222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10080"/>
                                    <a:ext cx="1440" cy="120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6120" y="937080"/>
                                    <a:ext cx="37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600" y="450360"/>
                                    <a:ext cx="1440" cy="46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7080" y="679320"/>
                                    <a:ext cx="4431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698040"/>
                                    <a:ext cx="3808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9880" y="182160"/>
                                    <a:ext cx="5716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847880" y="420840"/>
                                    <a:ext cx="571680" cy="34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960" y="1109520"/>
                                    <a:ext cx="720" cy="29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92360" y="0"/>
                                    <a:ext cx="5716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2360" y="1109520"/>
                                    <a:ext cx="5716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0920" y="420840"/>
                                    <a:ext cx="3808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420840"/>
                                    <a:ext cx="38088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679320"/>
                                    <a:ext cx="4431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5pt;margin-top:-132.95pt;width:283.75pt;height:132.45pt" coordorigin="1337,-2659" coordsize="5675,2649">
                      <v:rect id="shape_0" fillcolor="white" stroked="f" o:allowincell="t" style="position:absolute;left:1337;top:-2659;width:5674;height:264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3392,-1952" to="3392,-1140" stroked="f" o:allowincell="t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  <v:line id="shape_0" from="4808,-2659" to="4808,-2194" stroked="t" o:allowincell="t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group id="shape_0" style="position:absolute;left:1882;top:-2570;width:5105;height:2560">
                        <v:roundrect id="shape_0" fillcolor="white" stroked="t" o:allowincell="t" style="position:absolute;left:5392;top:-1907;width:799;height:81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oundrect>
                        <v:shape id="shape_0" fillcolor="white" stroked="f" o:allowincell="t" style="position:absolute;left:3892;top:-552;width:1299;height:5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roundrect id="shape_0" stroked="t" o:allowincell="t" style="position:absolute;left:2992;top:-2178;width:2499;height:1354;mso-wrap-style:none;v-text-anchor:middle">
                          <v:imagedata r:id="rId28" o:detectmouseclick="t"/>
                          <v:stroke color="black" weight="19080" joinstyle="miter" endcap="flat"/>
                          <w10:wrap type="square"/>
                        </v:roundrect>
                        <v:roundrect id="shape_0" stroked="t" o:allowincell="t" style="position:absolute;left:2597;top:-1847;width:2499;height:677;mso-wrap-style:none;v-text-anchor:middle">
                          <v:imagedata r:id="rId29" o:detectmouseclick="t"/>
                          <v:stroke color="black" weight="19080" joinstyle="miter" endcap="flat"/>
                          <w10:wrap type="square"/>
                        </v:roundrect>
                        <v:roundrect id="shape_0" fillcolor="white" stroked="t" o:allowincell="t" style="position:absolute;left:3592;top:-2193;width:599;height:1369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oundrect>
                        <v:roundrect id="shape_0" fillcolor="white" stroked="t" o:allowincell="t" style="position:absolute;left:3487;top:-2434;width:799;height:269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oundrect>
                        <v:roundrect id="shape_0" fillcolor="white" stroked="t" o:allowincell="t" style="position:absolute;left:4692;top:-1862;width:404;height:677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oundrect>
                        <v:line id="shape_0" from="2392,-1500" to="5891,-1500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  <v:line id="shape_0" from="3892,-2554" to="3893,-658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  <v:line id="shape_0" from="3592,-1094" to="4189,-1094" stroked="t" o:allowincell="t" style="position:absolute;flip:x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4807,-1861" to="4808,-1125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6192,-1500" to="6889,-1500" stroked="t" o:allowincell="t" style="position:absolute;flip:x">
                          <v:stroke color="black" weight="19080" startarrow="block" startarrowwidth="medium" start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692;top:-1471;width:5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472;top:-2283;width:8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4792,-1907" to="5691,-136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08,-823" to="4808,-358" stroked="t" o:allowincell="t" style="position:absolute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4547;top:-2570;width:8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547;top:-823;width:8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387;top:-1907;width:5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992;top:-1907;width:599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882,-1500" to="2579,-1500" stroked="t" o:allowincell="t" style="position:absolute;flip:x">
                          <v:stroke color="black" weight="19080" endarrow="block" endarrowwidth="narrow" endarrowlength="long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szCs w:val="21"/>
                <w:lang w:val="zh-CN"/>
              </w:rPr>
              <w:t>三、计算题（</w:t>
            </w:r>
            <w:r>
              <w:rPr>
                <w:b/>
                <w:szCs w:val="21"/>
                <w:lang w:val="zh-CN"/>
              </w:rPr>
              <w:t>1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如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矩形截面简支梁，受均布载荷作用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已知材料的许用应</w:t>
            </w:r>
            <w:r>
              <w:rPr>
                <w:szCs w:val="21"/>
              </w:rPr>
              <w:t>力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σ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，试求截面尺寸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h/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73500" cy="12884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600" cy="1288440"/>
                                <a:chOff x="0" y="0"/>
                                <a:chExt cx="3873600" cy="12884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873600" cy="128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7760" y="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991080"/>
                                  <a:ext cx="851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81080" y="444600"/>
                                  <a:ext cx="507960" cy="26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0" y="0"/>
                                    <a:ext cx="158040" cy="108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7208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16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24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840" y="95760"/>
                                    <a:ext cx="79200" cy="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2120" y="444600"/>
                                  <a:ext cx="507960" cy="26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0" y="0"/>
                                    <a:ext cx="198720" cy="172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7208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16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24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2680" y="55872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20560" y="443880"/>
                                  <a:ext cx="2520" cy="44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240" y="443880"/>
                                  <a:ext cx="2520" cy="44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444600"/>
                                  <a:ext cx="171468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790560"/>
                                  <a:ext cx="17334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2120" y="260280"/>
                                  <a:ext cx="1742400" cy="1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160" y="184320"/>
                                    <a:ext cx="16941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524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55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624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65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9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42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52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372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72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24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52720" y="173520"/>
                                  <a:ext cx="570960" cy="763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7340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363240" cy="550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15120"/>
                                    <a:ext cx="20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65560"/>
                                    <a:ext cx="20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0"/>
                                    <a:ext cx="0" cy="56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240" y="47340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6120"/>
                                    <a:ext cx="36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29000" y="29736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080" y="68976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pt;height:101.45pt" coordorigin="0,0" coordsize="6100,2029">
                      <v:rect id="shape_0" stroked="f" o:allowincell="t" style="position:absolute;left:0;top:1;width:6099;height:20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65;top:0;width:699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0;top:1561;width:13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120;top:700;width:799;height:420">
                        <v:shape id="shape_0" stroked="t" o:allowincell="t" style="position:absolute;left:3420;top:700;width:248;height:169;mso-wrap-style:none;v-text-anchor:middle;mso-position-horizontal-relative:char" type="_x0000_t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3270,971" to="3909,9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0,957" to="331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0,957" to="351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0,957" to="371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0,957" to="391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3485;top:851;width:124;height:124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0;top:700;width:799;height:420">
                        <v:shape id="shape_0" stroked="t" o:allowincell="t" style="position:absolute;left:650;top:700;width:312;height:270;mso-wrap-style:none;v-text-anchor:middle;mso-position-horizontal-relative:char" type="_x0000_t5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500,971" to="1139,9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,957" to="54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0,957" to="74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,957" to="94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0,957" to="1149,112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020;top:880;width:699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20,699" to="823,139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0,699" to="3523,139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,700" to="3519,704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90,1245" to="3519,1248" stroked="t" o:allowincell="t" style="position:absolute;mso-position-horizontal-relative:char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775;top:410;width:2743;height:289">
                        <v:line id="shape_0" from="821,700" to="3488,700" stroked="f" o:allowincell="t" style="position:absolute;mso-position-horizontal-relative:char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2878,410" to="2878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083,410" to="3083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289,410" to="3289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494,410" to="3494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2057,410" to="2057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2262,410" to="2262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2468,410" to="2468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2673,410" to="2673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236,410" to="1236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442,410" to="1442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647,410" to="1647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852,410" to="1852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826,410" to="826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1031,410" to="1031,699" stroked="t" o:allowincell="t" style="position:absolute;flip:y;mso-position-horizontal-relative:char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775,410" to="3518,41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50;top:273;width:898;height:1201">
                        <v:line id="shape_0" from="4650,1019" to="4650,1474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4650;top:297;width:571;height:865;mso-wrap-style:none;v-text-anchor:middle;mso-position-horizontal-relative:char">
                          <v:imagedata r:id="rId31" o:detectmouseclick="t"/>
                          <v:stroke color="black" weight="19080" joinstyle="miter" endcap="flat"/>
                          <w10:wrap type="none"/>
                        </v:rect>
                        <v:line id="shape_0" from="5222,297" to="5548,29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2,1164" to="5548,116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68,273" to="5468,1163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222,1019" to="5222,1474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1417" to="5221,1417" stroked="t" o:allowincell="t" style="position:absolute;mso-position-horizontal-relative:char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400;top:468;width:699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50;top:1086;width:699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FFCC00"/>
                <w:szCs w:val="21"/>
              </w:rPr>
            </w:pPr>
            <w:r>
              <w:rPr>
                <w:b/>
                <w:szCs w:val="21"/>
                <w:lang w:val="zh-CN"/>
              </w:rPr>
              <w:t>四、计算题（</w:t>
            </w:r>
            <w:r>
              <w:rPr>
                <w:b/>
                <w:szCs w:val="21"/>
                <w:lang w:val="zh-CN"/>
              </w:rPr>
              <w:t>2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如图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所示，由电机带动传动轴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，轴上装有一皮带轮，轮重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=2kN</w:t>
            </w:r>
            <w:r>
              <w:rPr>
                <w:szCs w:val="21"/>
              </w:rPr>
              <w:t>，轮子直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380mm</w:t>
            </w:r>
            <w:r>
              <w:rPr>
                <w:szCs w:val="21"/>
              </w:rPr>
              <w:t>，紧边拉力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，松边拉力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，材料的许用应力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σ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=160MPa</w:t>
            </w:r>
            <w:r>
              <w:rPr>
                <w:szCs w:val="21"/>
              </w:rPr>
              <w:t>，轴的直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试按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强度理论校核轴的强度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26000" cy="15855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6160" cy="1585440"/>
                                <a:chOff x="0" y="0"/>
                                <a:chExt cx="4826160" cy="15854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4826160" cy="15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0" y="217080"/>
                                  <a:ext cx="0" cy="5162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17960"/>
                                  <a:ext cx="3808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4160" y="0"/>
                                  <a:ext cx="4317840" cy="144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58920" y="1127160"/>
                                    <a:ext cx="825480" cy="3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1046160" y="-467280"/>
                                    <a:ext cx="160560" cy="2063160"/>
                                  </a:xfrm>
                                  <a:prstGeom prst="can">
                                    <a:avLst>
                                      <a:gd name="adj" fmla="val 175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4480"/>
                                    <a:ext cx="2286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720" y="966960"/>
                                    <a:ext cx="120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40" y="734760"/>
                                    <a:ext cx="720" cy="32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0" y="779040"/>
                                    <a:ext cx="720" cy="32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9880" y="64440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5200" y="725760"/>
                                    <a:ext cx="38088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4560" y="142920"/>
                                    <a:ext cx="888840" cy="83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47760" y="241920"/>
                                    <a:ext cx="635040" cy="64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5280" y="241920"/>
                                    <a:ext cx="720" cy="64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10600" y="555120"/>
                                    <a:ext cx="1800" cy="57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5720" y="572760"/>
                                    <a:ext cx="25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1000" y="20592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222280" y="321840"/>
                                    <a:ext cx="6336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5280" y="0"/>
                                    <a:ext cx="72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720" y="161280"/>
                                    <a:ext cx="190440" cy="80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295920"/>
                                    <a:ext cx="118800" cy="157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671040"/>
                                    <a:ext cx="118800" cy="157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5360" y="295920"/>
                                    <a:ext cx="118800" cy="157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5360" y="671040"/>
                                    <a:ext cx="118800" cy="1573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0200" y="117360"/>
                                    <a:ext cx="75600" cy="1153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96800" y="966960"/>
                                    <a:ext cx="69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9920" y="75168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3880" y="75168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33360" y="402480"/>
                                    <a:ext cx="88920" cy="3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5160" y="215280"/>
                                    <a:ext cx="38088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43880" y="178920"/>
                                    <a:ext cx="72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3880" y="483840"/>
                                    <a:ext cx="72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3880" y="627480"/>
                                    <a:ext cx="72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162000"/>
                                    <a:ext cx="127080" cy="16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4680" y="0"/>
                                    <a:ext cx="825480" cy="32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皮带轮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8920" y="88920"/>
                                    <a:ext cx="698400" cy="32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接电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30240" y="565200"/>
                                    <a:ext cx="1333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64560" y="555120"/>
                                    <a:ext cx="1800" cy="57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09880" y="555120"/>
                                    <a:ext cx="1440" cy="410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90560" y="83232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11480" y="966960"/>
                                    <a:ext cx="507960" cy="345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279600" y="487800"/>
                                    <a:ext cx="171360" cy="160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36.8pt;width:380pt;height:162.45pt" coordorigin="0,-736" coordsize="7600,3249">
                      <v:rect id="shape_0" stroked="f" o:allowincell="t" style="position:absolute;left:0;top:1;width:7599;height:24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00,342" to="2500,1154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shape id="shape_0" stroked="f" o:allowincell="t" style="position:absolute;left:100;top:658;width:599;height:5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0;top:-736;width:6800;height:3249">
                        <v:shape id="shape_0" fillcolor="white" stroked="f" o:allowincell="t" style="position:absolute;left:3800;top:1775;width:1299;height:50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t" style="position:absolute;left:2048;top:-736;width:252;height:3248;mso-wrap-style:none;v-text-anchor:middle;rotation:90;mso-position-horizontal-relative:char" type="_x0000_t22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400,889" to="3999,890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00,1523" to="2499,1523" stroked="t" o:allowincell="t" style="position:absolute;flip:x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655,1157" to="655,166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0,1227" to="3700,173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400;top:1015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00;top:1143;width:5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4990;top:225;width:1399;height:1309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5200,381" to="6199,1394" stroked="t" o:allowincell="t" style="position:absolute;flip:x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700,381" to="5700,1394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4984,874" to="4986,1774" stroked="t" o:allowincell="t" style="position:absolute;flip:xy;mso-position-horizontal-relative:char">
                          <v:stroke color="black" weight="19080" startarrow="block" startarrowwidth="medium" startarrowlength="long" joinstyle="miter" endcap="flat"/>
                          <v:fill o:detectmouseclick="t" on="false"/>
                          <w10:wrap type="none"/>
                        </v:line>
                        <v:line id="shape_0" from="6000,902" to="6399,902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30;top:324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00,507" to="3999,75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00,0" to="5700,252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400;top:254;width:299;height:1267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570;top:466;width:186;height:247;mso-wrap-style:none;v-text-anchor:middle;mso-position-horizontal-relative:char">
                          <v:imagedata r:id="rId37" o:detectmouseclick="t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570;top:1057;width:186;height:247;mso-wrap-style:none;v-text-anchor:middle;mso-position-horizontal-relative:char">
                          <v:imagedata r:id="rId38" o:detectmouseclick="t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3590;top:466;width:186;height:247;mso-wrap-style:none;v-text-anchor:middle;mso-position-horizontal-relative:char">
                          <v:imagedata r:id="rId39" o:detectmouseclick="t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3590;top:1057;width:186;height:247;mso-wrap-style:none;v-text-anchor:middle;mso-position-horizontal-relative:char">
                          <v:imagedata r:id="rId40" o:detectmouseclick="t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2495;top:185;width:118;height:1815;mso-wrap-style:none;v-text-anchor:middle;mso-position-horizontal-relative:char">
                          <v:imagedata r:id="rId41" o:detectmouseclick="t"/>
                          <v:stroke color="black" weight="19080" joinstyle="miter" endcap="flat"/>
                          <w10:wrap type="none"/>
                        </v:rect>
                        <v:line id="shape_0" from="2600,1523" to="3699,1523" stroked="t" o:allowincell="t" style="position:absolute;flip:x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35;top:1184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0;top:1184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760;top:634;width:139;height:50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stroked="f" o:allowincell="t" style="position:absolute;left:1070;top:339;width:5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99,282" to="1099,746" stroked="t" o:allowincell="t" style="position:absolute;flip:x;mso-position-horizontal-relative:char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099,762" to="1099,1226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99,988" to="1099,1452" stroked="t" o:allowincell="t" style="position:absolute;flip:x;mso-position-horizontal-relative:char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2200,255" to="2399,50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400;top:0;width:1299;height:50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皮带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00;top:140;width:1099;height:50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接电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700,890" to="6799,890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5699,874" to="5701,1774" stroked="t" o:allowincell="t" style="position:absolute;flip:xy;mso-position-horizontal-relative:char">
                          <v:stroke color="black" weight="19080" startarrow="block" startarrowwidth="medium" startarrowlength="long" joinstyle="miter" endcap="flat"/>
                          <v:fill o:detectmouseclick="t" on="false"/>
                          <w10:wrap type="none"/>
                        </v:line>
                        <v:line id="shape_0" from="6400,874" to="6401,1520" stroked="t" o:allowincell="t" style="position:absolute;flip:xy;mso-position-horizontal-relative:char">
                          <v:stroke color="black" weight="19080" startarrow="block" startarrowwidth="medium" start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480;top:1311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00;top:1523;width:799;height:54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5565;top:768;width:269;height:251;flip:y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339966"/>
                <w:szCs w:val="21"/>
              </w:rPr>
            </w:pPr>
            <w:r>
              <w:rPr>
                <w:b/>
                <w:szCs w:val="21"/>
                <w:lang w:val="zh-CN"/>
              </w:rPr>
              <w:t>五、计算题（</w:t>
            </w:r>
            <w:r>
              <w:rPr>
                <w:b/>
                <w:szCs w:val="21"/>
                <w:lang w:val="zh-CN"/>
              </w:rPr>
              <w:t>3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如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所示简易吊车，斜撑杆为空心圆管，外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5cm</w:t>
            </w:r>
            <w:r>
              <w:rPr>
                <w:szCs w:val="21"/>
              </w:rPr>
              <w:t>，内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4cm</w:t>
            </w:r>
            <w:r>
              <w:rPr>
                <w:szCs w:val="21"/>
              </w:rPr>
              <w:t>，材料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钢，</w:t>
            </w:r>
            <w:r>
              <w:rPr>
                <w:szCs w:val="21"/>
              </w:rPr>
              <w:t>λ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</w:rPr>
              <w:t>=10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λ</w:t>
            </w:r>
            <w:r>
              <w:rPr>
                <w:i/>
                <w:szCs w:val="21"/>
                <w:vertAlign w:val="subscript"/>
              </w:rPr>
              <w:t>s</w:t>
            </w:r>
            <w:r>
              <w:rPr>
                <w:szCs w:val="21"/>
              </w:rPr>
              <w:t>=61.4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=304MP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=1.12MPa</w:t>
            </w:r>
            <w:r>
              <w:rPr>
                <w:szCs w:val="21"/>
              </w:rPr>
              <w:t>。当起吊重量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>=20kN</w:t>
            </w:r>
            <w:r>
              <w:rPr>
                <w:szCs w:val="21"/>
              </w:rPr>
              <w:t>时，求斜撑杆的稳定安全因数。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4615</wp:posOffset>
                      </wp:positionV>
                      <wp:extent cx="2279650" cy="2179320"/>
                      <wp:effectExtent l="9525" t="0" r="0" b="889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2179440"/>
                                <a:chOff x="0" y="0"/>
                                <a:chExt cx="2279520" cy="217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90160" y="1669320"/>
                                  <a:ext cx="40968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53000" y="442440"/>
                                  <a:ext cx="1734840" cy="163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7320" cy="163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69840"/>
                                    <a:ext cx="15753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23760" y="561240"/>
                                    <a:ext cx="11041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142560"/>
                                    <a:ext cx="7884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942480"/>
                                    <a:ext cx="7884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63720"/>
                                    <a:ext cx="7884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800" y="717120"/>
                                    <a:ext cx="472320" cy="471240"/>
                                  </a:xfrm>
                                  <a:prstGeom prst="donut">
                                    <a:avLst>
                                      <a:gd name="adj" fmla="val 11902"/>
                                    </a:avLst>
                                  </a:prstGeom>
                                  <a:blipFill rotWithShape="0">
                                    <a:blip r:embed="rId42"/>
                                    <a:tile tx="0" ty="0" sx="100000" sy="100000" algn="ctr"/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614160"/>
                                    <a:ext cx="480600" cy="50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0560" y="749520"/>
                                    <a:ext cx="393120" cy="40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72720" y="547920"/>
                                  <a:ext cx="0" cy="340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20700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9600" y="21096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720" y="20952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275760"/>
                                  <a:ext cx="78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276840"/>
                                  <a:ext cx="78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200" y="0"/>
                                  <a:ext cx="3938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3938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040" y="684000"/>
                                  <a:ext cx="3938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577080"/>
                                  <a:ext cx="55044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5640" y="1617480"/>
                                  <a:ext cx="393840" cy="39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1283400"/>
                                  <a:ext cx="39384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720" y="1336680"/>
                                  <a:ext cx="26172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560" y="1610280"/>
                                  <a:ext cx="26172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5640" y="1552680"/>
                                  <a:ext cx="25668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7080" y="1633320"/>
                                  <a:ext cx="335160" cy="33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1501200"/>
                                  <a:ext cx="3938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37600"/>
                                  <a:ext cx="4914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45pt;width:179.5pt;height:171.6pt" coordorigin="77,149" coordsize="3590,3432">
                      <v:shape id="shape_0" stroked="f" o:allowincell="t" style="position:absolute;left:1951;top:2778;width:644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18;top:846;width:2732;height:2574">
                        <v:rect id="shape_0" fillcolor="white" stroked="t" o:allowincell="t" style="position:absolute;left:318;top:846;width:247;height:2573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t" style="position:absolute;left:569;top:956;width:2480;height:105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rect id="shape_0" fillcolor="white" stroked="t" o:allowincell="t" style="position:absolute;left:356;top:1730;width:1738;height:105;mso-wrap-style:none;v-text-anchor:middle;rotation:315">
                          <v:fill o:detectmouseclick="t" type="solid" color2="black"/>
                          <v:stroke color="black" weight="19080" joinstyle="miter" endcap="flat"/>
                          <w10:wrap type="square"/>
                        </v:rect>
                        <v:oval id="shape_0" fillcolor="white" stroked="t" o:allowincell="t" style="position:absolute;left:1811;top:1070;width:123;height:12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fillcolor="white" stroked="t" o:allowincell="t" style="position:absolute;left:548;top:2330;width:123;height:12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fillcolor="white" stroked="t" o:allowincell="t" style="position:absolute;left:550;top:946;width:123;height:122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shapetype id="_x0000_t23" coordsize="21600,21600" o:spt="23" adj="5400" path="m,10800qy@9@10qx@11@12qy@13@14qx@15@16xm@0,10800qy@17@18qx@19@20qy@21@22qx@23@24xe">
                          <v:stroke joinstyle="miter"/>
                          <v:formulas>
                            <v:f eqn="val #0"/>
                            <v:f eqn="sum 10800 0 @0"/>
                            <v:f eqn="sumangle 0 45 0"/>
                            <v:f eqn="cos 10800 @2"/>
                            <v:f eqn="sin 10800 @2"/>
                            <v:f eqn="sum 10800 0 @3"/>
                            <v:f eqn="sum 10800 @3 0"/>
                            <v:f eqn="sum 10800 0 @4"/>
                            <v:f eqn="sum 10800 @4 0"/>
                            <v:f eqn="sum 10800 0 0"/>
                            <v:f eqn="sum 0 10800 10800"/>
                            <v:f eqn="sum 10800 @9 0"/>
                            <v:f eqn="sum 10800 @10 0"/>
                            <v:f eqn="sum 0 @11 10800"/>
                            <v:f eqn="sum 10800 @12 0"/>
                            <v:f eqn="sum 0 @13 10800"/>
                            <v:f eqn="sum 0 @14 10800"/>
                            <v:f eqn="sum @1 @0 0"/>
                            <v:f eqn="sum @1 10800 0"/>
                            <v:f eqn="sum @1 @17 0"/>
                            <v:f eqn="sum 0 @18 @1"/>
                            <v:f eqn="sum 0 @19 @1"/>
                            <v:f eqn="sum 0 @20 @1"/>
                            <v:f eqn="sum 0 @21 @1"/>
                            <v:f eqn="sum @1 @22 0"/>
                          </v:formulas>
                          <v:path gradientshapeok="t" o:connecttype="rect" textboxrect="@5,@7,@6,@8"/>
                          <v:handles>
                            <v:h position="@0,10800"/>
                          </v:handles>
                        </v:shapetype>
                        <v:shape id="shape_0" stroked="t" o:allowincell="t" style="position:absolute;left:1086;top:1975;width:743;height:741;mso-wrap-style:none;v-text-anchor:middle" type="_x0000_t23">
                          <v:imagedata r:id="rId43" o:detectmouseclick="t"/>
                          <v:stroke color="black" weight="19080" joinstyle="miter" endcap="flat"/>
                          <w10:wrap type="square"/>
                        </v:shape>
                        <v:line id="shape_0" from="941,1813" to="1697,2607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  <v:line id="shape_0" from="1138,2026" to="1756,2670" stroked="t" o:allowincell="t" style="position:absolute;flip:y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</v:group>
                      <v:line id="shape_0" from="3026,1012" to="3026,1547" stroked="t" o:allowincell="t" style="position:absolute">
                        <v:stroke color="black" weight="25560" endarrow="block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564,475" to="564,903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40,481" to="1840,909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26,479" to="3026,907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4,583" to="1804,583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1806,585" to="3046,585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024;top:149;width:619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177;top:149;width:619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047;top:1226;width:619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56;top:1058;width:866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67,2696" to="1886,331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06,2170" to="2425,278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65,2254" to="2176,26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93,2685" to="1804,3095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92,2594" to="2095,2995" stroked="t" o:allowincell="t" style="position:absolute;flip:x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1836,2721" to="2363,3247" stroked="t" o:allowincell="t" style="position:absolute;flip:x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517;top:2513;width:619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77;top:3358;width:773;height:222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b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4445</wp:posOffset>
                      </wp:positionV>
                      <wp:extent cx="454025" cy="2971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3.4pt;mso-wrap-distance-left:9.05pt;mso-wrap-distance-right:9.05pt;mso-wrap-distance-top:0pt;mso-wrap-distance-bottom:0pt;margin-top:-0.3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1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</w:t>
    </w:r>
    <w:r>
      <w:rPr/>
      <w:t>材料力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33:00Z</dcterms:created>
  <dc:creator>微软中国</dc:creator>
  <dc:description/>
  <cp:keywords/>
  <dc:language>en-US</dc:language>
  <cp:lastModifiedBy>tangtang</cp:lastModifiedBy>
  <cp:lastPrinted>2011-06-24T11:01:00Z</cp:lastPrinted>
  <dcterms:modified xsi:type="dcterms:W3CDTF">2014-06-13T02:33:00Z</dcterms:modified>
  <cp:revision>3</cp:revision>
  <dc:subject/>
  <dc:title>西北工业大学网络教育学院</dc:title>
</cp:coreProperties>
</file>