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朱西平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u w:val="single"/>
        </w:rPr>
        <w:t>理论力学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66040</wp:posOffset>
                      </wp:positionV>
                      <wp:extent cx="1783715" cy="1527175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3800" cy="1527120"/>
                                <a:chOff x="0" y="0"/>
                                <a:chExt cx="1783800" cy="1527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83800" cy="152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200" y="127080"/>
                                  <a:ext cx="38340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70560" rIns="70560" tIns="35640" bIns="35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5280" y="380520"/>
                                  <a:ext cx="741600" cy="6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4440" y="729000"/>
                                  <a:ext cx="341640" cy="4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1105560"/>
                                  <a:ext cx="74232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52480" y="729720"/>
                                  <a:ext cx="720000" cy="4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53520" y="945000"/>
                                  <a:ext cx="212760" cy="3589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27720" y="123840"/>
                                    <a:ext cx="178920" cy="119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45080" y="151560"/>
                                    <a:ext cx="71280" cy="64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148320" y="148320"/>
                                    <a:ext cx="358920" cy="62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10080"/>
                                    <a:ext cx="0" cy="348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080" y="237600"/>
                                  <a:ext cx="198720" cy="3373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25560" y="117000"/>
                                    <a:ext cx="168120" cy="11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35720" y="142200"/>
                                    <a:ext cx="66600" cy="59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139320" y="139320"/>
                                    <a:ext cx="337320" cy="583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9360"/>
                                    <a:ext cx="0" cy="327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77920" y="382320"/>
                                  <a:ext cx="6984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4200">
                                  <a:off x="727920" y="264960"/>
                                  <a:ext cx="138600" cy="34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631" h="10800">
                                      <a:moveTo>
                                        <a:pt x="10800" y="0"/>
                                      </a:moveTo>
                                      <a:arcTo wR="10800" hR="10800" stAng="-5400000" swAng="479148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631" h="10800">
                                      <a:moveTo>
                                        <a:pt x="10800" y="0"/>
                                      </a:moveTo>
                                      <a:arcTo wR="10800" hR="10800" stAng="-5400000" swAng="479148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4600" y="1090800"/>
                                  <a:ext cx="82080" cy="75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5520" y="870480"/>
                                  <a:ext cx="38340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70560" rIns="7056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3160" y="1117440"/>
                                  <a:ext cx="38340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70560" rIns="7056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4720" y="130320"/>
                                  <a:ext cx="38340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70560" rIns="7056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9520" y="493920"/>
                                  <a:ext cx="19296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70560" rIns="7056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6480" y="9000"/>
                                  <a:ext cx="192240" cy="28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lIns="70560" rIns="70560" tIns="35640" bIns="35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4480" y="718920"/>
                                  <a:ext cx="5256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6040" y="1240920"/>
                                  <a:ext cx="53280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.85pt;margin-top:5.2pt;width:140.45pt;height:120.25pt" coordorigin="5837,104" coordsize="2809,2405">
                      <v:rect id="shape_0" stroked="f" o:allowincell="t" style="position:absolute;left:5837;top:104;width:2808;height:2404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472;top:304;width:603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fillcolor="white" stroked="t" o:allowincell="t" style="position:absolute;left:6601;top:703;width:1167;height:9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7781;top:1252;width:537;height:7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6624;top:1845;width:1168;height:7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7180;top:1253;width:1133;height:76;mso-wrap-style:none;v-text-anchor:middle;rotation:270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6160;top:1608;width:574;height:548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t" style="position:absolute;left:6438;top:1786;width:281;height:188;mso-wrap-style:none;v-text-anchor:middle;rotation:90" type="_x0000_t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t" style="position:absolute;left:6623;top:1830;width:111;height:10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stroked="f" o:allowincell="t" style="position:absolute;left:6161;top:1825;width:564;height:97;mso-wrap-style:none;v-text-anchor:middle;rotation:90">
                          <v:imagedata r:id="rId4" o:detectmouseclick="t"/>
                          <v:stroke color="#3465a4" joinstyle="round" endcap="flat"/>
                          <w10:wrap type="square"/>
                        </v:rect>
                        <v:line id="shape_0" from="6477,1608" to="6477,2156" stroked="t" o:allowincell="t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199;top:493;width:539;height:515">
                        <v:shape id="shape_0" fillcolor="white" stroked="t" o:allowincell="t" style="position:absolute;left:6461;top:662;width:264;height:175;mso-wrap-style:none;v-text-anchor:middle;rotation:90" type="_x0000_t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t" style="position:absolute;left:6634;top:702;width:104;height:9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stroked="f" o:allowincell="t" style="position:absolute;left:6201;top:697;width:530;height:91;mso-wrap-style:none;v-text-anchor:middle;rotation:90">
                          <v:imagedata r:id="rId5" o:detectmouseclick="t"/>
                          <v:stroke color="#3465a4" joinstyle="round" endcap="flat"/>
                          <w10:wrap type="square"/>
                        </v:rect>
                        <v:line id="shape_0" from="6497,493" to="6497,1008" stroked="t" o:allowincell="t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</v:group>
                      <v:oval id="shape_0" fillcolor="white" stroked="t" o:allowincell="t" style="position:absolute;left:7692;top:706;width:109;height:11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0631,10800" path="l0,21600xee" stroked="t" o:allowincell="t" style="position:absolute;left:6983;top:521;width:217;height:548;mso-wrap-style:none;v-text-anchor:middle;rotation:9">
                        <v:fill o:detectmouseclick="t" on="false"/>
                        <v:stroke color="black" weight="12600" startarrow="block" startarrowwidth="medium" startarrowlength="medium" joinstyle="miter" endcap="flat"/>
                        <w10:wrap type="square"/>
                      </v:rect>
                      <v:oval id="shape_0" fillcolor="white" stroked="t" o:allowincell="t" style="position:absolute;left:7671;top:1822;width:128;height:11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6507;top:1475;width:603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527;top:1863;width:603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482;top:309;width:603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8151;top:882;width:303;height:4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981;top:118;width:302;height:4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oval id="shape_0" fillcolor="silver" stroked="t" o:allowincell="t" style="position:absolute;left:8285;top:1236;width:82;height:112;mso-wrap-style:none;v-text-anchor:middle">
                        <v:fill o:detectmouseclick="t" type="solid" color2="#3f3f3f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6823;top:2058;width:838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Cs w:val="21"/>
              </w:rPr>
              <w:t>一、填空题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  <w:lang w:val="zh-CN"/>
              </w:rPr>
              <w:t>每小题</w:t>
            </w:r>
            <w:r>
              <w:rPr>
                <w:b/>
                <w:szCs w:val="21"/>
                <w:lang w:val="zh-CN"/>
              </w:rPr>
              <w:t>4</w:t>
            </w:r>
            <w:r>
              <w:rPr>
                <w:b/>
                <w:szCs w:val="21"/>
                <w:lang w:val="zh-CN"/>
              </w:rPr>
              <w:t>分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  <w:lang w:val="zh-CN"/>
              </w:rPr>
              <w:t>共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  <w:lang w:val="zh-CN"/>
              </w:rPr>
              <w:t>分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在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所示的平行四杆机构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i/>
                <w:szCs w:val="21"/>
              </w:rPr>
              <w:t>AB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中，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i/>
                <w:szCs w:val="21"/>
              </w:rPr>
              <w:t>A=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i/>
                <w:szCs w:val="21"/>
              </w:rPr>
              <w:t>B=l</w:t>
            </w:r>
            <w:r>
              <w:rPr>
                <w:szCs w:val="21"/>
              </w:rPr>
              <w:t>，杆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i/>
                <w:szCs w:val="21"/>
              </w:rPr>
              <w:t>O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以匀角速度</w:t>
            </w:r>
            <w:r>
              <w:rPr>
                <w:szCs w:val="21"/>
              </w:rPr>
              <w:t>ω</w:t>
            </w:r>
            <w:r>
              <w:rPr>
                <w:szCs w:val="21"/>
              </w:rPr>
              <w:t>转动。当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i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⊥</w:t>
            </w:r>
            <w:r>
              <w:rPr>
                <w:i/>
                <w:szCs w:val="21"/>
              </w:rPr>
              <w:t>AB</w:t>
            </w:r>
            <w:r>
              <w:rPr>
                <w:szCs w:val="21"/>
              </w:rPr>
              <w:t>时，端点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</w:rPr>
              <w:t>的加速度</w:t>
            </w:r>
            <w:r>
              <w:rPr>
                <w:i/>
                <w:szCs w:val="21"/>
              </w:rPr>
              <w:t>a</w:t>
            </w:r>
            <w:r>
              <w:rPr>
                <w:i/>
                <w:szCs w:val="21"/>
                <w:vertAlign w:val="subscript"/>
              </w:rPr>
              <w:t>C</w:t>
            </w:r>
            <w:r>
              <w:rPr>
                <w:szCs w:val="21"/>
              </w:rPr>
              <w:t>的大小</w:t>
            </w:r>
            <w:r>
              <w:rPr>
                <w:rFonts w:eastAsia="Times New Roman"/>
                <w:szCs w:val="21"/>
                <w:u w:val="single"/>
                <w:lang w:val="en-US" w:eastAsia="en-US"/>
              </w:rPr>
              <w:t xml:space="preserve">           </w:t>
            </w:r>
            <w:r>
              <w:rPr>
                <w:szCs w:val="21"/>
                <w:lang w:val="en-US" w:eastAsia="en-US"/>
              </w:rPr>
              <w:t>，</w:t>
            </w:r>
            <w:r>
              <w:rPr>
                <w:szCs w:val="21"/>
              </w:rPr>
              <w:t>方向是</w:t>
            </w:r>
            <w:r>
              <w:rPr>
                <w:rFonts w:eastAsia="Times New Roman"/>
                <w:szCs w:val="21"/>
                <w:u w:val="single"/>
                <w:lang w:val="en-US" w:eastAsia="en-US"/>
              </w:rPr>
              <w:t xml:space="preserve">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 xml:space="preserve">2. </w:t>
            </w:r>
            <w:r>
              <w:rPr>
                <w:szCs w:val="21"/>
                <w:u w:val="single"/>
                <w:lang w:val="en-US" w:eastAsia="en-US"/>
              </w:rPr>
              <w:t>　</w:t>
            </w:r>
            <w:r>
              <w:rPr>
                <w:rFonts w:eastAsia="Times New Roman"/>
                <w:szCs w:val="21"/>
                <w:u w:val="single"/>
                <w:lang w:val="en-US" w:eastAsia="en-US"/>
              </w:rPr>
              <w:t xml:space="preserve"> </w:t>
            </w:r>
            <w:r>
              <w:rPr>
                <w:szCs w:val="21"/>
                <w:u w:val="single"/>
                <w:lang w:val="en-US" w:eastAsia="en-US"/>
              </w:rPr>
              <w:t>　</w:t>
            </w:r>
            <w:r>
              <w:rPr>
                <w:rFonts w:eastAsia="Times New Roman"/>
                <w:szCs w:val="21"/>
                <w:u w:val="single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相对</w:t>
            </w:r>
            <w:r>
              <w:rPr>
                <w:rFonts w:eastAsia="Times New Roman"/>
                <w:szCs w:val="21"/>
                <w:u w:val="single"/>
                <w:lang w:val="en-US" w:eastAsia="en-US"/>
              </w:rPr>
              <w:t xml:space="preserve">       </w:t>
            </w:r>
            <w:r>
              <w:rPr>
                <w:szCs w:val="21"/>
                <w:lang w:val="en-US" w:eastAsia="en-US"/>
              </w:rPr>
              <w:t>的运动称为动点的牵连运动；牵连点是某瞬时</w:t>
            </w:r>
            <w:r>
              <w:rPr>
                <w:szCs w:val="21"/>
                <w:u w:val="single"/>
                <w:lang w:val="en-US" w:eastAsia="en-US"/>
              </w:rPr>
              <w:t>　</w:t>
            </w:r>
            <w:r>
              <w:rPr>
                <w:rFonts w:eastAsia="Times New Roman"/>
                <w:szCs w:val="21"/>
                <w:u w:val="single"/>
                <w:lang w:val="en-US" w:eastAsia="en-US"/>
              </w:rPr>
              <w:t xml:space="preserve"> </w:t>
            </w:r>
            <w:r>
              <w:rPr>
                <w:szCs w:val="21"/>
                <w:u w:val="single"/>
                <w:lang w:val="en-US" w:eastAsia="en-US"/>
              </w:rPr>
              <w:t>　</w:t>
            </w:r>
            <w:r>
              <w:rPr>
                <w:rFonts w:eastAsia="Times New Roman"/>
                <w:szCs w:val="21"/>
                <w:u w:val="single"/>
                <w:lang w:val="en-US" w:eastAsia="en-US"/>
              </w:rPr>
              <w:t xml:space="preserve">  </w:t>
            </w:r>
            <w:r>
              <w:rPr>
                <w:szCs w:val="21"/>
                <w:lang w:val="en-US" w:eastAsia="en-US"/>
              </w:rPr>
              <w:t>上与</w:t>
            </w:r>
            <w:r>
              <w:rPr>
                <w:szCs w:val="21"/>
                <w:u w:val="single"/>
                <w:lang w:val="en-US" w:eastAsia="en-US"/>
              </w:rPr>
              <w:t>　　</w:t>
            </w:r>
            <w:r>
              <w:rPr>
                <w:rFonts w:eastAsia="Times New Roman"/>
                <w:szCs w:val="21"/>
                <w:u w:val="single"/>
                <w:lang w:val="en-US" w:eastAsia="en-US"/>
              </w:rPr>
              <w:t xml:space="preserve">   </w:t>
            </w:r>
            <w:r>
              <w:rPr>
                <w:szCs w:val="21"/>
                <w:lang w:val="en-US" w:eastAsia="en-US"/>
              </w:rPr>
              <w:t>相重合的那一点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半径为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>，质量为</w:t>
            </w:r>
            <w:r>
              <w:rPr>
                <w:i/>
                <w:szCs w:val="21"/>
              </w:rPr>
              <w:t>m</w:t>
            </w:r>
            <w:r>
              <w:rPr>
                <w:szCs w:val="21"/>
              </w:rPr>
              <w:t>的均质圆盘绕通过其轮缘上的点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</w:rPr>
              <w:t>做定轴转动（如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所示）。已知角速度为</w:t>
            </w:r>
            <w:r>
              <w:rPr>
                <w:szCs w:val="21"/>
              </w:rPr>
              <w:object w:dxaOrig="3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8pt" filled="f" o:ole="">
                  <v:imagedata r:id="rId7" o:title=""/>
                </v:shape>
                <o:OLEObject Type="Embed" ProgID="" ShapeID="ole_rId6" DrawAspect="Content" ObjectID="_1357007273" r:id="rId6"/>
              </w:object>
            </w:r>
            <w:r>
              <w:rPr>
                <w:szCs w:val="21"/>
              </w:rPr>
              <w:t>，则圆盘的动能为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；动量大小为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；对轴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</w:rPr>
              <w:t>的动量矩大小为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bCs/>
                <w:szCs w:val="21"/>
              </w:rPr>
              <w:t>二、单项选择题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  <w:lang w:val="zh-CN"/>
              </w:rPr>
              <w:t>每小题</w:t>
            </w:r>
            <w:r>
              <w:rPr>
                <w:b/>
                <w:szCs w:val="21"/>
                <w:lang w:val="zh-CN"/>
              </w:rPr>
              <w:t>4</w:t>
            </w:r>
            <w:r>
              <w:rPr>
                <w:b/>
                <w:szCs w:val="21"/>
                <w:lang w:val="zh-CN"/>
              </w:rPr>
              <w:t>分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  <w:lang w:val="zh-CN"/>
              </w:rPr>
              <w:t>共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  <w:lang w:val="zh-CN"/>
              </w:rPr>
              <w:t>分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一平面任意力系向点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简化后，得到如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所示的主矢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  <w:vertAlign w:val="subscript"/>
              </w:rPr>
              <w:t>R</w:t>
            </w:r>
            <w:r>
              <w:rPr>
                <w:szCs w:val="21"/>
              </w:rPr>
              <w:t>和主矩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Cs w:val="21"/>
              </w:rPr>
              <w:t>，则该力系的最后合成结果应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作用在点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左边的一个合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作用在点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右边的一个合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作用在点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的一个合力</w:t>
            </w:r>
          </w:p>
          <w:p>
            <w:pPr>
              <w:pStyle w:val="Normal"/>
              <w:tabs>
                <w:tab w:val="clear" w:pos="420"/>
                <w:tab w:val="left" w:pos="2625" w:leader="none"/>
              </w:tabs>
              <w:spacing w:lineRule="auto" w:line="360"/>
              <w:rPr/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一个合力偶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20795</wp:posOffset>
                      </wp:positionH>
                      <wp:positionV relativeFrom="paragraph">
                        <wp:posOffset>-3202940</wp:posOffset>
                      </wp:positionV>
                      <wp:extent cx="1633220" cy="1541145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3320" cy="1541160"/>
                                <a:chOff x="0" y="0"/>
                                <a:chExt cx="1633320" cy="15411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33320" cy="154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5120" y="38160"/>
                                  <a:ext cx="384120" cy="3142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134640" y="115560"/>
                                    <a:ext cx="114840" cy="198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58760" y="252000"/>
                                    <a:ext cx="62280" cy="6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28440" y="0"/>
                                    <a:ext cx="326880" cy="91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09800"/>
                                    <a:ext cx="3841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6360" y="347400"/>
                                  <a:ext cx="874440" cy="874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770400"/>
                                  <a:ext cx="39384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5000" y="337680"/>
                                  <a:ext cx="231120" cy="25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7240" y="154800"/>
                                  <a:ext cx="4039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040" y="606960"/>
                                  <a:ext cx="22284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" y="176040"/>
                                  <a:ext cx="442080" cy="49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ω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4480" y="625320"/>
                                  <a:ext cx="3751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8640" y="753840"/>
                                  <a:ext cx="4500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1120" y="1220400"/>
                                  <a:ext cx="5043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2</w:t>
                                    </w:r>
                                  </w:p>
                                </w:txbxContent>
                              </wps:txbx>
                              <wps:bodyPr wrap="square" lIns="70560" rIns="70560" tIns="35640" bIns="35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0.85pt;margin-top:-252.2pt;width:128.6pt;height:121.35pt" coordorigin="6017,-5044" coordsize="2572,2427">
                      <v:rect id="shape_0" stroked="f" o:allowincell="t" style="position:absolute;left:6017;top:-5044;width:2571;height:2426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7033;top:-4985;width:604;height:495">
                        <v:shape id="shape_0" fillcolor="white" stroked="t" o:allowincell="t" style="position:absolute;left:7245;top:-4802;width:180;height:312;mso-wrap-style:none;v-text-anchor:middle;rotation:180" type="_x0000_t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t" style="position:absolute;left:7283;top:-4587;width:97;height:97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stroked="f" o:allowincell="t" style="position:absolute;left:7078;top:-4984;width:514;height:143;mso-wrap-style:none;v-text-anchor:middle;rotation:180">
                          <v:imagedata r:id="rId9" o:detectmouseclick="t"/>
                          <v:stroke color="#3465a4" joinstyle="round" endcap="flat"/>
                          <w10:wrap type="square"/>
                        </v:rect>
                        <v:line id="shape_0" from="7033,-4811" to="7637,-4811" stroked="t" o:allowincell="t" style="position:absolute;flip:x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</v:group>
                      <v:oval id="shape_0" fillcolor="white" stroked="t" o:allowincell="t" style="position:absolute;left:6641;top:-4497;width:1376;height:1376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line id="shape_0" from="7322,-3831" to="7941,-3514" stroked="t" o:allowincell="t" style="position:absolute">
                        <v:stroke color="black" weight="9360" endarrow="classic" endarrowwidth="narrow" endarrowlength="medium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t" style="position:absolute;left:6655;top:-4512;width:363;height:408;flip:x;mso-wrap-style:none;v-text-anchor:middle">
                        <v:fill o:detectmouseclick="t" on="false"/>
                        <v:stroke color="black" weight="9360" endarrow="classic" endarrowwidth="narrow" endarrowlength="long" joinstyle="miter" endcap="flat"/>
                        <w10:wrap type="square"/>
                      </v:rect>
                      <v:shape id="shape_0" stroked="f" o:allowincell="t" style="position:absolute;left:7383;top:-4800;width:635;height:5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918;top:-4088;width:350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367;top:-4767;width:695;height:7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473;top:-4059;width:590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oval id="shape_0" fillcolor="white" stroked="t" o:allowincell="t" style="position:absolute;left:7306;top:-3857;width:70;height:7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6948;top:-3122;width:793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-1518920</wp:posOffset>
                      </wp:positionV>
                      <wp:extent cx="1371600" cy="1593215"/>
                      <wp:effectExtent l="0" t="5080" r="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593360"/>
                                <a:chOff x="0" y="0"/>
                                <a:chExt cx="1371600" cy="15933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159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0"/>
                                  <a:ext cx="952560" cy="129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0" h="2040">
                                      <a:moveTo>
                                        <a:pt x="450" y="45"/>
                                      </a:moveTo>
                                      <a:cubicBezTo>
                                        <a:pt x="430" y="50"/>
                                        <a:pt x="410" y="54"/>
                                        <a:pt x="390" y="60"/>
                                      </a:cubicBezTo>
                                      <a:cubicBezTo>
                                        <a:pt x="360" y="69"/>
                                        <a:pt x="300" y="90"/>
                                        <a:pt x="300" y="90"/>
                                      </a:cubicBezTo>
                                      <a:cubicBezTo>
                                        <a:pt x="280" y="120"/>
                                        <a:pt x="251" y="146"/>
                                        <a:pt x="240" y="180"/>
                                      </a:cubicBezTo>
                                      <a:cubicBezTo>
                                        <a:pt x="235" y="195"/>
                                        <a:pt x="234" y="212"/>
                                        <a:pt x="225" y="225"/>
                                      </a:cubicBezTo>
                                      <a:cubicBezTo>
                                        <a:pt x="213" y="243"/>
                                        <a:pt x="194" y="254"/>
                                        <a:pt x="180" y="270"/>
                                      </a:cubicBezTo>
                                      <a:cubicBezTo>
                                        <a:pt x="126" y="334"/>
                                        <a:pt x="169" y="292"/>
                                        <a:pt x="135" y="360"/>
                                      </a:cubicBezTo>
                                      <a:cubicBezTo>
                                        <a:pt x="106" y="419"/>
                                        <a:pt x="76" y="475"/>
                                        <a:pt x="60" y="540"/>
                                      </a:cubicBezTo>
                                      <a:cubicBezTo>
                                        <a:pt x="51" y="575"/>
                                        <a:pt x="38" y="610"/>
                                        <a:pt x="30" y="645"/>
                                      </a:cubicBezTo>
                                      <a:cubicBezTo>
                                        <a:pt x="19" y="695"/>
                                        <a:pt x="0" y="795"/>
                                        <a:pt x="0" y="795"/>
                                      </a:cubicBezTo>
                                      <a:cubicBezTo>
                                        <a:pt x="5" y="915"/>
                                        <a:pt x="3" y="1035"/>
                                        <a:pt x="15" y="1155"/>
                                      </a:cubicBezTo>
                                      <a:cubicBezTo>
                                        <a:pt x="24" y="1248"/>
                                        <a:pt x="84" y="1315"/>
                                        <a:pt x="120" y="1395"/>
                                      </a:cubicBezTo>
                                      <a:cubicBezTo>
                                        <a:pt x="170" y="1508"/>
                                        <a:pt x="193" y="1663"/>
                                        <a:pt x="285" y="1755"/>
                                      </a:cubicBezTo>
                                      <a:cubicBezTo>
                                        <a:pt x="416" y="1886"/>
                                        <a:pt x="250" y="1726"/>
                                        <a:pt x="375" y="1830"/>
                                      </a:cubicBezTo>
                                      <a:cubicBezTo>
                                        <a:pt x="422" y="1869"/>
                                        <a:pt x="439" y="1922"/>
                                        <a:pt x="495" y="1950"/>
                                      </a:cubicBezTo>
                                      <a:cubicBezTo>
                                        <a:pt x="616" y="2010"/>
                                        <a:pt x="784" y="2018"/>
                                        <a:pt x="915" y="2040"/>
                                      </a:cubicBezTo>
                                      <a:cubicBezTo>
                                        <a:pt x="980" y="2029"/>
                                        <a:pt x="1049" y="2034"/>
                                        <a:pt x="1110" y="2010"/>
                                      </a:cubicBezTo>
                                      <a:cubicBezTo>
                                        <a:pt x="1144" y="1997"/>
                                        <a:pt x="1200" y="1950"/>
                                        <a:pt x="1200" y="1950"/>
                                      </a:cubicBezTo>
                                      <a:cubicBezTo>
                                        <a:pt x="1222" y="1885"/>
                                        <a:pt x="1263" y="1832"/>
                                        <a:pt x="1290" y="1770"/>
                                      </a:cubicBezTo>
                                      <a:cubicBezTo>
                                        <a:pt x="1329" y="1683"/>
                                        <a:pt x="1318" y="1655"/>
                                        <a:pt x="1350" y="1560"/>
                                      </a:cubicBezTo>
                                      <a:cubicBezTo>
                                        <a:pt x="1370" y="1500"/>
                                        <a:pt x="1390" y="1440"/>
                                        <a:pt x="1410" y="1380"/>
                                      </a:cubicBezTo>
                                      <a:cubicBezTo>
                                        <a:pt x="1431" y="1317"/>
                                        <a:pt x="1454" y="1250"/>
                                        <a:pt x="1470" y="1185"/>
                                      </a:cubicBezTo>
                                      <a:cubicBezTo>
                                        <a:pt x="1480" y="1145"/>
                                        <a:pt x="1500" y="1065"/>
                                        <a:pt x="1500" y="1065"/>
                                      </a:cubicBezTo>
                                      <a:cubicBezTo>
                                        <a:pt x="1495" y="945"/>
                                        <a:pt x="1493" y="825"/>
                                        <a:pt x="1485" y="705"/>
                                      </a:cubicBezTo>
                                      <a:cubicBezTo>
                                        <a:pt x="1472" y="510"/>
                                        <a:pt x="1341" y="344"/>
                                        <a:pt x="1185" y="240"/>
                                      </a:cubicBezTo>
                                      <a:cubicBezTo>
                                        <a:pt x="1105" y="120"/>
                                        <a:pt x="1210" y="265"/>
                                        <a:pt x="1110" y="165"/>
                                      </a:cubicBezTo>
                                      <a:cubicBezTo>
                                        <a:pt x="1097" y="152"/>
                                        <a:pt x="1095" y="130"/>
                                        <a:pt x="1080" y="120"/>
                                      </a:cubicBezTo>
                                      <a:cubicBezTo>
                                        <a:pt x="1006" y="74"/>
                                        <a:pt x="878" y="62"/>
                                        <a:pt x="795" y="45"/>
                                      </a:cubicBezTo>
                                      <a:cubicBezTo>
                                        <a:pt x="775" y="41"/>
                                        <a:pt x="755" y="34"/>
                                        <a:pt x="735" y="30"/>
                                      </a:cubicBezTo>
                                      <a:cubicBezTo>
                                        <a:pt x="685" y="19"/>
                                        <a:pt x="585" y="0"/>
                                        <a:pt x="585" y="0"/>
                                      </a:cubicBezTo>
                                      <a:cubicBezTo>
                                        <a:pt x="570" y="2"/>
                                        <a:pt x="450" y="6"/>
                                        <a:pt x="450" y="4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102200">
                                  <a:off x="342000" y="480960"/>
                                  <a:ext cx="343440" cy="26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739">
                                      <a:moveTo>
                                        <a:pt x="15468" y="1061"/>
                                      </a:moveTo>
                                      <a:arcTo wR="10800" hR="10800" stAng="-3863513" swAng="386351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739">
                                      <a:moveTo>
                                        <a:pt x="15468" y="1061"/>
                                      </a:moveTo>
                                      <a:arcTo wR="10800" hR="10800" stAng="-3863513" swAng="386351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342360" y="580320"/>
                                  <a:ext cx="399240" cy="48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10800000">
                                  <a:off x="687240" y="383040"/>
                                  <a:ext cx="5400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1720" y="408960"/>
                                  <a:ext cx="720" cy="39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6440" y="609120"/>
                                  <a:ext cx="331560" cy="48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21"/>
                                        <w:b/>
                                        <w:i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3880" y="1320120"/>
                                  <a:ext cx="621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4160" y="151920"/>
                                  <a:ext cx="2653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7.85pt;margin-top:-119.6pt;width:108pt;height:125.45pt" coordorigin="6557,-2392" coordsize="2160,2509">
                      <v:rect id="shape_0" stroked="f" o:allowincell="t" style="position:absolute;left:6557;top:-2392;width:2159;height:2508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shape id="shape_0" coordsize="1500,2040" path="m450,45c430,50,410,54,390,60c360,69,300,90,300,90c280,120,251,146,240,180c235,195,234,212,225,225c213,243,194,254,180,270c126,334,169,292,135,360c106,419,76,475,60,540c51,575,38,610,30,645c19,695,0,795,0,795c5,915,3,1035,15,1155c24,1248,84,1315,120,1395c170,1508,193,1663,285,1755c416,1886,250,1726,375,1830c422,1869,439,1922,495,1950c616,2010,784,2018,915,2040c980,2029,1049,2034,1110,2010c1144,1997,1200,1950,1200,1950c1222,1885,1263,1832,1290,1770c1329,1683,1318,1655,1350,1560c1370,1500,1390,1440,1410,1380c1431,1317,1454,1250,1470,1185c1480,1145,1500,1065,1500,1065c1495,945,1493,825,1485,705c1472,510,1341,344,1185,240c1105,120,1210,265,1110,165c1097,152,1095,130,1080,120c1006,74,878,62,795,45c775,41,755,34,735,30c685,19,585,0,585,0c570,2,450,6,450,45xe" fillcolor="white" stroked="t" o:allowincell="t" style="position:absolute;left:6872;top:-2392;width:1499;height:2037;mso-wrap-style:none;v-text-anchor:middle">
                        <v:fill o:detectmouseclick="t" type="solid" color2="black"/>
                        <v:stroke color="#333333" weight="9360" joinstyle="round" endcap="flat"/>
                        <w10:wrap type="square"/>
                      </v:shape>
                      <v:rect id="shape_0" coordorigin="10800,1060" coordsize="10800,9739" path="l0,21600xee" stroked="t" o:allowincell="t" style="position:absolute;left:7095;top:-1635;width:540;height:418;mso-wrap-style:none;v-text-anchor:middle;rotation:218">
                        <v:fill o:detectmouseclick="t" on="false"/>
                        <v:stroke color="black" weight="9360" startarrow="open" startarrowwidth="narrow" startarrowlength="long" joinstyle="miter" endcap="flat"/>
                        <w10:wrap type="squar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096;top:-1478;width:628;height:767;mso-wrap-style:none;v-text-anchor:middle" type="_x0000_t75">
                        <v:imagedata r:id="rId11" o:detectmouseclick="t"/>
                        <v:stroke color="#3465a4" joinstyle="round" endcap="flat"/>
                        <w10:wrap type="square"/>
                      </v:shape>
                      <v:oval id="shape_0" fillcolor="white" stroked="t" o:allowincell="t" style="position:absolute;left:7639;top:-1789;width:84;height:83;mso-wrap-style:none;v-text-anchor:middle;rotation:18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7678,-1748" to="7678,-1124" stroked="t" o:allowincell="t" style="position:absolute;flip:x">
                        <v:stroke color="black" weight="9360" endarrow="open" endarrowwidth="narrow" endarrowlength="long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7622;top:-1433;width:521;height:76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256;top:-313;width:978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666;top:-2153;width:417;height:45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在图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中，如果物块重</w:t>
            </w:r>
            <w:r>
              <w:rPr>
                <w:i/>
                <w:szCs w:val="21"/>
              </w:rPr>
              <w:t>G=</w:t>
            </w:r>
            <w:r>
              <w:rPr>
                <w:szCs w:val="21"/>
              </w:rPr>
              <w:t>40N</w:t>
            </w:r>
            <w:r>
              <w:rPr>
                <w:szCs w:val="21"/>
              </w:rPr>
              <w:t>，力</w:t>
            </w:r>
            <w:r>
              <w:rPr>
                <w:i/>
                <w:szCs w:val="21"/>
              </w:rPr>
              <w:t>P=</w:t>
            </w:r>
            <w:r>
              <w:rPr>
                <w:szCs w:val="21"/>
              </w:rPr>
              <w:t>20N</w:t>
            </w:r>
            <w:r>
              <w:rPr>
                <w:szCs w:val="21"/>
              </w:rPr>
              <w:t>，物块与地面之间的摩擦因数</w:t>
            </w:r>
            <w:r>
              <w:rPr>
                <w:i/>
                <w:szCs w:val="21"/>
              </w:rPr>
              <w:t xml:space="preserve">f = </w:t>
            </w:r>
            <w:r>
              <w:rPr>
                <w:szCs w:val="21"/>
              </w:rPr>
              <w:t>0.2</w:t>
            </w:r>
            <w:r>
              <w:rPr>
                <w:szCs w:val="21"/>
              </w:rPr>
              <w:t>，则其摩擦力的大小等于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A. 11.46 N          B. 0                 C. 10 N              D. 20 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质量为</w:t>
            </w:r>
            <w:r>
              <w:rPr>
                <w:i/>
                <w:szCs w:val="21"/>
              </w:rPr>
              <w:t>m</w:t>
            </w:r>
            <w:r>
              <w:rPr>
                <w:szCs w:val="21"/>
              </w:rPr>
              <w:t>，长为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szCs w:val="21"/>
              </w:rPr>
              <w:t>的匀质细杆</w:t>
            </w:r>
            <w:r>
              <w:rPr>
                <w:i/>
                <w:szCs w:val="21"/>
              </w:rPr>
              <w:t>OA</w:t>
            </w:r>
            <w:r>
              <w:rPr>
                <w:szCs w:val="21"/>
              </w:rPr>
              <w:t>绕过点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</w:rPr>
              <w:t>的轴作定轴转动，在某瞬时其角速度为零，角加速度为</w:t>
            </w:r>
            <w:r>
              <w:rPr>
                <w:szCs w:val="21"/>
              </w:rPr>
              <w:t>ε</w:t>
            </w:r>
            <w:r>
              <w:rPr>
                <w:szCs w:val="21"/>
              </w:rPr>
              <w:t>（如图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所示）。该瞬时其惯性力系向一点简化的结果是：主矢的大小为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szCs w:val="21"/>
              </w:rPr>
              <w:t>，主矩的大小为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szCs w:val="21"/>
              </w:rPr>
              <w:t>，则其简化中心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292735</wp:posOffset>
                      </wp:positionV>
                      <wp:extent cx="2286000" cy="16764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676520"/>
                                <a:chOff x="0" y="0"/>
                                <a:chExt cx="2286000" cy="167652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0" cy="167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304920"/>
                                  <a:ext cx="175248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9640" y="142200"/>
                                  <a:ext cx="311760" cy="3805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55880" y="90720"/>
                                    <a:ext cx="113760" cy="1976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49840" y="160920"/>
                                    <a:ext cx="61560" cy="6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116280" y="144360"/>
                                    <a:ext cx="323280" cy="907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9080" y="0"/>
                                    <a:ext cx="720" cy="380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57480" y="409680"/>
                                  <a:ext cx="720" cy="47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371520"/>
                                  <a:ext cx="0" cy="9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19044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6280" y="190440"/>
                                  <a:ext cx="29520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71760" y="380880"/>
                                  <a:ext cx="0" cy="9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809640"/>
                                  <a:ext cx="876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1247760"/>
                                  <a:ext cx="1190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618480" y="343080"/>
                                  <a:ext cx="335880" cy="48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713880" y="800280"/>
                                  <a:ext cx="399240" cy="48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46960" y="47160"/>
                                  <a:ext cx="27612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4560" y="56520"/>
                                  <a:ext cx="36180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8120" y="66600"/>
                                  <a:ext cx="42876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35600">
                                  <a:off x="1704240" y="162000"/>
                                  <a:ext cx="209520" cy="32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752120" y="0"/>
                                  <a:ext cx="310680" cy="28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905120" y="332640"/>
                                  <a:ext cx="38088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040" y="1403280"/>
                                  <a:ext cx="621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8.7pt;margin-top:23.05pt;width:182.15pt;height:132pt" coordorigin="4174,461" coordsize="3643,2640">
                      <v:rect id="shape_0" stroked="f" o:allowincell="t" style="position:absolute;left:4217;top:461;width:3599;height:263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817;top:941;width:2759;height:9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4174;top:685;width:674;height:598">
                        <v:shape id="shape_0" fillcolor="white" stroked="t" o:allowincell="t" style="position:absolute;left:4604;top:829;width:178;height:310;mso-wrap-style:none;v-text-anchor:middle;rotation:90" type="_x0000_t5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4751;top:939;width:96;height:97;mso-wrap-style:none;v-text-anchor:middle;rotation:90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stroked="f" o:allowincell="t" style="position:absolute;left:4175;top:912;width:508;height:142;mso-wrap-style:none;v-text-anchor:middle;rotation:90">
                          <v:imagedata r:id="rId16" o:detectmouseclick="t"/>
                          <v:stroke color="#3465a4" joinstyle="round" endcap="flat"/>
                          <w10:wrap type="none"/>
                        </v:rect>
                        <v:line id="shape_0" from="4530,685" to="4530,1283" stroked="t" o:allowincell="t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6197,1106" to="6197,18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7,1046" to="4817,25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017;top:761;width:38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26;top:761;width:46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692,1061" to="6692,25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7,1736" to="6196,1736" stroked="t" o:allowincell="t" style="position:absolute">
                        <v:stroke color="black" weight="936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4817,2426" to="6691,2426" stroked="t" o:allowincell="t" style="position:absolute">
                        <v:stroke color="black" weight="9360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191;top:1001;width:528;height:767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341;top:1721;width:628;height:767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06;top:535;width:43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72;top:550;width:569;height:6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66;top:566;width:674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6901;top:716;width:329;height:509;mso-wrap-style:none;v-text-anchor:middle;rotation:27">
                        <v:fill o:detectmouseclick="t" on="false"/>
                        <v:stroke color="black" weight="9360" endarrow="classic" endarrowwidth="narrow" endarrowlength="long" joinstyle="miter" endcap="flat"/>
                        <w10:wrap type="none"/>
                      </v:rect>
                      <v:shape id="shape_0" stroked="f" o:allowincell="t" style="position:absolute;left:6976;top:461;width:488;height:455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217;top:985;width:599;height:5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28;top:2671;width:978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质心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</w:rPr>
              <w:t xml:space="preserve">          B. </w:t>
            </w:r>
            <w:r>
              <w:rPr>
                <w:szCs w:val="21"/>
              </w:rPr>
              <w:t>点</w:t>
            </w:r>
            <w:r>
              <w:rPr>
                <w:i/>
                <w:szCs w:val="21"/>
              </w:rPr>
              <w:t xml:space="preserve">O             </w:t>
            </w: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点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 xml:space="preserve">              D. 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</w:rPr>
              <w:t>三点都可以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  <w:lang w:val="en-US" w:eastAsia="en-US"/>
              </w:rPr>
            </w:pPr>
            <w:r>
              <w:rPr>
                <w:b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92710</wp:posOffset>
                      </wp:positionV>
                      <wp:extent cx="1209675" cy="15767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9600" cy="1576800"/>
                                <a:chOff x="0" y="0"/>
                                <a:chExt cx="1209600" cy="15768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09600" cy="157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440" y="223560"/>
                                  <a:ext cx="48204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0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0320" y="110520"/>
                                  <a:ext cx="999360" cy="1066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9360" cy="1066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8800" y="570960"/>
                                      <a:ext cx="523080" cy="428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06920"/>
                                      <a:ext cx="999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6480" y="0"/>
                                      <a:ext cx="0" cy="1056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1320" y="168120"/>
                                      <a:ext cx="212040" cy="393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206000">
                                      <a:off x="275400" y="351000"/>
                                      <a:ext cx="16128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0800000">
                                      <a:off x="46800" y="1021680"/>
                                      <a:ext cx="942480" cy="44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32640" y="577800"/>
                                    <a:ext cx="113760" cy="218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9200" y="1290960"/>
                                  <a:ext cx="621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600" y="267480"/>
                                  <a:ext cx="235080" cy="31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58720" y="866160"/>
                                  <a:ext cx="583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6pt;margin-top:7.3pt;width:95.25pt;height:124.15pt" coordorigin="972,146" coordsize="1905,2483">
                      <v:rect id="shape_0" stroked="f" o:allowincell="t" style="position:absolute;left:972;top:146;width:1904;height:248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1371;top:498;width:758;height:4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78;top:320;width:1573;height:1678">
                        <v:group id="shape_0" style="position:absolute;left:1178;top:320;width:1573;height:1678">
                          <v:rect id="shape_0" fillcolor="white" stroked="t" o:allowincell="t" style="position:absolute;left:1506;top:1219;width:823;height:67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178,1906" to="2751,1906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896,320" to="1896,1983" stroked="t" o:allowincell="t" style="position:absolute">
                            <v:stroke color="black" weight="9360" dashstyle="longdashdot" joinstyle="miter" endcap="flat"/>
                            <v:fill o:detectmouseclick="t" on="false"/>
                            <w10:wrap type="none"/>
                          </v:line>
                          <v:line id="shape_0" from="1369,585" to="1702,1204" stroked="t" o:allowincell="t" style="position:absolute">
                            <v:stroke color="black" weight="1908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t" style="position:absolute;left:1610;top:872;width:253;height:141;mso-wrap-style:none;v-text-anchor:middle;rotation:32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f" o:allowincell="t" style="position:absolute;left:1251;top:1929;width:1483;height:69;flip:y;mso-wrap-style:none;v-text-anchor:middle;rotation:180">
                            <v:imagedata r:id="rId21" o:detectmouseclick="t"/>
                            <v:stroke color="#3465a4" joinstyle="round" endcap="flat"/>
                            <w10:wrap type="none"/>
                          </v:rect>
                        </v:group>
                        <v:line id="shape_0" from="1701,1230" to="1879,1573" stroked="t" o:allowincell="t" style="position:absolute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380;top:2179;width:978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1;top:567;width:369;height:4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852;top:1510;width:91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FF00"/>
                <w:szCs w:val="21"/>
                <w:lang w:val="en-US" w:eastAsia="en-US"/>
              </w:rPr>
            </w:pPr>
            <w:r>
              <w:rPr>
                <w:b/>
                <w:color w:val="00FF00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3264535</wp:posOffset>
                      </wp:positionV>
                      <wp:extent cx="2511425" cy="1981200"/>
                      <wp:effectExtent l="0" t="0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1360" cy="1981080"/>
                                <a:chOff x="0" y="0"/>
                                <a:chExt cx="2511360" cy="19810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11360" cy="19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88840" y="1452960"/>
                                  <a:ext cx="477000" cy="547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227880" y="-181440"/>
                                    <a:ext cx="45000" cy="408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6800"/>
                                    <a:ext cx="477000" cy="7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90360" y="1529640"/>
                                  <a:ext cx="241920" cy="14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280" y="1604160"/>
                                  <a:ext cx="1456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3200">
                                  <a:off x="1294200" y="0"/>
                                  <a:ext cx="63000" cy="174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5400">
                                  <a:off x="1433520" y="528120"/>
                                  <a:ext cx="11448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45280" y="491760"/>
                                  <a:ext cx="45720" cy="4082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592560"/>
                                  <a:ext cx="1238760" cy="5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080" y="586080"/>
                                  <a:ext cx="48240" cy="5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633240"/>
                                  <a:ext cx="0" cy="9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4200">
                                  <a:off x="961560" y="1498320"/>
                                  <a:ext cx="6804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1059120" y="1424880"/>
                                  <a:ext cx="134640" cy="150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79320" y="67320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9320" y="555480"/>
                                  <a:ext cx="37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59680" y="323640"/>
                                  <a:ext cx="45000" cy="4082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515520"/>
                                  <a:ext cx="386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840" y="229320"/>
                                  <a:ext cx="23796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720" y="617400"/>
                                  <a:ext cx="239400" cy="32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3480" y="407160"/>
                                  <a:ext cx="23508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29880"/>
                                  <a:ext cx="22464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910080"/>
                                  <a:ext cx="279360" cy="42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9280" y="1356480"/>
                                  <a:ext cx="231840" cy="25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09920" y="1515600"/>
                                  <a:ext cx="337680" cy="2602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31760" y="64800"/>
                                    <a:ext cx="64080" cy="326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37440"/>
                                    <a:ext cx="162000" cy="165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0"/>
                                    <a:ext cx="92160" cy="10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520"/>
                                    <a:ext cx="33768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975200">
                                  <a:off x="1190880" y="1320840"/>
                                  <a:ext cx="90288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1840" y="1059840"/>
                                  <a:ext cx="74160" cy="8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00" y="1607760"/>
                                  <a:ext cx="389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1880" y="1569240"/>
                                  <a:ext cx="7416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04680" y="1693440"/>
                                  <a:ext cx="477000" cy="5472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203760" y="-171720"/>
                                    <a:ext cx="45000" cy="408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77000" cy="7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84640" y="1386360"/>
                                  <a:ext cx="24012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θ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9615800">
                                  <a:off x="1765800" y="1501200"/>
                                  <a:ext cx="6876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9320" y="909360"/>
                                  <a:ext cx="2584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0440" y="1189440"/>
                                  <a:ext cx="3258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1600" y="1713240"/>
                                  <a:ext cx="680040" cy="26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257.05pt;width:197.75pt;height:156pt" coordorigin="4757,5141" coordsize="3955,3120">
                      <v:rect id="shape_0" stroked="f" o:allowincell="t" style="position:absolute;left:4757;top:5141;width:3954;height:31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7574;top:7143;width:750;height:643">
                        <v:rect id="shape_0" stroked="f" o:allowincell="t" style="position:absolute;left:7933;top:7143;width:70;height:642;mso-wrap-style:none;v-text-anchor:middle;rotation:90">
                          <v:imagedata r:id="rId28" o:detectmouseclick="t"/>
                          <v:stroke color="#3465a4" joinstyle="round" endcap="flat"/>
                          <w10:wrap type="square"/>
                        </v:rect>
                        <v:line id="shape_0" from="7574,7503" to="8324,7514" stroked="t" o:allowincell="t" style="position:absolute;flip:x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</v:group>
                      <v:rect id="shape_0" fillcolor="white" stroked="t" o:allowincell="t" style="position:absolute;left:7734;top:7550;width:380;height:22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6173,7667" to="8465,7667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  <v:rect id="shape_0" fillcolor="#dddddd" stroked="t" o:allowincell="t" style="position:absolute;left:6795;top:5142;width:98;height:2752;mso-wrap-style:none;v-text-anchor:middle;rotation:32">
                        <v:fill o:detectmouseclick="t" type="solid" color2="#222222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7015;top:5972;width:179;height:262;mso-wrap-style:none;v-text-anchor:middle;rotation:33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stroked="f" o:allowincell="t" style="position:absolute;left:6088;top:5916;width:71;height:642;mso-wrap-style:none;v-text-anchor:middle;rotation:270">
                        <v:imagedata r:id="rId29" o:detectmouseclick="t"/>
                        <v:stroke color="#3465a4" joinstyle="round" endcap="flat"/>
                        <w10:wrap type="square"/>
                      </v:rect>
                      <v:rect id="shape_0" fillcolor="#dddddd" stroked="t" o:allowincell="t" style="position:absolute;left:5156;top:6074;width:1950;height:93;mso-wrap-style:none;v-text-anchor:middle">
                        <v:fill o:detectmouseclick="t" type="solid" color2="#222222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7069;top:6064;width:75;height:8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5502,6138" to="5502,7654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t" style="position:absolute;left:6271;top:7500;width:106;height:121;mso-wrap-style:none;v-text-anchor:middle;rotation:33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6425;top:7385;width:211;height:236;mso-wrap-style:none;v-text-anchor:middle" type="_x0000_t75">
                        <v:imagedata r:id="rId30" o:detectmouseclick="t"/>
                        <v:stroke color="#3465a4" joinstyle="round" endcap="flat"/>
                        <w10:wrap type="square"/>
                      </v:shape>
                      <v:line id="shape_0" from="5827,6201" to="6421,6201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27,6016" to="6421,6016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stroked="f" o:allowincell="t" style="position:absolute;left:6111;top:5651;width:70;height:642;mso-wrap-style:none;v-text-anchor:middle;rotation:270">
                        <v:imagedata r:id="rId31" o:detectmouseclick="t"/>
                        <v:stroke color="#3465a4" joinstyle="round" endcap="flat"/>
                        <w10:wrap type="square"/>
                      </v:rect>
                      <v:line id="shape_0" from="5082,5953" to="5690,5953" stroked="t" o:allowincell="t" style="position:absolute">
                        <v:stroke color="black" weight="19080" endarrow="block" endarrowwidth="narrow" endarrowlength="medium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5292;top:5502;width:374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928;top:6113;width:376;height:5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219;top:5782;width:369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097;top:5188;width:353;height:3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439;top:6574;width:439;height:6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748;top:7277;width:364;height:4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5875;top:7528;width:531;height:615">
                        <v:rect id="shape_0" stroked="f" o:allowincell="t" style="position:absolute;left:6082;top:7631;width:100;height:513;mso-wrap-style:none;v-text-anchor:middle;rotation:270">
                          <v:imagedata r:id="rId32" o:detectmouseclick="t"/>
                          <v:stroke color="#3465a4" joinstyle="round" endcap="flat"/>
                          <w10:wrap type="square"/>
                        </v:rect>
                        <v:shape id="shape_0" fillcolor="white" stroked="t" o:allowincell="t" style="position:absolute;left:6026;top:7587;width:254;height:25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t" style="position:absolute;left:6080;top:7528;width:144;height:16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5875,7858" to="6406,7858" stroked="t" o:allowincell="t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</v:group>
                      <v:rect id="shape_0" fillcolor="#dddddd" stroked="t" o:allowincell="t" style="position:absolute;left:6633;top:7221;width:1421;height:97;mso-wrap-style:none;v-text-anchor:middle;rotation:33">
                        <v:fill o:detectmouseclick="t" type="solid" color2="#222222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6681;top:6810;width:116;height:13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5276,7673" to="5889,767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t" style="position:absolute;left:7894;top:7612;width:116;height:11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7599;top:7536;width:750;height:643">
                        <v:rect id="shape_0" stroked="f" o:allowincell="t" style="position:absolute;left:7920;top:7537;width:70;height:642;mso-wrap-style:none;v-text-anchor:middle;rotation:270">
                          <v:imagedata r:id="rId33" o:detectmouseclick="t"/>
                          <v:stroke color="#3465a4" joinstyle="round" endcap="flat"/>
                          <w10:wrap type="square"/>
                        </v:rect>
                        <v:line id="shape_0" from="7599,7808" to="8349,7819" stroked="t" o:allowincell="t" style="position:absolute;flip: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t" style="position:absolute;left:7095;top:7324;width:377;height:4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coordsize="10800,10800" path="l0,21600xee" stroked="t" o:allowincell="t" style="position:absolute;left:7538;top:7505;width:107;height:120;flip:x;mso-wrap-style:none;v-text-anchor:middle;rotation:33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6252;top:6573;width:406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750;top:7014;width:512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492;top:7839;width:1070;height:4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color w:val="00FF00"/>
                <w:szCs w:val="21"/>
                <w:lang w:val="en-US" w:eastAsia="en-US"/>
              </w:rPr>
            </w:pPr>
            <w:r>
              <w:rPr>
                <w:b/>
                <w:color w:val="00FF00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490855</wp:posOffset>
                      </wp:positionV>
                      <wp:extent cx="2450465" cy="2177415"/>
                      <wp:effectExtent l="0" t="0" r="0" b="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0520" cy="2177280"/>
                                <a:chOff x="0" y="0"/>
                                <a:chExt cx="2450520" cy="217728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450520" cy="217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60800" y="1074960"/>
                                  <a:ext cx="911880" cy="7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1320" y="351000"/>
                                  <a:ext cx="59040" cy="59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040" y="0"/>
                                    <a:ext cx="0" cy="590040"/>
                                  </a:xfrm>
                                  <a:prstGeom prst="line">
                                    <a:avLst/>
                                  </a:prstGeom>
                                  <a:ln cap="sq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8680"/>
                                    <a:ext cx="57960" cy="470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7960" cy="58320"/>
                                    </a:xfrm>
                                    <a:prstGeom prst="line">
                                      <a:avLst/>
                                    </a:prstGeom>
                                    <a:ln cap="sq"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58320"/>
                                      <a:ext cx="57960" cy="58320"/>
                                    </a:xfrm>
                                    <a:prstGeom prst="line">
                                      <a:avLst/>
                                    </a:prstGeom>
                                    <a:ln cap="sq"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7360"/>
                                      <a:ext cx="57960" cy="58320"/>
                                    </a:xfrm>
                                    <a:prstGeom prst="line">
                                      <a:avLst/>
                                    </a:prstGeom>
                                    <a:ln cap="sq"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76400"/>
                                      <a:ext cx="57960" cy="58320"/>
                                    </a:xfrm>
                                    <a:prstGeom prst="line">
                                      <a:avLst/>
                                    </a:prstGeom>
                                    <a:ln cap="sq"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35440"/>
                                      <a:ext cx="57960" cy="58320"/>
                                    </a:xfrm>
                                    <a:prstGeom prst="line">
                                      <a:avLst/>
                                    </a:prstGeom>
                                    <a:ln cap="sq"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93760"/>
                                      <a:ext cx="57960" cy="58320"/>
                                    </a:xfrm>
                                    <a:prstGeom prst="line">
                                      <a:avLst/>
                                    </a:prstGeom>
                                    <a:ln cap="sq"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52800"/>
                                      <a:ext cx="57960" cy="58320"/>
                                    </a:xfrm>
                                    <a:prstGeom prst="line">
                                      <a:avLst/>
                                    </a:prstGeom>
                                    <a:ln cap="sq"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11840"/>
                                      <a:ext cx="57960" cy="58320"/>
                                    </a:xfrm>
                                    <a:prstGeom prst="line">
                                      <a:avLst/>
                                    </a:prstGeom>
                                    <a:ln cap="sq"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49280" y="639360"/>
                                  <a:ext cx="491400" cy="69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3520" y="242640"/>
                                  <a:ext cx="221040" cy="41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b/>
                                        <w:i/>
                                        <w:kern w:val="2"/>
                                        <w:szCs w:val="32"/>
                                        <w:bCs/>
                                        <w:iCs/>
                                        <w:rFonts w:ascii="楷体_GB2312" w:hAnsi="楷体_GB2312" w:eastAsia="楷体_GB2312" w:cs="楷体_GB2312"/>
                                        <w:color w:val="auto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71280" rIns="71280" tIns="35640" bIns="3564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5120" y="1549440"/>
                                  <a:ext cx="1562040" cy="6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7000" y="643320"/>
                                  <a:ext cx="82080" cy="87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3400" y="1522440"/>
                                  <a:ext cx="237600" cy="117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cap="sq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60280" y="1551960"/>
                                  <a:ext cx="5904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sq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9520" y="1381680"/>
                                  <a:ext cx="57960" cy="37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00" y="23400"/>
                                    <a:ext cx="0" cy="349200"/>
                                  </a:xfrm>
                                  <a:prstGeom prst="line">
                                    <a:avLst/>
                                  </a:prstGeom>
                                  <a:ln cap="sq"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960" cy="361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60" y="32400"/>
                                      <a:ext cx="57240" cy="329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57240" cy="32400"/>
                                      </a:xfrm>
                                      <a:prstGeom prst="line">
                                        <a:avLst/>
                                      </a:prstGeom>
                                      <a:ln cap="sq"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32400"/>
                                        <a:ext cx="57240" cy="32400"/>
                                      </a:xfrm>
                                      <a:prstGeom prst="line">
                                        <a:avLst/>
                                      </a:prstGeom>
                                      <a:ln cap="sq"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65520"/>
                                        <a:ext cx="57240" cy="32400"/>
                                      </a:xfrm>
                                      <a:prstGeom prst="line">
                                        <a:avLst/>
                                      </a:prstGeom>
                                      <a:ln cap="sq"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98640"/>
                                        <a:ext cx="57240" cy="32400"/>
                                      </a:xfrm>
                                      <a:prstGeom prst="line">
                                        <a:avLst/>
                                      </a:prstGeom>
                                      <a:ln cap="sq"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97640"/>
                                        <a:ext cx="57240" cy="32400"/>
                                      </a:xfrm>
                                      <a:prstGeom prst="line">
                                        <a:avLst/>
                                      </a:prstGeom>
                                      <a:ln cap="sq"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230400"/>
                                        <a:ext cx="57240" cy="32400"/>
                                      </a:xfrm>
                                      <a:prstGeom prst="line">
                                        <a:avLst/>
                                      </a:prstGeom>
                                      <a:ln cap="sq"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263520"/>
                                        <a:ext cx="57240" cy="32400"/>
                                      </a:xfrm>
                                      <a:prstGeom prst="line">
                                        <a:avLst/>
                                      </a:prstGeom>
                                      <a:ln cap="sq"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296640"/>
                                        <a:ext cx="57240" cy="32400"/>
                                      </a:xfrm>
                                      <a:prstGeom prst="line">
                                        <a:avLst/>
                                      </a:prstGeom>
                                      <a:ln cap="sq"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31400"/>
                                        <a:ext cx="57240" cy="32400"/>
                                      </a:xfrm>
                                      <a:prstGeom prst="line">
                                        <a:avLst/>
                                      </a:prstGeom>
                                      <a:ln cap="sq"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64520"/>
                                        <a:ext cx="57240" cy="32400"/>
                                      </a:xfrm>
                                      <a:prstGeom prst="line">
                                        <a:avLst/>
                                      </a:prstGeom>
                                      <a:ln cap="sq"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57960" cy="32400"/>
                                    </a:xfrm>
                                    <a:prstGeom prst="line">
                                      <a:avLst/>
                                    </a:prstGeom>
                                    <a:ln cap="sq"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6920" y="405000"/>
                                  <a:ext cx="1063080" cy="23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760" y="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600" y="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8120" y="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960" y="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3080" y="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63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13560" y="709200"/>
                                  <a:ext cx="22608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i/>
                                        <w:kern w:val="2"/>
                                        <w:szCs w:val="28"/>
                                        <w:iCs/>
                                        <w:rFonts w:ascii="Times New Roman" w:hAnsi="Times New Roman" w:eastAsia="楷体_GB2312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71280" rIns="71280" tIns="35640" bIns="356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600" y="664920"/>
                                  <a:ext cx="22680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i/>
                                        <w:kern w:val="2"/>
                                        <w:szCs w:val="28"/>
                                        <w:iCs/>
                                        <w:rFonts w:ascii="Times New Roman" w:hAnsi="Times New Roman" w:eastAsia="楷体_GB2312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71280" rIns="71280" tIns="35640" bIns="356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4040" y="1578600"/>
                                  <a:ext cx="242640" cy="2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i/>
                                        <w:kern w:val="2"/>
                                        <w:szCs w:val="28"/>
                                        <w:iCs/>
                                        <w:rFonts w:ascii="Times New Roman" w:hAnsi="Times New Roman" w:eastAsia="楷体_GB2312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71280" rIns="71280" tIns="35640" bIns="3564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54840" y="1419840"/>
                                  <a:ext cx="428760" cy="32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1600" y="317520"/>
                                    <a:ext cx="2268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5760"/>
                                    <a:ext cx="208440" cy="57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0"/>
                                    <a:ext cx="5760" cy="3240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41320" y="1138680"/>
                                  <a:ext cx="306720" cy="38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楷体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71280" rIns="71280" tIns="35640" bIns="356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6840" y="420480"/>
                                  <a:ext cx="23364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i/>
                                        <w:kern w:val="2"/>
                                        <w:szCs w:val="28"/>
                                        <w:iCs/>
                                        <w:rFonts w:ascii="Times New Roman" w:hAnsi="Times New Roman" w:eastAsia="楷体_GB2312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71280" rIns="71280" tIns="35640" bIns="356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240" y="1596240"/>
                                  <a:ext cx="22680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i/>
                                        <w:kern w:val="2"/>
                                        <w:szCs w:val="28"/>
                                        <w:iCs/>
                                        <w:rFonts w:ascii="Times New Roman" w:hAnsi="Times New Roman" w:eastAsia="楷体_GB2312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71280" rIns="71280" tIns="35640" bIns="3564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68560" y="734040"/>
                                  <a:ext cx="2520" cy="872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118080"/>
                                  <a:ext cx="0" cy="542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3520" y="130320"/>
                                  <a:ext cx="0" cy="466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360" y="158760"/>
                                  <a:ext cx="0" cy="86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48960" y="680040"/>
                                  <a:ext cx="304920" cy="2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7680" y="1447200"/>
                                  <a:ext cx="311040" cy="3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240120"/>
                                  <a:ext cx="1071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240120"/>
                                  <a:ext cx="52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7520" y="698040"/>
                                  <a:ext cx="5040" cy="74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1120" y="0"/>
                                  <a:ext cx="29340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9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楷体_GB2312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71280" rIns="71280" tIns="35640" bIns="356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3040" y="21600"/>
                                  <a:ext cx="29340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9"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楷体_GB2312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19"/>
                                        <w:kern w:val="2"/>
                                        <w:szCs w:val="24"/>
                                        <w:iCs/>
                                        <w:i/>
                                        <w:rFonts w:ascii="Times New Roman" w:hAnsi="Times New Roman" w:eastAsia="楷体_GB2312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sz w:val="19"/>
                                        <w:kern w:val="2"/>
                                        <w:szCs w:val="24"/>
                                        <w:rFonts w:eastAsia="楷体_GB2312" w:ascii="楷体_GB2312" w:hAnsi="楷体_GB2312" w:cs="楷体_GB2312"/>
                                        <w:color w:val="000000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71280" rIns="71280" tIns="35640" bIns="3564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6360" y="645120"/>
                                  <a:ext cx="1164600" cy="6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cap="sq"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1480" y="1536120"/>
                                  <a:ext cx="9144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6200" y="68832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ddddd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962000" y="847800"/>
                                  <a:ext cx="487800" cy="487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51840" y="1884600"/>
                                  <a:ext cx="679320" cy="26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38.65pt;width:192.95pt;height:171.45pt" coordorigin="4757,773" coordsize="3859,3429">
                      <v:rect id="shape_0" stroked="f" o:allowincell="t" style="position:absolute;left:4757;top:774;width:3858;height:3427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rect id="shape_0" fillcolor="#dddddd" stroked="t" o:allowincell="t" style="position:absolute;left:6900;top:2466;width:1435;height:115;mso-wrap-style:none;v-text-anchor:middle;rotation:90">
                        <v:fill o:detectmouseclick="t" type="solid" color2="#222222"/>
                        <v:stroke color="black" weight="12600" joinstyle="miter" endcap="flat"/>
                        <w10:wrap type="square"/>
                      </v:rect>
                      <v:group id="shape_0" style="position:absolute;left:5090;top:1325;width:92;height:928">
                        <v:line id="shape_0" from="5183,1325" to="5183,2253" stroked="t" o:allowincell="t" style="position:absolute">
                          <v:stroke color="black" weight="12600" joinstyle="miter" endcap="square"/>
                          <v:fill o:detectmouseclick="t" on="false"/>
                          <w10:wrap type="square"/>
                        </v:line>
                        <v:group id="shape_0" style="position:absolute;left:5090;top:1418;width:90;height:739">
                          <v:line id="shape_0" from="5090,1418" to="5180,1509" stroked="t" o:allowincell="t" style="position:absolute;flip:x">
                            <v:stroke color="black" weight="12600" joinstyle="miter" endcap="square"/>
                            <v:fill o:detectmouseclick="t" on="false"/>
                            <w10:wrap type="square"/>
                          </v:line>
                          <v:line id="shape_0" from="5090,1510" to="5180,1601" stroked="t" o:allowincell="t" style="position:absolute;flip:x">
                            <v:stroke color="black" weight="12600" joinstyle="miter" endcap="square"/>
                            <v:fill o:detectmouseclick="t" on="false"/>
                            <w10:wrap type="square"/>
                          </v:line>
                          <v:line id="shape_0" from="5090,1603" to="5180,1694" stroked="t" o:allowincell="t" style="position:absolute;flip:x">
                            <v:stroke color="black" weight="12600" joinstyle="miter" endcap="square"/>
                            <v:fill o:detectmouseclick="t" on="false"/>
                            <w10:wrap type="square"/>
                          </v:line>
                          <v:line id="shape_0" from="5090,1696" to="5180,1787" stroked="t" o:allowincell="t" style="position:absolute;flip:x">
                            <v:stroke color="black" weight="12600" joinstyle="miter" endcap="square"/>
                            <v:fill o:detectmouseclick="t" on="false"/>
                            <w10:wrap type="square"/>
                          </v:line>
                          <v:line id="shape_0" from="5090,1789" to="5180,1880" stroked="t" o:allowincell="t" style="position:absolute;flip:x">
                            <v:stroke color="black" weight="12600" joinstyle="miter" endcap="square"/>
                            <v:fill o:detectmouseclick="t" on="false"/>
                            <w10:wrap type="square"/>
                          </v:line>
                          <v:line id="shape_0" from="5090,1881" to="5180,1972" stroked="t" o:allowincell="t" style="position:absolute;flip:x">
                            <v:stroke color="black" weight="12600" joinstyle="miter" endcap="square"/>
                            <v:fill o:detectmouseclick="t" on="false"/>
                            <w10:wrap type="square"/>
                          </v:line>
                          <v:line id="shape_0" from="5090,1973" to="5180,2064" stroked="t" o:allowincell="t" style="position:absolute;flip:x">
                            <v:stroke color="black" weight="12600" joinstyle="miter" endcap="square"/>
                            <v:fill o:detectmouseclick="t" on="false"/>
                            <w10:wrap type="square"/>
                          </v:line>
                          <v:line id="shape_0" from="5090,2066" to="5180,2157" stroked="t" o:allowincell="t" style="position:absolute;flip:x">
                            <v:stroke color="black" weight="12600" joinstyle="miter" endcap="square"/>
                            <v:fill o:detectmouseclick="t" on="false"/>
                            <w10:wrap type="square"/>
                          </v:line>
                        </v:group>
                      </v:group>
                      <v:rect id="shape_0" fillcolor="#dddddd" stroked="t" o:allowincell="t" style="position:absolute;left:6882;top:1780;width:773;height:109;mso-wrap-style:none;v-text-anchor:middle">
                        <v:fill o:detectmouseclick="t" type="solid" color2="#222222"/>
                        <v:stroke color="black" weight="12600" joinstyle="miter" endcap="flat"/>
                        <w10:wrap type="square"/>
                      </v:rect>
                      <v:shape id="shape_0" stroked="f" o:allowincell="t" style="position:absolute;left:6873;top:1155;width:347;height:64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楷体_GB2312" w:hAnsi="楷体_GB2312" w:eastAsia="楷体_GB2312" w:cs="楷体_GB2312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fillcolor="#dddddd" stroked="t" o:allowincell="t" style="position:absolute;left:5206;top:3213;width:2459;height:105;mso-wrap-style:none;v-text-anchor:middle">
                        <v:fill o:detectmouseclick="t" type="solid" color2="#222222"/>
                        <v:stroke color="black" weight="12600" joinstyle="miter" endcap="flat"/>
                        <w10:wrap type="square"/>
                      </v:rect>
                      <v:oval id="shape_0" fillcolor="white" stroked="t" o:allowincell="t" style="position:absolute;left:6784;top:1786;width:128;height:136;mso-wrap-style:none;v-text-anchor:middle">
                        <v:fill o:detectmouseclick="t" type="solid" color2="black"/>
                        <v:stroke color="black" weight="12600" joinstyle="miter" endcap="square"/>
                        <w10:wrap type="square"/>
                      </v:oval>
                      <v:shape id="shape_0" stroked="t" o:allowincell="t" style="position:absolute;left:4937;top:3171;width:373;height:183;mso-wrap-style:none;v-text-anchor:middle;rotation:90" type="_x0000_t5">
                        <v:fill o:detectmouseclick="t" on="false"/>
                        <v:stroke color="black" weight="12600" joinstyle="miter" endcap="square"/>
                        <w10:wrap type="square"/>
                      </v:shape>
                      <v:oval id="shape_0" fillcolor="white" stroked="t" o:allowincell="t" style="position:absolute;left:5167;top:3217;width:92;height:92;mso-wrap-style:none;v-text-anchor:middle;rotation:90">
                        <v:fill o:detectmouseclick="t" type="solid" color2="black"/>
                        <v:stroke color="black" weight="12600" joinstyle="miter" endcap="square"/>
                        <w10:wrap type="square"/>
                      </v:oval>
                      <v:group id="shape_0" style="position:absolute;left:4945;top:2949;width:90;height:586">
                        <v:line id="shape_0" from="5036,2985" to="5036,3534" stroked="t" o:allowincell="t" style="position:absolute">
                          <v:stroke color="black" weight="12600" joinstyle="miter" endcap="square"/>
                          <v:fill o:detectmouseclick="t" on="false"/>
                          <w10:wrap type="square"/>
                        </v:line>
                        <v:group id="shape_0" style="position:absolute;left:4945;top:2949;width:90;height:569">
                          <v:group id="shape_0" style="position:absolute;left:4946;top:3000;width:89;height:518">
                            <v:line id="shape_0" from="4946,3000" to="5035,3050" stroked="t" o:allowincell="t" style="position:absolute;flip:xy">
                              <v:stroke color="black" weight="12600" joinstyle="miter" endcap="square"/>
                              <v:fill o:detectmouseclick="t" on="false"/>
                              <w10:wrap type="square"/>
                            </v:line>
                            <v:line id="shape_0" from="4946,3051" to="5035,3101" stroked="t" o:allowincell="t" style="position:absolute;flip:xy">
                              <v:stroke color="black" weight="12600" joinstyle="miter" endcap="square"/>
                              <v:fill o:detectmouseclick="t" on="false"/>
                              <w10:wrap type="square"/>
                            </v:line>
                            <v:line id="shape_0" from="4946,3103" to="5035,3153" stroked="t" o:allowincell="t" style="position:absolute;flip:xy">
                              <v:stroke color="black" weight="12600" joinstyle="miter" endcap="square"/>
                              <v:fill o:detectmouseclick="t" on="false"/>
                              <w10:wrap type="square"/>
                            </v:line>
                            <v:line id="shape_0" from="4946,3155" to="5035,3205" stroked="t" o:allowincell="t" style="position:absolute;flip:xy">
                              <v:stroke color="black" weight="12600" joinstyle="miter" endcap="square"/>
                              <v:fill o:detectmouseclick="t" on="false"/>
                              <w10:wrap type="square"/>
                            </v:line>
                            <v:line id="shape_0" from="4946,3311" to="5035,3361" stroked="t" o:allowincell="t" style="position:absolute;flip:xy">
                              <v:stroke color="black" weight="12600" joinstyle="miter" endcap="square"/>
                              <v:fill o:detectmouseclick="t" on="false"/>
                              <w10:wrap type="square"/>
                            </v:line>
                            <v:line id="shape_0" from="4946,3362" to="5035,3412" stroked="t" o:allowincell="t" style="position:absolute;flip:xy">
                              <v:stroke color="black" weight="12600" joinstyle="miter" endcap="square"/>
                              <v:fill o:detectmouseclick="t" on="false"/>
                              <w10:wrap type="square"/>
                            </v:line>
                            <v:line id="shape_0" from="4946,3415" to="5035,3465" stroked="t" o:allowincell="t" style="position:absolute;flip:xy">
                              <v:stroke color="black" weight="12600" joinstyle="miter" endcap="square"/>
                              <v:fill o:detectmouseclick="t" on="false"/>
                              <w10:wrap type="square"/>
                            </v:line>
                            <v:line id="shape_0" from="4946,3467" to="5035,3517" stroked="t" o:allowincell="t" style="position:absolute;flip:xy">
                              <v:stroke color="black" weight="12600" joinstyle="miter" endcap="square"/>
                              <v:fill o:detectmouseclick="t" on="false"/>
                              <w10:wrap type="square"/>
                            </v:line>
                            <v:line id="shape_0" from="4946,3207" to="5035,3257" stroked="t" o:allowincell="t" style="position:absolute;flip:xy">
                              <v:stroke color="black" weight="12600" joinstyle="miter" endcap="square"/>
                              <v:fill o:detectmouseclick="t" on="false"/>
                              <w10:wrap type="square"/>
                            </v:line>
                            <v:line id="shape_0" from="4946,3259" to="5035,3309" stroked="t" o:allowincell="t" style="position:absolute;flip:xy">
                              <v:stroke color="black" weight="12600" joinstyle="miter" endcap="square"/>
                              <v:fill o:detectmouseclick="t" on="false"/>
                              <w10:wrap type="square"/>
                            </v:line>
                          </v:group>
                          <v:line id="shape_0" from="4945,2949" to="5035,2999" stroked="t" o:allowincell="t" style="position:absolute;flip:xy">
                            <v:stroke color="black" weight="12600" joinstyle="miter" endcap="square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5209;top:1411;width:1673;height:372">
                        <v:line id="shape_0" from="5209,1411" to="5209,1783" stroked="t" o:allowincell="t" style="position:absolute">
                          <v:stroke color="black" weight="1908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5487,1411" to="5487,1783" stroked="t" o:allowincell="t" style="position:absolute">
                          <v:stroke color="black" weight="1908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5767,1411" to="5767,1783" stroked="t" o:allowincell="t" style="position:absolute">
                          <v:stroke color="black" weight="1908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6324,1411" to="6324,1783" stroked="t" o:allowincell="t" style="position:absolute">
                          <v:stroke color="black" weight="1908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6604,1411" to="6604,1783" stroked="t" o:allowincell="t" style="position:absolute">
                          <v:stroke color="black" weight="1908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6883,1411" to="6883,1783" stroked="t" o:allowincell="t" style="position:absolute">
                          <v:stroke color="black" weight="1908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5209,1411" to="6882,1411" stroked="t" o:allowincell="t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t" style="position:absolute;left:6668;top:1890;width:355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131;top:1820;width:356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472;top:3259;width:381;height:46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5788;top:3009;width:674;height:509">
                        <v:line id="shape_0" from="6106,3509" to="6462,3509" stroked="t" o:allowincell="t" style="position:absolute">
                          <v:stroke color="black" weight="255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5788,3018" to="6115,3026" stroked="t" o:allowincell="t" style="position:absolute;flip:xy">
                          <v:stroke color="black" weight="255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6126,3009" to="6134,3518" stroked="t" o:allowincell="t" style="position:absolute">
                          <v:stroke color="black" weight="2556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t" style="position:absolute;left:6082;top:2566;width:482;height:61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319;top:1435;width:367;height:46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088;top:3286;width:356;height:46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5180,1929" to="5183,3302" stroked="t" o:allowincell="t" style="position:absolute;flip:x">
                        <v:stroke color="black" weight="12600" dashstyle="longdashdot" joinstyle="miter" endcap="flat"/>
                        <v:fill o:detectmouseclick="t" on="false"/>
                        <w10:wrap type="square"/>
                      </v:line>
                      <v:line id="shape_0" from="5184,959" to="5184,1812" stroked="t" o:allowincell="t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6873,978" to="6873,1711" stroked="t" o:allowincell="t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677,1023" to="7677,2386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69,1844" to="8148,1847" stroked="t" o:allowincell="t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698,3052" to="8187,3056" stroked="t" o:allowincell="t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5175,1151" to="6861,1151" stroked="t" o:allowincell="t" style="position:absolute">
                        <v:stroke color="black" weight="12600" startarrow="block" endarrow="block" startarrowwidth="narrow" startarrowlength="medium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6866,1151" to="7693,1151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7950,1872" to="7957,3050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7105;top:773;width:461;height:4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927;top:807;width:461;height:4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4"/>
                                  <w:iCs/>
                                  <w:rFonts w:ascii="Times New Roman" w:hAnsi="Times New Roman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9"/>
                                  <w:kern w:val="2"/>
                                  <w:szCs w:val="24"/>
                                  <w:iCs/>
                                  <w:i/>
                                  <w:rFonts w:ascii="Times New Roman" w:hAnsi="Times New Roman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9"/>
                                  <w:kern w:val="2"/>
                                  <w:szCs w:val="24"/>
                                  <w:rFonts w:eastAsia="楷体_GB2312" w:ascii="楷体_GB2312" w:hAnsi="楷体_GB2312" w:cs="楷体_GB2312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fillcolor="#dddddd" stroked="t" o:allowincell="t" style="position:absolute;left:4956;top:1789;width:1833;height:105;mso-wrap-style:none;v-text-anchor:middle">
                        <v:fill o:detectmouseclick="t" type="solid" color2="#222222"/>
                        <v:stroke color="black" weight="12600" joinstyle="miter" endcap="square"/>
                        <w10:wrap type="square"/>
                      </v:rect>
                      <v:oval id="shape_0" fillcolor="white" stroked="t" o:allowincell="t" style="position:absolute;left:7531;top:3192;width:143;height:1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7617,1857" to="7617,2051" stroked="t" o:allowincell="t" style="position:absolute">
                        <v:stroke color="#dddddd" weight="5724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7847;top:2108;width:767;height:766;mso-wrap-style:none;v-text-anchor:middle" type="_x0000_t75">
                        <v:imagedata r:id="rId35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6256;top:3741;width:1069;height:4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计算题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如图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所示平面构架中，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处为固定端，</w:t>
            </w:r>
            <w:r>
              <w:rPr>
                <w:i/>
                <w:szCs w:val="21"/>
              </w:rPr>
              <w:t>E</w:t>
            </w:r>
            <w:r>
              <w:rPr>
                <w:szCs w:val="21"/>
              </w:rPr>
              <w:t>为固定铰支座，杆</w:t>
            </w:r>
            <w:r>
              <w:rPr>
                <w:i/>
                <w:szCs w:val="21"/>
              </w:rPr>
              <w:t>AB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ED</w:t>
            </w:r>
            <w:r>
              <w:rPr>
                <w:szCs w:val="21"/>
              </w:rPr>
              <w:t>与直角曲杆</w:t>
            </w:r>
            <w:r>
              <w:rPr>
                <w:i/>
                <w:szCs w:val="21"/>
              </w:rPr>
              <w:t>BCD</w:t>
            </w:r>
            <w:r>
              <w:rPr>
                <w:szCs w:val="21"/>
              </w:rPr>
              <w:t>铰接。已知</w:t>
            </w:r>
            <w:r>
              <w:rPr>
                <w:i/>
                <w:szCs w:val="21"/>
              </w:rPr>
              <w:t>AB</w:t>
            </w:r>
            <w:r>
              <w:rPr>
                <w:szCs w:val="21"/>
              </w:rPr>
              <w:t>杆受匀布载荷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</w:rPr>
              <w:t>作用，杆</w:t>
            </w:r>
            <w:r>
              <w:rPr>
                <w:i/>
                <w:szCs w:val="21"/>
              </w:rPr>
              <w:t>ED</w:t>
            </w:r>
            <w:r>
              <w:rPr>
                <w:szCs w:val="21"/>
              </w:rPr>
              <w:t>受一矩为</w:t>
            </w:r>
            <w:r>
              <w:rPr>
                <w:i/>
                <w:szCs w:val="21"/>
              </w:rPr>
              <w:t>M</w:t>
            </w:r>
            <w:r>
              <w:rPr>
                <w:szCs w:val="21"/>
              </w:rPr>
              <w:t>的力偶作用。若杆的重量及摩擦不计，求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E</w:t>
            </w:r>
            <w:r>
              <w:rPr>
                <w:szCs w:val="21"/>
              </w:rPr>
              <w:t>处的约束力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、计算题（</w:t>
            </w:r>
            <w:r>
              <w:rPr>
                <w:b/>
                <w:szCs w:val="21"/>
              </w:rPr>
              <w:t>18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已知杆</w:t>
            </w:r>
            <w:r>
              <w:rPr>
                <w:i/>
                <w:szCs w:val="21"/>
              </w:rPr>
              <w:t>AB</w:t>
            </w:r>
            <w:r>
              <w:rPr>
                <w:szCs w:val="21"/>
              </w:rPr>
              <w:t>的速度</w:t>
            </w:r>
            <w:r>
              <w:rPr>
                <w:i/>
                <w:szCs w:val="21"/>
              </w:rPr>
              <w:t>v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常量，尺寸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，如图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瞬时，</w:t>
            </w:r>
            <w:r>
              <w:rPr>
                <w:i/>
                <w:szCs w:val="21"/>
              </w:rPr>
              <w:t>OD=BD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φ</w:t>
            </w:r>
            <w:r>
              <w:rPr>
                <w:szCs w:val="21"/>
              </w:rPr>
              <w:t>=60°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θ</w:t>
            </w:r>
            <w:r>
              <w:rPr>
                <w:szCs w:val="21"/>
              </w:rPr>
              <w:t>=30°</w:t>
            </w:r>
            <w:r>
              <w:rPr>
                <w:szCs w:val="21"/>
              </w:rPr>
              <w:t>。求此时杆</w:t>
            </w:r>
            <w:r>
              <w:rPr>
                <w:i/>
                <w:szCs w:val="21"/>
              </w:rPr>
              <w:t>OC</w:t>
            </w:r>
            <w:r>
              <w:rPr>
                <w:szCs w:val="21"/>
              </w:rPr>
              <w:t>的角速度、角加速度和滑块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的科氏加速度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、计算题（</w:t>
            </w:r>
            <w:r>
              <w:rPr>
                <w:b/>
                <w:szCs w:val="21"/>
              </w:rPr>
              <w:t>18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2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液压机的滚子沿水平面滚动而不滑动，曲柄</w:t>
            </w:r>
            <w:r>
              <w:rPr>
                <w:i/>
                <w:szCs w:val="21"/>
              </w:rPr>
              <w:t>OA</w:t>
            </w:r>
            <w:r>
              <w:rPr>
                <w:szCs w:val="21"/>
              </w:rPr>
              <w:t>半径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>=1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m</w:t>
            </w:r>
            <w:r>
              <w:rPr>
                <w:szCs w:val="21"/>
              </w:rPr>
              <w:t>，并以匀角速度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Cs w:val="21"/>
              </w:rPr>
              <w:t>=30r/min</w:t>
            </w:r>
            <w:r>
              <w:rPr>
                <w:szCs w:val="21"/>
              </w:rPr>
              <w:t>绕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</w:rPr>
              <w:t>轴逆钟向转动，如滚子半径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>=10cm</w:t>
            </w:r>
            <w:r>
              <w:rPr>
                <w:szCs w:val="21"/>
              </w:rPr>
              <w:t>，当曲柄与水平线的交角为</w:t>
            </w:r>
            <w:r>
              <w:rPr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szCs w:val="21"/>
              </w:rPr>
              <w:t>时，且</w:t>
            </w:r>
            <w:r>
              <w:rPr>
                <w:i/>
                <w:szCs w:val="21"/>
              </w:rPr>
              <w:t>OA</w:t>
            </w:r>
            <w:r>
              <w:rPr>
                <w:szCs w:val="21"/>
              </w:rPr>
              <w:t>与</w:t>
            </w:r>
            <w:r>
              <w:rPr>
                <w:i/>
                <w:szCs w:val="21"/>
              </w:rPr>
              <w:t>AB</w:t>
            </w:r>
            <w:r>
              <w:rPr>
                <w:szCs w:val="21"/>
              </w:rPr>
              <w:t>垂直</w:t>
            </w:r>
            <w:r>
              <w:rPr>
                <w:szCs w:val="21"/>
              </w:rPr>
              <w:t>（如图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所示）</w:t>
            </w:r>
            <w:r>
              <w:rPr>
                <w:szCs w:val="21"/>
              </w:rPr>
              <w:t>，求此时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连杆</w:t>
            </w:r>
            <w:r>
              <w:rPr>
                <w:i/>
                <w:szCs w:val="21"/>
              </w:rPr>
              <w:t>AB</w:t>
            </w:r>
            <w:r>
              <w:rPr>
                <w:szCs w:val="21"/>
              </w:rPr>
              <w:t>的角速度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滚子的角速度。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轮心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的加速度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  <w:lang w:val="en-US" w:eastAsia="en-US"/>
              </w:rPr>
            </w:pPr>
            <w:r>
              <w:rPr>
                <w:b/>
                <w:bCs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92710</wp:posOffset>
                  </wp:positionV>
                  <wp:extent cx="2240280" cy="119380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191770</wp:posOffset>
                      </wp:positionV>
                      <wp:extent cx="680085" cy="26543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08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5pt;height:20.9pt;mso-wrap-distance-left:9.05pt;mso-wrap-distance-right:9.05pt;mso-wrap-distance-top:0pt;mso-wrap-distance-bottom:0pt;margin-top:15.1pt;mso-position-vertical-relative:text;margin-left:28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Cs w:val="21"/>
              </w:rPr>
              <w:t>六、计算题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182370</wp:posOffset>
                      </wp:positionV>
                      <wp:extent cx="2057400" cy="18167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816560"/>
                                <a:chOff x="0" y="0"/>
                                <a:chExt cx="2057400" cy="181656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057400" cy="181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200" y="229320"/>
                                  <a:ext cx="523080" cy="523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569520"/>
                                  <a:ext cx="377280" cy="37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160" y="754920"/>
                                  <a:ext cx="2916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25440" y="455400"/>
                                  <a:ext cx="222120" cy="15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66600" cy="1004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0"/>
                                    <a:ext cx="36360" cy="3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112320"/>
                                    <a:ext cx="188640" cy="457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7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2600"/>
                                    <a:ext cx="222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437400" y="306720"/>
                                  <a:ext cx="685080" cy="437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880" y="692280"/>
                                  <a:ext cx="808920" cy="532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1225080"/>
                                  <a:ext cx="4780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3360" y="464040"/>
                                  <a:ext cx="8280" cy="47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2280" y="947520"/>
                                  <a:ext cx="236880" cy="729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4840" y="0"/>
                                    <a:ext cx="7488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" y="43560"/>
                                    <a:ext cx="14400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600" y="88200"/>
                                    <a:ext cx="14400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" y="132120"/>
                                    <a:ext cx="14400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600" y="175680"/>
                                    <a:ext cx="14400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219600"/>
                                    <a:ext cx="14400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080" y="264600"/>
                                    <a:ext cx="14400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307800"/>
                                    <a:ext cx="14400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080" y="352440"/>
                                    <a:ext cx="14400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396000"/>
                                    <a:ext cx="14400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080" y="440640"/>
                                    <a:ext cx="14400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484560"/>
                                    <a:ext cx="6228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509760"/>
                                    <a:ext cx="0" cy="10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6320"/>
                                    <a:ext cx="2318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628560"/>
                                    <a:ext cx="231840" cy="100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8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725040"/>
                                  <a:ext cx="429840" cy="365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07520" y="0"/>
                                    <a:ext cx="22320" cy="95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1120" y="66960"/>
                                    <a:ext cx="22320" cy="95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5520" y="118800"/>
                                    <a:ext cx="23400" cy="95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760" y="171720"/>
                                    <a:ext cx="22320" cy="95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6680" y="219240"/>
                                    <a:ext cx="22320" cy="95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70000"/>
                                    <a:ext cx="22320" cy="95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0280" y="1140480"/>
                                  <a:ext cx="90000" cy="16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79" h="10800">
                                      <a:moveTo>
                                        <a:pt x="10800" y="0"/>
                                      </a:moveTo>
                                      <a:arcTo wR="10800" hR="10800" stAng="-5400000" swAng="38932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79" h="10800">
                                      <a:moveTo>
                                        <a:pt x="10800" y="0"/>
                                      </a:moveTo>
                                      <a:arcTo wR="10800" hR="10800" stAng="-5400000" swAng="389328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440" y="780480"/>
                                  <a:ext cx="1728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5040" y="354240"/>
                                  <a:ext cx="20016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320" y="402120"/>
                                  <a:ext cx="25848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60480" rIns="6048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480" y="638280"/>
                                  <a:ext cx="27036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60480" rIns="6048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6520" y="325080"/>
                                  <a:ext cx="23940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60480" rIns="6048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440" y="221760"/>
                                  <a:ext cx="23868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60480" rIns="6048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4320" y="714240"/>
                                  <a:ext cx="27936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60480" rIns="6048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9880" y="1077120"/>
                                  <a:ext cx="388800" cy="31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60480" rIns="6048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8200" y="1537200"/>
                                  <a:ext cx="5842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9</w:t>
                                    </w:r>
                                  </w:p>
                                </w:txbxContent>
                              </wps:txbx>
                              <wps:bodyPr wrap="square" lIns="60480" rIns="6048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360" y="1019160"/>
                                  <a:ext cx="307440" cy="3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楷体_GB2312" w:hAnsi="楷体_GB2312" w:eastAsia="楷体_GB2312" w:cs="宋体;SimSun"/>
                                        <w:color w:val="auto"/>
                                        <w:lang w:val="en-US" w:eastAsia="zh-CN" w:bidi="ar-SA"/>
                                      </w:rPr>
                                      <w:t>α</w:t>
                                    </w:r>
                                  </w:p>
                                </w:txbxContent>
                              </wps:txbx>
                              <wps:bodyPr wrap="square" lIns="60480" rIns="60480" tIns="30600" bIns="30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7240" y="0"/>
                                  <a:ext cx="30744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60480" rIns="60480" tIns="30600" bIns="30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5.6pt;margin-top:93.1pt;width:162pt;height:143.05pt" coordorigin="5112,1862" coordsize="3240,2861">
                      <v:rect id="shape_0" stroked="f" o:allowincell="t" style="position:absolute;left:5112;top:1863;width:3239;height:285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6796;top:2223;width:823;height:82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fillcolor="white" stroked="t" o:allowincell="t" style="position:absolute;left:5464;top:2759;width:593;height:59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t" style="position:absolute;left:5725;top:3051;width:45;height:4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group id="shape_0" style="position:absolute;left:7042;top:2579;width:349;height:249">
                        <v:shape id="shape_0" fillcolor="white" stroked="t" o:allowincell="t" style="position:absolute;left:7164;top:2579;width:104;height:157;mso-wrap-style:none;v-text-anchor:middle" type="_x0000_t5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7190;top:2579;width:56;height:48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stroked="f" o:allowincell="t" style="position:absolute;left:7068;top:2756;width:296;height:71;mso-wrap-style:none;v-text-anchor:middle">
                          <v:imagedata r:id="rId39" o:detectmouseclick="t"/>
                          <v:stroke color="#3465a4" joinstyle="round" endcap="flat"/>
                          <w10:wrap type="none"/>
                        </v:rect>
                        <v:line id="shape_0" from="7042,2741" to="7391,2741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5801,2345" to="6879,3033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58,2952" to="6531,3789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63,3791" to="6015,379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21,2593" to="7633,333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7478;top:3354;width:373;height:1148">
                        <v:line id="shape_0" from="7517,3354" to="7634,342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27,3423" to="7753,34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26,3493" to="7752,356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27,3562" to="7753,363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26,3631" to="7752,369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37,3700" to="7763,376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36,3771" to="7762,383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37,3839" to="7763,39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36,3909" to="7762,397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37,3978" to="7763,40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36,4048" to="7762,411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37,4117" to="7634,41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36,4157" to="7636,43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78,4325" to="7842,4325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stroked="f" o:allowincell="t" style="position:absolute;left:7486;top:4344;width:364;height:157;mso-wrap-style:none;v-text-anchor:middle">
                          <v:imagedata r:id="rId40" o:detectmouseclick="t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800;top:3004;width:676;height:574">
                        <v:line id="shape_0" from="6442,3004" to="6476,3153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06,3109" to="6340,3258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87,3191" to="6223,3340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50,3274" to="6084,3423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21,3349" to="5955,3498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00,3429" to="5834,3578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rect id="shape_0" coordsize="9779,10800" path="l0,21600xee" stroked="t" o:allowincell="t" style="position:absolute;left:5522;top:3658;width:141;height:25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766,3091" to="6037,3101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7246,2420" to="7560,2582" stroked="t" o:allowincell="t" style="position:absolute;flip:y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317;top:2495;width:406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48;top:2867;width:425;height:3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02;top:2374;width:376;height:3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41;top:2211;width:375;height:3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86;top:2987;width:43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10;top:3558;width:611;height:4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85;top:4283;width:91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52;top:3467;width:483;height:5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楷体_GB2312" w:hAnsi="楷体_GB2312" w:eastAsia="楷体_GB2312" w:cs="宋体;SimSun"/>
                                  <w:color w:val="auto"/>
                                  <w:lang w:val="en-US" w:eastAsia="zh-CN" w:bidi="ar-SA"/>
                                </w:rPr>
                                <w:t>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03;top:1862;width:483;height:4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Cs w:val="21"/>
              </w:rPr>
              <w:t>如图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所示不可伸长的细绳绕过半径为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>的定滑轮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，两端分别系有半径为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>的轮子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和刚度系数为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的弹簧。轮子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可看作质量分别为</w:t>
            </w:r>
            <w:r>
              <w:rPr>
                <w:i/>
                <w:szCs w:val="21"/>
              </w:rPr>
              <w:t>m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m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的匀质圆盘，轮子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沿倾角为</w:t>
            </w:r>
            <w:r>
              <w:rPr>
                <w:i/>
                <w:szCs w:val="21"/>
              </w:rPr>
              <w:t>α</w:t>
            </w:r>
            <w:r>
              <w:rPr>
                <w:szCs w:val="21"/>
              </w:rPr>
              <w:t>的固定斜面作纯滚动，绳子与滑轮间无相对滑动。假设在弹簧无变形时将系统由静止释放，试求轮子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中心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沿斜面下移距离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时，轮心的加速度以及斜面与轮子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间的摩擦力（绳子重量，轴承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</w:rPr>
              <w:t>摩擦不计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1"/>
      <w:footerReference w:type="default" r:id="rId42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129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    </w:t>
    </w:r>
    <w:r>
      <w:rPr/>
      <w:t>理论力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1.png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1.png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7.wmf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7.wmf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8.wmf"/><Relationship Id="rId35" Type="http://schemas.openxmlformats.org/officeDocument/2006/relationships/image" Target="media/image8.wmf"/><Relationship Id="rId36" Type="http://schemas.openxmlformats.org/officeDocument/2006/relationships/image" Target="media/image9.jpe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2:30:00Z</dcterms:created>
  <dc:creator>微软中国</dc:creator>
  <dc:description/>
  <cp:keywords/>
  <dc:language>en-US</dc:language>
  <cp:lastModifiedBy>tangtang</cp:lastModifiedBy>
  <cp:lastPrinted>2011-06-24T11:01:00Z</cp:lastPrinted>
  <dcterms:modified xsi:type="dcterms:W3CDTF">2014-06-13T02:31:00Z</dcterms:modified>
  <cp:revision>4</cp:revision>
  <dc:subject/>
  <dc:title>西北工业大学网络教育学院</dc:title>
</cp:coreProperties>
</file>