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课程：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毛泽东思想中国特色社会主义理论体系概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王甫永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习中心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            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单项选择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分）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毛泽东最先提出“马克思主义中国化”这个命题的著作是 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《论新阶段》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《实践论》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《反对党八股》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《新民主主义论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马克思主义中国化理论成果的精髓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解放思想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实事求是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自力更生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求真务实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szCs w:val="21"/>
              </w:rPr>
              <w:t>毛泽东思想所产生的时代背景是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帝国主义战争和无产阶级革命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半殖民地半封建社会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新民主主义革命时期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和平和发展为主题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szCs w:val="21"/>
              </w:rPr>
              <w:t>新民主义社会的性质是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szCs w:val="21"/>
              </w:rPr>
              <w:t>固定不变的社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szCs w:val="21"/>
              </w:rPr>
              <w:t>独立的社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社会主义社会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过渡性社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中国共产党的根本路线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 群众路线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实事求是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． 自力更生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改革开放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我国对资本主义工商业进行社会主义改造的政策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加工定货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经销代销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和平赎买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武力没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消灭剥削的物质条件是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实行公有制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实行按劳分配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．实行计划经济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生产力高度发达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改革开放的目的是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解放、发展生产力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满足人民需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实现共同富裕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增强综合国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我国现阶段多种所有制经济并存的根本原因是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生产力状况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资金缺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就业压力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市场经济存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我国宏观调控的主体是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企业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市场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行业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中央政府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 </w:t>
            </w:r>
            <w:r>
              <w:rPr>
                <w:rFonts w:ascii="宋体;SimSun" w:hAnsi="宋体;SimSun" w:cs="宋体;SimSun"/>
                <w:szCs w:val="21"/>
              </w:rPr>
              <w:t>科学发展观的核心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科学发展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以人为本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全面协调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持续发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szCs w:val="21"/>
              </w:rPr>
              <w:t>社会主义初级阶段 的基本特点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人民生活不富裕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社会制度不完善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市场经济不成熟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生产力不发达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3. </w:t>
            </w:r>
            <w:r>
              <w:rPr>
                <w:rFonts w:ascii="宋体;SimSun" w:hAnsi="宋体;SimSun" w:cs="宋体;SimSun"/>
                <w:szCs w:val="21"/>
              </w:rPr>
              <w:t>在市场经济中，企业的直接目的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发展生产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繁荣市场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追求利润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扩大经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4. </w:t>
            </w:r>
            <w:r>
              <w:rPr>
                <w:rFonts w:ascii="宋体;SimSun" w:hAnsi="宋体;SimSun" w:cs="宋体;SimSun"/>
                <w:szCs w:val="21"/>
              </w:rPr>
              <w:t>我国的人民民主专政实质上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共产党专政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工农联合专政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共产党领导的多党专政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无产阶级专政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5. </w:t>
            </w:r>
            <w:r>
              <w:rPr>
                <w:rFonts w:ascii="宋体;SimSun" w:hAnsi="宋体;SimSun" w:cs="宋体;SimSun"/>
                <w:szCs w:val="21"/>
              </w:rPr>
              <w:t>共产党领导人民治理国家的基本方略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改革开放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发展生产力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坚持两手抓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依法治国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6. </w:t>
            </w:r>
            <w:r>
              <w:rPr>
                <w:rFonts w:ascii="宋体;SimSun" w:hAnsi="宋体;SimSun" w:cs="宋体;SimSun"/>
                <w:szCs w:val="21"/>
              </w:rPr>
              <w:t>中华人民共和国的一切权力属于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中国共产党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中央政府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全国人民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全国人大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7. </w:t>
            </w:r>
            <w:r>
              <w:rPr>
                <w:rFonts w:ascii="宋体;SimSun" w:hAnsi="宋体;SimSun" w:cs="宋体;SimSun"/>
                <w:szCs w:val="21"/>
              </w:rPr>
              <w:t>现阶段我国各族人民的共同理想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消除剥削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消除两极分化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实现共同富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把我国建设成为富强、民主、文明、和谐的社会主义现代化国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8. </w:t>
            </w:r>
            <w:r>
              <w:rPr>
                <w:rFonts w:ascii="宋体;SimSun" w:hAnsi="宋体;SimSun" w:cs="宋体;SimSun"/>
                <w:szCs w:val="21"/>
              </w:rPr>
              <w:t>中国共产党的最高理想是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消灭剥削、消灭私有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社会主义现代化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共同富裕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实现共产主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9. </w:t>
            </w:r>
            <w:r>
              <w:rPr>
                <w:rFonts w:ascii="宋体;SimSun" w:hAnsi="宋体;SimSun" w:cs="宋体;SimSun"/>
                <w:szCs w:val="21"/>
              </w:rPr>
              <w:t>我国的外交政策应该把（    ）放在首位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世界和平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反霸反恐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国家利益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援助穷困人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. </w:t>
            </w:r>
            <w:r>
              <w:rPr>
                <w:rFonts w:ascii="宋体;SimSun" w:hAnsi="宋体;SimSun" w:cs="宋体;SimSun"/>
                <w:szCs w:val="21"/>
              </w:rPr>
              <w:t>新的社会阶层是特色社会主义的（    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劳动者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参与者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剥削者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建设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辨析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1. </w:t>
            </w:r>
            <w:r>
              <w:rPr>
                <w:rFonts w:ascii="宋体;SimSun" w:hAnsi="宋体;SimSun" w:cs="宋体;SimSun"/>
                <w:szCs w:val="21"/>
              </w:rPr>
              <w:t>认真学习邓小平理论，就不用学习马列主义了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2. </w:t>
            </w:r>
            <w:r>
              <w:rPr>
                <w:rFonts w:ascii="宋体;SimSun" w:hAnsi="宋体;SimSun" w:cs="宋体;SimSun"/>
                <w:szCs w:val="21"/>
              </w:rPr>
              <w:t>新民主主义革命的性质是世界无产阶级社会主义革命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3. </w:t>
            </w:r>
            <w:r>
              <w:rPr>
                <w:rFonts w:ascii="宋体;SimSun" w:hAnsi="宋体;SimSun" w:cs="宋体;SimSun"/>
                <w:szCs w:val="21"/>
              </w:rPr>
              <w:t>所谓发展，就是集中精力把经济搞上去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4. </w:t>
            </w:r>
            <w:r>
              <w:rPr>
                <w:rFonts w:ascii="宋体;SimSun" w:hAnsi="宋体;SimSun" w:cs="宋体;SimSun"/>
                <w:szCs w:val="21"/>
              </w:rPr>
              <w:t>等价交换原则也是社会主义道德的集中表现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分析评论题（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szCs w:val="21"/>
              </w:rPr>
              <w:t>分）（要求</w:t>
            </w:r>
            <w:r>
              <w:rPr>
                <w:rFonts w:cs="宋体;SimSun" w:ascii="宋体;SimSun" w:hAnsi="宋体;SimSun"/>
                <w:b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szCs w:val="21"/>
              </w:rPr>
              <w:t>字以上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5. </w:t>
            </w:r>
            <w:r>
              <w:rPr>
                <w:rFonts w:ascii="宋体;SimSun" w:hAnsi="宋体;SimSun" w:cs="宋体;SimSun"/>
                <w:szCs w:val="21"/>
              </w:rPr>
              <w:t>在今年召开的十一届全国人大四次会议上，吴邦国说：从中国国情出发，我们不搞多党轮流执政，不搞“三权鼎立”和“两院制”，谈谈你对中国政治制度的理解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30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</w:t>
    </w:r>
    <w:r>
      <w:rPr/>
      <w:t>毛泽东思想中国特色社会主义理论体系概论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0:00Z</dcterms:created>
  <dc:creator>微软中国</dc:creator>
  <dc:description/>
  <cp:keywords/>
  <dc:language>en-US</dc:language>
  <cp:lastModifiedBy>流水</cp:lastModifiedBy>
  <dcterms:modified xsi:type="dcterms:W3CDTF">2014-07-03T02:27:00Z</dcterms:modified>
  <cp:revision>101</cp:revision>
  <dc:subject/>
  <dc:title>西北工业大学网络教育学院</dc:title>
</cp:coreProperties>
</file>