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郝旭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u w:val="single"/>
        </w:rPr>
        <w:t>毛泽东思想概论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单项选择题（每小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．明确把毛泽东思想规定为全党的指导思想的会议是（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遵义会议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瓦窑堡会议    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中共七大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中共八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．近代中国社会最主要的矛盾是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帝国主义与中华民族的矛盾 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地主阶级与农民阶级的矛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封建主义与人民大众的矛盾   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资产阶级与工人阶级的矛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．毛泽东思想基本形成的主要标志是关于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统一战线政策的提出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．农村包围城市革命道路理论的提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独立自主原则的提出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新民主主义革命基本思想的提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．毛泽东思想得到多方面的展开而达到成熟是在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土地革命战争前中期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．土地革命战争后期和抗日战争时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解放战争时期   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中华人民共和国成立以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．完整提出新民主主义革命总路线是毛泽东在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八七会议上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中共四大上    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中共七大上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晋绥干部会议上的讲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．人民民主专政的组织形式是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中国人民政治协商会议     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多党合作联系会议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人民代表大会   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参议会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．新民主主义革命的中心内容是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没收地主阶级的土地归农民所有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．没收官僚资本归无产阶级国家所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实现生产资料的社会主义公有制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保护民族工商业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．中国革命的主要形式是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政治斗争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武装斗争       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思想斗争 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经济斗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．人民军队建设的根本原则是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全心全意为人民服务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同人民群众保持密切联系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坚持党对军队的绝对领导     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实行民主制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．毛泽东在《〈共产党人〉发刊词》中所说的“伟大工程”是指（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走农村包围城市道路，夺取全国胜利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．建立工人阶级先锋队性质的马克思主义政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建立新民主主义的新国家      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建立人民民主专政的国家政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</w:rPr>
              <w:t>．中国共产党的建设放在首位的是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政治建设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组织建设        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思想建设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文化建设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．新民主主义社会属于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民主主义范畴    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资本主义范畴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社会主义范畴    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共产主义范畴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</w:rPr>
              <w:t>．建国初期，我国社会主义国营经济建立的最主要的途径是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没收帝国主义在华企业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．没收官僚资本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没收民族资产阶级财产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没收地主阶级的土地和财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</w:rPr>
              <w:t>．党在过渡时期总路线的主体是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对农业的社会主义改造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．对资本主义工商业的社会主义改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对手工业的社会主义改造      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实现国家的社会主义工业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</w:rPr>
              <w:t>．中国民族资产阶级在社会主义改造时期仍具有两面性，其表现为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革命性和妥协性  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剥削工人的一面和接受改造的一面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进步性和反革命性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主动性和被动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．中共首次明确提出执政党建设问题的会议是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中共七大        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中共八大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中共七届二中全会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中共七届三中全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世纪</w:t>
            </w:r>
            <w:r>
              <w:rPr>
                <w:rFonts w:cs="宋体;SimSun" w:ascii="宋体;SimSun" w:hAnsi="宋体;SimSun"/>
                <w:bCs/>
                <w:szCs w:val="21"/>
              </w:rPr>
              <w:t>50</w:t>
            </w:r>
            <w:r>
              <w:rPr>
                <w:rFonts w:ascii="宋体;SimSun" w:hAnsi="宋体;SimSun" w:cs="宋体;SimSun"/>
                <w:bCs/>
                <w:szCs w:val="21"/>
              </w:rPr>
              <w:t>年代，宣布中国“四个现代化”宏伟目标的中共领导人是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毛泽东 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刘少奇         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邓小平    　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周恩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</w:rPr>
              <w:t>．毛泽东提出“以苏联经验为鉴戒，走自己的路”重要思想的著作是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《党在过渡时期的总路线》   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《为建设一个伟大的社会主义国家而奋斗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《论十大关系》   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《我们党的一些历史经验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  <w:r>
              <w:rPr>
                <w:rFonts w:ascii="宋体;SimSun" w:hAnsi="宋体;SimSun" w:cs="宋体;SimSun"/>
                <w:bCs/>
                <w:szCs w:val="21"/>
              </w:rPr>
              <w:t>．在共产党和民主党派的关系上，毛泽东首倡的方针是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长期共存、互相监督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肝胆相照、荣辱与共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和平共处、同舟共济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加强团结、共同发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  <w:r>
              <w:rPr>
                <w:rFonts w:cs="宋体;SimSun" w:ascii="宋体;SimSun" w:hAnsi="宋体;SimSun"/>
                <w:bCs/>
                <w:szCs w:val="21"/>
              </w:rPr>
              <w:t>1930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月毛泽东的《反对本本主义》一文中（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阐述了马克思主义与中国实际相结合的原则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．论证了新民主主义革命三大法宝之间的关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提出了实现马克思主义中国化的历史任务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孕育了实事求是、群众路线、独立自主三个方面的思想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多项选择题（每小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1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毛泽东思想的科学体系的主要内容包括有（    ）。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关于旧民主主义革命和新民主主义革命的理论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．关于社会主义革命和社会主义建设的理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．关于革命军队的建设和军事战略的理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关于中国共产党的建设理论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．关于思想政治工作和文化工作的理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</w:rPr>
              <w:t>．标志毛泽东思想成熟的代表著作有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．《中国社会各阶级的分析》  　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《井冈山的斗争》        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．《中国革命和中国共产党》                   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《〈共产党人〉发刊词》       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．《新民主主义论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3</w:t>
            </w:r>
            <w:r>
              <w:rPr>
                <w:rFonts w:ascii="宋体;SimSun" w:hAnsi="宋体;SimSun" w:cs="宋体;SimSun"/>
                <w:bCs/>
                <w:szCs w:val="21"/>
              </w:rPr>
              <w:t>．鸦片战争后，中华民族面临的两大历史任务是（ 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求得民族独立和人民解放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消灭资产阶级           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．实现国家富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反对官僚资产阶级           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．反对地方实力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</w:rPr>
              <w:t>．新民主主义革命的三大法宝是（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党的建设  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武装斗争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土地革命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根据地建设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．统一战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</w:rPr>
              <w:t>．无产阶级领导下的统一战线，包括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无产阶级与民族资产阶级的联盟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．劳动者之间的联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中国共产党与民主党派的联盟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中国共产党与人民群众的联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．劳动者与非劳动者之间的联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新民主主义革命和社会主义革命的关系是（    ）。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．新民主主义革命和社会主义革命的任务相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．新民主主义革命与社会主义革命可以“毕其功于一役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．新民主主义革命是社会主义革命的必要准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．两个革命之间需要有一个资本主义的过渡阶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．社会主义革命是新民主主义革命的必然趋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7</w:t>
            </w:r>
            <w:r>
              <w:rPr>
                <w:rFonts w:ascii="宋体;SimSun" w:hAnsi="宋体;SimSun" w:cs="宋体;SimSun"/>
                <w:bCs/>
                <w:szCs w:val="21"/>
              </w:rPr>
              <w:t>．毛泽东的“工农武装割据”思想的主要内容有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人民军队建设是其基础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游击战是其斗争手段     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武装斗争是其主要形式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根据地建设是其战略基地     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．土地革命是其中心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  <w:r>
              <w:rPr>
                <w:rFonts w:cs="宋体;SimSun" w:ascii="宋体;SimSun" w:hAnsi="宋体;SimSun"/>
                <w:bCs/>
                <w:szCs w:val="21"/>
              </w:rPr>
              <w:t>1942</w:t>
            </w:r>
            <w:r>
              <w:rPr>
                <w:rFonts w:ascii="宋体;SimSun" w:hAnsi="宋体;SimSun" w:cs="宋体;SimSun"/>
                <w:bCs/>
                <w:szCs w:val="21"/>
              </w:rPr>
              <w:t>年延安整风运动的主要内容是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反对官僚主义以整顿党风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．反对形式主义以整顿学风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反对宗派主义以整顿党风     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反对主观主义以整顿学风     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．反对党八股以整顿文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9</w:t>
            </w:r>
            <w:r>
              <w:rPr>
                <w:rFonts w:ascii="宋体;SimSun" w:hAnsi="宋体;SimSun" w:cs="宋体;SimSun"/>
                <w:bCs/>
                <w:szCs w:val="21"/>
              </w:rPr>
              <w:t>．我国对资本主义工商业社会主义改造采取的国家资本主义形式有（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加工订货  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统购包销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经销代销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公私合营  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．全行业公私合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．毛泽东提出繁荣我国社会主义科学文化的方针是（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百花齐放  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百家争鸣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解放思想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洋为中用  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．古为今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、辨析题（判断正误，并说明理由，每小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</w:rPr>
              <w:t>．毛泽东思想就是毛泽东的思想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  <w:r>
              <w:rPr>
                <w:rFonts w:ascii="宋体;SimSun" w:hAnsi="宋体;SimSun" w:cs="宋体;SimSun"/>
                <w:bCs/>
                <w:szCs w:val="21"/>
              </w:rPr>
              <w:t>．官僚资产阶级成为新民主主义革命的对象，是因为它是资本主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3</w:t>
            </w:r>
            <w:r>
              <w:rPr>
                <w:rFonts w:ascii="宋体;SimSun" w:hAnsi="宋体;SimSun" w:cs="宋体;SimSun"/>
                <w:bCs/>
                <w:szCs w:val="21"/>
              </w:rPr>
              <w:t>．新民主主义革命是新式的无产阶级民主革命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4</w:t>
            </w:r>
            <w:r>
              <w:rPr>
                <w:rFonts w:ascii="宋体;SimSun" w:hAnsi="宋体;SimSun" w:cs="宋体;SimSun"/>
                <w:bCs/>
                <w:szCs w:val="21"/>
              </w:rPr>
              <w:t>．中国革命必须走农村包围城市的道路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  <w:r>
              <w:rPr>
                <w:rFonts w:ascii="宋体;SimSun" w:hAnsi="宋体;SimSun" w:cs="宋体;SimSun"/>
                <w:bCs/>
                <w:szCs w:val="21"/>
              </w:rPr>
              <w:t>．社会主义制度确立以后，国家政治生活的主题是正确处理人民内部矛盾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  <w:r>
              <w:rPr>
                <w:rFonts w:ascii="宋体;SimSun" w:hAnsi="宋体;SimSun" w:cs="宋体;SimSun"/>
                <w:bCs/>
                <w:szCs w:val="21"/>
              </w:rPr>
              <w:t>．中华人民共和国成立，标志着社会主义制度在中国的确立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、论述题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7</w:t>
            </w:r>
            <w:r>
              <w:rPr>
                <w:rFonts w:ascii="宋体;SimSun" w:hAnsi="宋体;SimSun" w:cs="宋体;SimSun"/>
                <w:bCs/>
                <w:szCs w:val="21"/>
              </w:rPr>
              <w:t>．论述毛泽东思想活的灵魂的基本内容，对今天建设中国特色社会主义的现实意义。要求：观点正确，理论联系实际，</w:t>
            </w:r>
            <w:r>
              <w:rPr>
                <w:rFonts w:cs="宋体;SimSun" w:ascii="宋体;SimSun" w:hAnsi="宋体;SimSun"/>
                <w:bCs/>
                <w:szCs w:val="21"/>
              </w:rPr>
              <w:t>500</w:t>
            </w:r>
            <w:r>
              <w:rPr>
                <w:rFonts w:ascii="宋体;SimSun" w:hAnsi="宋体;SimSun" w:cs="宋体;SimSun"/>
                <w:bCs/>
                <w:szCs w:val="21"/>
              </w:rPr>
              <w:t>字以上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3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13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</w:t>
    </w:r>
    <w:r>
      <w:rPr/>
      <w:t>毛泽东思想概论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44:00Z</dcterms:created>
  <dc:creator>微软中国</dc:creator>
  <dc:description/>
  <cp:keywords/>
  <dc:language>en-US</dc:language>
  <cp:lastModifiedBy>zhangyun</cp:lastModifiedBy>
  <dcterms:modified xsi:type="dcterms:W3CDTF">2014-07-01T08:48:00Z</dcterms:modified>
  <cp:revision>3</cp:revision>
  <dc:subject/>
  <dc:title>西北工业大学网络教育学院</dc:title>
</cp:coreProperties>
</file>