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503</w:t>
      </w:r>
      <w:r>
        <w:rPr>
          <w:b/>
          <w:bCs/>
          <w:sz w:val="32"/>
        </w:rPr>
        <w:t>批次学位论文写作进度表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3150"/>
        <w:gridCol w:w="3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学位论文写作资格的学生选课，学院审核选课人数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学位论文选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学习论文指导课件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写作动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学位论文写作学生动员会议，学习论文指导课件，传达相关制度及规范要求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学位论文指导教师，审核学生选题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提交学位论文提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（提纲写作截止时间：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6</w:t>
            </w:r>
            <w:r>
              <w:rPr>
                <w:b/>
                <w:color w:val="FF0000"/>
                <w:szCs w:val="21"/>
              </w:rPr>
              <w:t>日，截至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6</w:t>
            </w:r>
            <w:r>
              <w:rPr>
                <w:b/>
                <w:color w:val="FF0000"/>
                <w:szCs w:val="21"/>
              </w:rPr>
              <w:t>日当日尚未提交提纲者，系统自动取消本次学位写作资格。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师指导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学生修改和最终定稿；指导教师给出论文初评成绩和评语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时（过时平台自动关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答辩准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并下发答辩学生名单（初评良好及良好以上者均参加答辩）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答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学生参加答辩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上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学位论文最终成绩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righ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eastAsia="Times New Roman"/>
          <w:color w:val="FF0000"/>
        </w:rPr>
        <w:t xml:space="preserve">                                   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6"/>
        <w:spacing w:before="0" w:after="0"/>
        <w:ind w:right="560" w:firstLine="5714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网络教育部</w:t>
      </w:r>
    </w:p>
    <w:p>
      <w:pPr>
        <w:pStyle w:val="Style16"/>
        <w:spacing w:before="0" w:after="0"/>
        <w:ind w:right="560" w:hanging="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701" w:gutter="0" w:header="0" w:top="102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1:00Z</dcterms:created>
  <dc:creator>shaoxuan</dc:creator>
  <dc:description/>
  <dc:language>en-US</dc:language>
  <cp:lastModifiedBy>Administrator</cp:lastModifiedBy>
  <cp:lastPrinted>2015-01-28T10:16:00Z</cp:lastPrinted>
  <dcterms:modified xsi:type="dcterms:W3CDTF">2015-03-03T00:55:14Z</dcterms:modified>
  <cp:revision>171</cp:revision>
  <dc:subject/>
  <dc:title>200409届毕业论文写作进度与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