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北京师范大学网络教育安徽新华学习中心</w:t>
      </w:r>
      <w:r>
        <w:rPr>
          <w:rFonts w:cs="宋体;SimSun" w:ascii="宋体;SimSun" w:hAnsi="宋体;SimSun"/>
          <w:b/>
          <w:bCs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sz w:val="36"/>
          <w:szCs w:val="36"/>
        </w:rPr>
        <w:t>6</w:t>
      </w:r>
      <w:r>
        <w:rPr>
          <w:rFonts w:ascii="宋体;SimSun" w:hAnsi="宋体;SimSun" w:cs="宋体;SimSun"/>
          <w:b/>
          <w:bCs/>
          <w:sz w:val="36"/>
          <w:szCs w:val="36"/>
        </w:rPr>
        <w:t>月重修考试安排总表（一）</w:t>
      </w:r>
    </w:p>
    <w:tbl>
      <w:tblPr>
        <w:tblW w:w="19901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84"/>
        <w:gridCol w:w="4140"/>
        <w:gridCol w:w="3960"/>
        <w:gridCol w:w="3600"/>
        <w:gridCol w:w="3240"/>
        <w:gridCol w:w="3780"/>
      </w:tblGrid>
      <w:tr>
        <w:trPr>
          <w:trHeight w:val="299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考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考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考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考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五考场</w:t>
            </w:r>
          </w:p>
        </w:tc>
      </w:tr>
      <w:tr>
        <w:trPr>
          <w:trHeight w:val="433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场位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#</w:t>
            </w:r>
            <w:r>
              <w:rPr>
                <w:rFonts w:ascii="宋体;SimSun" w:hAnsi="宋体;SimSun" w:cs="宋体;SimSun"/>
                <w:b/>
                <w:szCs w:val="21"/>
              </w:rPr>
              <w:t>教学楼</w:t>
            </w:r>
            <w:r>
              <w:rPr>
                <w:rFonts w:cs="宋体;SimSun" w:ascii="宋体;SimSun" w:hAnsi="宋体;SimSun"/>
                <w:b/>
                <w:szCs w:val="21"/>
              </w:rPr>
              <w:t>102</w:t>
            </w:r>
            <w:r>
              <w:rPr>
                <w:rFonts w:ascii="宋体;SimSun" w:hAnsi="宋体;SimSun" w:cs="宋体;SimSun"/>
                <w:b/>
                <w:szCs w:val="21"/>
              </w:rPr>
              <w:t>教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#</w:t>
            </w:r>
            <w:r>
              <w:rPr>
                <w:rFonts w:ascii="宋体;SimSun" w:hAnsi="宋体;SimSun" w:cs="宋体;SimSun"/>
                <w:b/>
                <w:szCs w:val="21"/>
              </w:rPr>
              <w:t>教学楼</w:t>
            </w:r>
            <w:r>
              <w:rPr>
                <w:rFonts w:cs="宋体;SimSun" w:ascii="宋体;SimSun" w:hAnsi="宋体;SimSun"/>
                <w:b/>
                <w:szCs w:val="21"/>
              </w:rPr>
              <w:t>103</w:t>
            </w:r>
            <w:r>
              <w:rPr>
                <w:rFonts w:ascii="宋体;SimSun" w:hAnsi="宋体;SimSun" w:cs="宋体;SimSun"/>
                <w:b/>
                <w:szCs w:val="21"/>
              </w:rPr>
              <w:t>教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#</w:t>
            </w:r>
            <w:r>
              <w:rPr>
                <w:rFonts w:ascii="宋体;SimSun" w:hAnsi="宋体;SimSun" w:cs="宋体;SimSun"/>
                <w:b/>
                <w:szCs w:val="21"/>
              </w:rPr>
              <w:t>教学楼</w:t>
            </w:r>
            <w:r>
              <w:rPr>
                <w:rFonts w:cs="宋体;SimSun" w:ascii="宋体;SimSun" w:hAnsi="宋体;SimSun"/>
                <w:b/>
                <w:szCs w:val="21"/>
              </w:rPr>
              <w:t>104</w:t>
            </w:r>
            <w:r>
              <w:rPr>
                <w:rFonts w:ascii="宋体;SimSun" w:hAnsi="宋体;SimSun" w:cs="宋体;SimSun"/>
                <w:b/>
                <w:szCs w:val="21"/>
              </w:rPr>
              <w:t>教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#</w:t>
            </w:r>
            <w:r>
              <w:rPr>
                <w:rFonts w:ascii="宋体;SimSun" w:hAnsi="宋体;SimSun" w:cs="宋体;SimSun"/>
                <w:b/>
                <w:szCs w:val="21"/>
              </w:rPr>
              <w:t>教学楼</w:t>
            </w:r>
            <w:r>
              <w:rPr>
                <w:rFonts w:cs="宋体;SimSun" w:ascii="宋体;SimSun" w:hAnsi="宋体;SimSun"/>
                <w:b/>
                <w:szCs w:val="21"/>
              </w:rPr>
              <w:t>105</w:t>
            </w:r>
            <w:r>
              <w:rPr>
                <w:rFonts w:ascii="宋体;SimSun" w:hAnsi="宋体;SimSun" w:cs="宋体;SimSun"/>
                <w:b/>
                <w:szCs w:val="21"/>
              </w:rPr>
              <w:t>教室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#</w:t>
            </w:r>
            <w:r>
              <w:rPr>
                <w:rFonts w:ascii="宋体;SimSun" w:hAnsi="宋体;SimSun" w:cs="宋体;SimSun"/>
                <w:b/>
                <w:szCs w:val="21"/>
              </w:rPr>
              <w:t>教学楼</w:t>
            </w:r>
            <w:r>
              <w:rPr>
                <w:rFonts w:cs="宋体;SimSun" w:ascii="宋体;SimSun" w:hAnsi="宋体;SimSun"/>
                <w:b/>
                <w:szCs w:val="21"/>
              </w:rPr>
              <w:t>106</w:t>
            </w:r>
            <w:r>
              <w:rPr>
                <w:rFonts w:ascii="宋体;SimSun" w:hAnsi="宋体;SimSun" w:cs="宋体;SimSun"/>
                <w:b/>
                <w:szCs w:val="21"/>
              </w:rPr>
              <w:t>教室</w:t>
            </w:r>
          </w:p>
        </w:tc>
      </w:tr>
      <w:tr>
        <w:trPr>
          <w:trHeight w:val="399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监考教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25"/>
                <w:tab w:val="left" w:pos="1200" w:leader="none"/>
                <w:tab w:val="center" w:pos="196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25"/>
                <w:tab w:val="left" w:pos="1200" w:leader="none"/>
                <w:tab w:val="center" w:pos="196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考试科目及时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:3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0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管理学原理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0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微观经济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0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微观经济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0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政治经济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财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学英语精读（一）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学英语精读（二）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学英语精读（三）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-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2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育学原理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学英语精读（四）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2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普通心理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2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会计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2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税收概论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53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员工关系管理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3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儿童文学概论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3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市场营销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4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子商务概论（原理）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</w:tr>
      <w:tr>
        <w:trPr>
          <w:trHeight w:val="240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:3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2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儿童心理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3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司概论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3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广告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3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货币银行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4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民俗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汉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 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5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据库原理与应用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4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宏观经济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53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Internet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与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程序设计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5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育统计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5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前教育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专升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6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法律基础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6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力资源管理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6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共关系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6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前教育管理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教育专升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53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薪酬福利管理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人力资源专升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7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子商务安全管理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8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生学导论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8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外国教育史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8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组织行为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8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管理会计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</w:tr>
      <w:tr>
        <w:trPr>
          <w:trHeight w:val="3329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:3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8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幼儿园课程论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专升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9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统计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9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网络营销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9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子商务技术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9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网络信息安全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1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管理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9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高级程序设计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语言）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0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马克思主义哲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育心理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1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国现代文学史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汉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管理信息系统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2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战略管理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2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经济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2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育科学研究方法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专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3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前儿童语言教育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4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育测量与评价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4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少年儿童法律保护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9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财务管理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3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前卫生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专升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83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JAVA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程序设计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8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游戏论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专升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8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审计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9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算机网络原理与应用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2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微积分（上）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2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微积分（上）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21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商法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23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财政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</w:tr>
      <w:tr>
        <w:trPr>
          <w:trHeight w:val="281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:3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3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儿童社会性发展与教育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专升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4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心理卫生与咨询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6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子商务法律概论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7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子支付系统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7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前教育质量评价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9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运营管理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20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线性代数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20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概率统计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20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微积分（下）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23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共政策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23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际贸易实务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65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算机应用基础（专科）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会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计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65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算机应用基础（专科）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36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算机应用基础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28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事测评与选拔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各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28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客户关系管理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北京师范大学网络教育安徽新华学习中心</w:t>
      </w:r>
      <w:r>
        <w:rPr>
          <w:rFonts w:cs="宋体;SimSun" w:ascii="宋体;SimSun" w:hAnsi="宋体;SimSun"/>
          <w:b/>
          <w:bCs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sz w:val="36"/>
          <w:szCs w:val="36"/>
        </w:rPr>
        <w:t>6</w:t>
      </w:r>
      <w:r>
        <w:rPr>
          <w:rFonts w:ascii="宋体;SimSun" w:hAnsi="宋体;SimSun" w:cs="宋体;SimSun"/>
          <w:b/>
          <w:bCs/>
          <w:sz w:val="36"/>
          <w:szCs w:val="36"/>
        </w:rPr>
        <w:t>月重修考试安排总表（二）</w:t>
      </w:r>
    </w:p>
    <w:p>
      <w:pPr>
        <w:pStyle w:val="Normal"/>
        <w:tabs>
          <w:tab w:val="clear" w:pos="525"/>
          <w:tab w:val="left" w:pos="8145" w:leader="none"/>
        </w:tabs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11269980" cy="7465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9980" cy="746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863"/>
                              <w:gridCol w:w="4068"/>
                              <w:gridCol w:w="3960"/>
                              <w:gridCol w:w="4500"/>
                              <w:gridCol w:w="3960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第六考场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第七考场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第八考场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第九考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考场位置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4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40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40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4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监考教师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6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考试科目及时间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: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市场调查与预测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成本会计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各专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计算机操作系统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国际企业管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会计电算化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计算机导论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9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初级会计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9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财务会计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36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大学语文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社会调查研究方法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行政管理专升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马克思主义基本上原理概论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6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当代中国政治与行政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行政管理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3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: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5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市场营销策划实务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大学英语（一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大学英语（三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大学英语（四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数字电子技术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计算机组成原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0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数据库原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计算机专升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0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XM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技术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0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网页制作与网站建设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可视化程序设计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计算机专升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战略人力资源管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数据库基础与应用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经济学原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人力资源专升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6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电子政务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行政管理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5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中国近代史纲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5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供应链实务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6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: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大学英语（二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软件工程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计算机动画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数据挖掘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电路基础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3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力资源管理法律基础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人力资源专升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6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社会学原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行政管理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6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幼儿文学经典作品赏析与教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学前专、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3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力资源开发与管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6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行政监督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行政管理专升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6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网络实验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6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专科英语（二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电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9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数据结构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5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毛泽东思想和中国特色社会主义理论体系概论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8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财经法规与会计职业道德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64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专科英语（一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电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3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5: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工智能导论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数值分析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算法分析与设计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编译原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1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Visual Basi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程序设计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6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管理思想史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行政管理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微计算机技术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计算机系统结构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算机专升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管理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2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C++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程序设计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各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科学计算可视化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算机专升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3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实用心理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人力资源专升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5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危机管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行政管理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7.4pt;height:587.8pt;mso-wrap-distance-left:9pt;mso-wrap-distance-right:9pt;mso-wrap-distance-top:0pt;mso-wrap-distance-bottom:0pt;margin-top:9.6pt;mso-position-vertical-relative:text;margin-left:9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863"/>
                        <w:gridCol w:w="4068"/>
                        <w:gridCol w:w="3960"/>
                        <w:gridCol w:w="4500"/>
                        <w:gridCol w:w="3960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第六考场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第七考场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第八考场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第九考场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考场位置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40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40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40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4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监考教师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6" w:hRule="atLeast"/>
                          <w:cantSplit w:val="true"/>
                        </w:trPr>
                        <w:tc>
                          <w:tcPr>
                            <w:tcW w:w="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考试科目及时间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: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市场调查与预测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成本会计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各专来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计算机操作系统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国际企业管理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会计电算化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计算机导论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9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初级会计学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9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财务会计学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36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大学语文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0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社会调查研究方法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行政管理专升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5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马克思主义基本上原理概论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6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当代中国政治与行政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行政管理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2643" w:hRule="atLeast"/>
                          <w:cantSplit w:val="true"/>
                        </w:trPr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: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5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市场营销策划实务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大学英语（一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大学英语（三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大学英语（四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数字电子技术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计算机组成原理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0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数据库原理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计算机专升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04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XML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技术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0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网页制作与网站建设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2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可视化程序设计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计算机专升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2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战略人力资源管理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数据库基础与应用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3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经济学原理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人力资源专升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6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电子政务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行政管理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5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中国近代史纲要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5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供应链实务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2306" w:hRule="atLeast"/>
                          <w:cantSplit w:val="true"/>
                        </w:trPr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: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大学英语（二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0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软件工程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计算机动画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数据挖掘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电路基础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3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力资源管理法律基础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人力资源专升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6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社会学原理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行政管理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6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幼儿文学经典作品赏析与教学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学前专、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3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力资源开发与管理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6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行政监督学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行政管理专升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6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网络实验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65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专科英语（二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电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9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数据结构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5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毛泽东思想和中国特色社会主义理论体系概论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8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财经法规与会计职业道德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64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专科英语（一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电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2953" w:hRule="atLeast"/>
                          <w:cantSplit w:val="true"/>
                        </w:trPr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: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工智能导论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数值分析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算法分析与设计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编译原理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14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Visual Basic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程序设计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6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管理思想史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行政管理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微计算机技术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计算机系统结构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算机专升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2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管理学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2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C++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程序设计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各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2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科学计算可视化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算机专升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3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实用心理学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人力资源专升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5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危机管理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行政管理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2107" w:h="15307"/>
      <w:pgMar w:left="227" w:right="284" w:gutter="0" w:header="0" w:top="238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5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4:39:00Z</dcterms:created>
  <dc:creator>知心爱人</dc:creator>
  <dc:description/>
  <cp:keywords/>
  <dc:language>en-US</dc:language>
  <cp:lastModifiedBy>汪园</cp:lastModifiedBy>
  <cp:lastPrinted>2015-05-27T10:51:00Z</cp:lastPrinted>
  <dcterms:modified xsi:type="dcterms:W3CDTF">2015-06-01T11:37:00Z</dcterms:modified>
  <cp:revision>430</cp:revision>
  <dc:subject/>
  <dc:title>北京师范大学网络教育学院2006年夏季期末考试重修考试安排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